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45466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5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 xml:space="preserve"> ธันวาคม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5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กราคม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5060</wp:posOffset>
            </wp:positionH>
            <wp:positionV relativeFrom="paragraph">
              <wp:posOffset>10160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</w:t>
      </w:r>
      <w:r>
        <w:rPr>
          <w:rFonts w:ascii="TH SarabunPSK" w:hAnsi="TH SarabunPSK" w:cs="TH SarabunPSK"/>
        </w:rPr>
        <w:t>ธันวาคม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>255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ถ้วยรางวัล </w:t>
            </w:r>
            <w:r>
              <w:rPr>
                <w:rFonts w:ascii="TH SarabunPSK" w:hAnsi="TH SarabunPSK" w:cs="TH SarabunPSK"/>
              </w:rPr>
              <w:t xml:space="preserve">ตามโครงการแข่งขันกีฬาต้านยาเสพติด  ครั้งที่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5  </w:t>
            </w:r>
            <w:r>
              <w:rPr>
                <w:rFonts w:ascii="TH SarabunPSK" w:hAnsi="TH SarabunPSK" w:cs="TH SarabunPSK"/>
              </w:rPr>
              <w:t>ถ้วย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,2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1,25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1,25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อุปกรณ์ที่ใช้ในการแข่งขันกีฬา </w:t>
            </w:r>
            <w:r>
              <w:rPr>
                <w:rFonts w:ascii="TH SarabunPSK" w:hAnsi="TH SarabunPSK" w:cs="TH SarabunPSK"/>
              </w:rPr>
              <w:t xml:space="preserve">ตามโครงการแข่งขันกีฬาต้านยาเสพติด  ครั้งที่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,47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,475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,475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ตู้เก็บเอกสารแบบบานเลื่อน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ำนักปลัด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2   </w:t>
            </w:r>
            <w:r>
              <w:rPr>
                <w:rFonts w:ascii="TH SarabunPSK" w:hAnsi="TH SarabunPSK" w:cs="TH SarabunPSK"/>
              </w:rPr>
              <w:t>ตู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 วิรุฬหส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 วิรุฬหส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ตู้เหล็กเก็บเอกสาร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 xml:space="preserve">บานเปิด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่วนการคลัง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2   </w:t>
            </w:r>
            <w:r>
              <w:rPr>
                <w:rFonts w:ascii="TH SarabunPSK" w:hAnsi="TH SarabunPSK" w:cs="TH SarabunPSK"/>
              </w:rPr>
              <w:t>ตู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 วิรุฬหส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 วิรุฬหส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ตู้เหล็กเก็บเอกสาร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 xml:space="preserve">บานเปิด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ำนักปลัด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2   </w:t>
            </w:r>
            <w:r>
              <w:rPr>
                <w:rFonts w:ascii="TH SarabunPSK" w:hAnsi="TH SarabunPSK" w:cs="TH SarabunPSK"/>
              </w:rPr>
              <w:t>ตู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 วิรุฬหส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 วิรุฬหส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โต๊ะทำงานพร้อมเก้าอี้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ชุ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6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 วิรุฬหส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6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 วิรุฬหส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6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โต๊ะทำงานพร้อมเก้าอี้ห้องประชุม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ท่าด้วง ขนาด  </w:t>
            </w:r>
            <w:r>
              <w:rPr>
                <w:rFonts w:cs="TH SarabunPSK" w:ascii="TH SarabunPSK" w:hAnsi="TH SarabunPSK"/>
              </w:rPr>
              <w:t xml:space="preserve">25  </w:t>
            </w:r>
            <w:r>
              <w:rPr>
                <w:rFonts w:ascii="TH SarabunPSK" w:hAnsi="TH SarabunPSK" w:cs="TH SarabunPSK"/>
              </w:rPr>
              <w:t>ที่นั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9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 วิรุฬหส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9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 วิรุฬหส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9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เครื่องคอมพิวเตอร์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ำนักปลัด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ชุ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1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3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3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3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3-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20</w:t>
            </w:r>
            <w:r>
              <w:rPr>
                <w:rFonts w:cs="TH SarabunPSK" w:ascii="TH SarabunPSK" w:hAnsi="TH SarabunPSK"/>
              </w:rPr>
              <w:t xml:space="preserve">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720.-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720.-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74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7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7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41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41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41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2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2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2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8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8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8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  <w:r>
        <w:br w:type="page"/>
      </w:r>
    </w:p>
    <w:p>
      <w:pPr>
        <w:pStyle w:val="Normal"/>
        <w:jc w:val="center"/>
        <w:rPr/>
      </w:pPr>
      <w:r>
        <w:rPr/>
        <w:t>-4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12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12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12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36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36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36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5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7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ธ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25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358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358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358.-  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สะพานอาสา คสล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หมาจัดทำป้ายไวนิล </w:t>
            </w:r>
            <w:r>
              <w:rPr>
                <w:rFonts w:ascii="TH SarabunPSK" w:hAnsi="TH SarabunPSK" w:cs="TH SarabunPSK"/>
              </w:rPr>
              <w:t xml:space="preserve">ตามโครงการแข่งขันกีฬาต้านยาเสพติด  ครั้งที่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้างเหมาปรับปรุงซ่อมแซมถนนลูกรัง   หมู่ที่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บ้านไทรงา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จ้างเหมาปรับปรุงซ่อมแซมถนนลูกรัง  หมู่ที่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บ้านโป่งสะทอ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6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ซ่อมแซมถนนลูกรั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ผดุง  มีท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หมาประกอบอาหารกลางวันพร้อมอาหารว่างและเครื่องดื่ม </w:t>
            </w:r>
            <w:r>
              <w:rPr>
                <w:rFonts w:ascii="TH SarabunPSK" w:hAnsi="TH SarabunPSK" w:cs="TH SarabunPSK"/>
              </w:rPr>
              <w:t xml:space="preserve">ตามโครงการแข่งขันกีฬาต้านยาเสพติด  ครั้งที่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74,57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4,575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4,575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หมาจัดเตรียมสถานที่พร้อมเครื่องเสียง </w:t>
            </w:r>
            <w:r>
              <w:rPr>
                <w:rFonts w:ascii="TH SarabunPSK" w:hAnsi="TH SarabunPSK" w:cs="TH SarabunPSK"/>
              </w:rPr>
              <w:t xml:space="preserve">ตามโครงการแข่งขันกีฬาต้านยาเสพติด  ครั้งที่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หมาบริการถ่ายเอกสารพร้อมเข้าเล่ม จำนวน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,424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เม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บัญชา   ควรประเสริ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,424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เม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ยบัญชา   ควรประเสริ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,424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ับปรุงขุดลอกคลองเปิดทางระบายน้ำ</w:t>
            </w:r>
            <w:r>
              <w:rPr>
                <w:rFonts w:ascii="TH SarabunPSK" w:hAnsi="TH SarabunPSK" w:cs="TH SarabunPSK"/>
              </w:rPr>
              <w:t xml:space="preserve">  หมู่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777,795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777,795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4:33:00Z</dcterms:created>
  <dc:creator>Top Electronic</dc:creator>
  <dc:description/>
  <cp:keywords/>
  <dc:language>en-US</dc:language>
  <cp:lastModifiedBy>Top Electronic</cp:lastModifiedBy>
  <dcterms:modified xsi:type="dcterms:W3CDTF">2013-01-07T04:38:00Z</dcterms:modified>
  <cp:revision>1</cp:revision>
  <dc:subject/>
  <dc:title/>
</cp:coreProperties>
</file>