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sz w:val="72"/>
          <w:szCs w:val="72"/>
        </w:rPr>
        <w:drawing>
          <wp:inline distT="0" distB="0" distL="0" distR="0">
            <wp:extent cx="2199640" cy="222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color w:val="0000FF"/>
          <w:sz w:val="80"/>
          <w:sz w:val="80"/>
          <w:szCs w:val="80"/>
        </w:rPr>
        <w:t>แผนการดำเนินงาน</w:t>
      </w:r>
      <w:r>
        <w:rPr>
          <w:rFonts w:ascii="TH SarabunPSK" w:hAnsi="TH SarabunPSK" w:cs="TH SarabunPSK"/>
          <w:b/>
          <w:b/>
          <w:bCs/>
          <w:color w:val="0000FF"/>
          <w:sz w:val="80"/>
          <w:sz w:val="80"/>
          <w:szCs w:val="80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color w:val="0000FF"/>
          <w:sz w:val="80"/>
          <w:sz w:val="80"/>
          <w:szCs w:val="80"/>
        </w:rPr>
        <w:t>ประจำ</w:t>
      </w:r>
      <w:r>
        <w:rPr>
          <w:rFonts w:ascii="TH SarabunPSK" w:hAnsi="TH SarabunPSK" w:cs="TH SarabunPSK"/>
          <w:b/>
          <w:b/>
          <w:bCs/>
          <w:color w:val="0000FF"/>
          <w:sz w:val="80"/>
          <w:sz w:val="80"/>
          <w:szCs w:val="80"/>
        </w:rPr>
        <w:t>ปีงบประมาณ พ</w:t>
      </w:r>
      <w:r>
        <w:rPr>
          <w:rFonts w:cs="TH SarabunPSK" w:ascii="TH SarabunPSK" w:hAnsi="TH SarabunPSK"/>
          <w:b/>
          <w:bCs/>
          <w:color w:val="0000FF"/>
          <w:sz w:val="80"/>
          <w:szCs w:val="80"/>
        </w:rPr>
        <w:t>.</w:t>
      </w:r>
      <w:r>
        <w:rPr>
          <w:rFonts w:ascii="TH SarabunPSK" w:hAnsi="TH SarabunPSK" w:cs="TH SarabunPSK"/>
          <w:b/>
          <w:b/>
          <w:bCs/>
          <w:color w:val="0000FF"/>
          <w:sz w:val="80"/>
          <w:sz w:val="80"/>
          <w:szCs w:val="80"/>
        </w:rPr>
        <w:t>ศ</w:t>
      </w:r>
      <w:r>
        <w:rPr>
          <w:rFonts w:cs="TH SarabunPSK" w:ascii="TH SarabunPSK" w:hAnsi="TH SarabunPSK"/>
          <w:b/>
          <w:bCs/>
          <w:color w:val="0000FF"/>
          <w:sz w:val="80"/>
          <w:szCs w:val="80"/>
        </w:rPr>
        <w:t>.</w:t>
      </w:r>
      <w:r>
        <w:rPr>
          <w:rFonts w:ascii="TH SarabunPSK" w:hAnsi="TH SarabunPSK" w:cs="TH SarabunPSK"/>
          <w:b/>
          <w:b/>
          <w:bCs/>
          <w:color w:val="0000FF"/>
          <w:sz w:val="80"/>
          <w:sz w:val="80"/>
          <w:szCs w:val="80"/>
        </w:rPr>
        <w:t>๒๕๕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96"/>
          <w:szCs w:val="96"/>
        </w:rPr>
      </w:pPr>
      <w:r>
        <w:rPr>
          <w:rFonts w:cs="TH SarabunPSK" w:ascii="TH SarabunPSK" w:hAnsi="TH SarabunPSK"/>
          <w:b/>
          <w:bCs/>
          <w:color w:val="0000FF"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FF"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FF"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FF"/>
          <w:sz w:val="72"/>
          <w:szCs w:val="72"/>
        </w:rPr>
      </w:r>
    </w:p>
    <w:p>
      <w:pPr>
        <w:sectPr>
          <w:type w:val="nextPage"/>
          <w:pgSz w:w="11906" w:h="16838"/>
          <w:pgMar w:left="1985" w:right="1134" w:gutter="567" w:header="0" w:top="56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color w:val="0000FF"/>
          <w:sz w:val="72"/>
          <w:sz w:val="72"/>
          <w:szCs w:val="72"/>
        </w:rPr>
        <w:t>องค์การบริหารส่วนตำบลท่าด้วง</w:t>
      </w:r>
      <w:r>
        <w:rPr>
          <w:rFonts w:ascii="TH SarabunPSK" w:hAnsi="TH SarabunPSK" w:cs="TH SarabunPSK"/>
          <w:b/>
          <w:b/>
          <w:bCs/>
          <w:color w:val="0000FF"/>
          <w:sz w:val="72"/>
          <w:sz w:val="72"/>
          <w:szCs w:val="72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FF"/>
          <w:sz w:val="72"/>
          <w:sz w:val="72"/>
          <w:szCs w:val="72"/>
        </w:rPr>
        <w:t xml:space="preserve">อำเภอหนองไผ่ </w:t>
      </w:r>
      <w:r>
        <w:rPr>
          <w:rFonts w:ascii="TH SarabunPSK" w:hAnsi="TH SarabunPSK" w:cs="TH SarabunPSK"/>
          <w:b/>
          <w:b/>
          <w:bCs/>
          <w:color w:val="0000FF"/>
          <w:sz w:val="72"/>
          <w:sz w:val="72"/>
          <w:szCs w:val="72"/>
        </w:rPr>
        <w:t xml:space="preserve"> </w:t>
      </w:r>
      <w:r>
        <w:rPr>
          <w:rFonts w:ascii="TH SarabunPSK" w:hAnsi="TH SarabunPSK" w:cs="TH SarabunPSK"/>
          <w:b/>
          <w:b/>
          <w:bCs/>
          <w:color w:val="0000FF"/>
          <w:sz w:val="72"/>
          <w:sz w:val="72"/>
          <w:szCs w:val="72"/>
        </w:rPr>
        <w:t xml:space="preserve"> 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ascii="TH SarabunPSK" w:hAnsi="TH SarabunPSK" w:cs="TH SarabunPSK"/>
          <w:b/>
          <w:b/>
          <w:bCs/>
        </w:rPr>
        <w:t>๑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บท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๑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วัตถุประสงค์ของแผนการดำเนินงาน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ขั้นตอนการจัดทำแผนการดำเนินงาน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ประโยชน์ของแผนการดำเนินงาน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>2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บัญชีสรุปจำนวนโครงการและงบประมาณ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๖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๑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บัญชี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งบประมาณ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๖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๖๖</w: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96"/>
          <w:szCs w:val="96"/>
        </w:rPr>
        <w:t xml:space="preserve">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eastAsia="TH SarabunPSK" w:cs="TH SarabunPSK" w:ascii="TH SarabunPSK" w:hAnsi="TH SarabunPSK"/>
          <w:b/>
          <w:bCs/>
          <w:sz w:val="96"/>
          <w:szCs w:val="96"/>
        </w:rPr>
        <w:t xml:space="preserve">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ส่ว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บท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ab/>
      </w:r>
      <w:r>
        <w:rPr>
          <w:rStyle w:val="Style1111"/>
          <w:rFonts w:ascii="TH SarabunPSK" w:hAnsi="TH SarabunPSK" w:cs="TH SarabunPSK"/>
          <w:color w:val="000000"/>
        </w:rPr>
        <w:t>ตามระเบียบกระทรวงมหาดไทย  ว่าด้วยการจัดทำและประสานแผนพัฒนาของ            องค์กรปกครองส่วนท้องถิ่น พ</w:t>
      </w:r>
      <w:r>
        <w:rPr>
          <w:rStyle w:val="Style1111"/>
          <w:rFonts w:cs="TH SarabunPSK" w:ascii="TH SarabunPSK" w:hAnsi="TH SarabunPSK"/>
          <w:color w:val="000000"/>
        </w:rPr>
        <w:t>.</w:t>
      </w:r>
      <w:r>
        <w:rPr>
          <w:rStyle w:val="Style1111"/>
          <w:rFonts w:ascii="TH SarabunPSK" w:hAnsi="TH SarabunPSK" w:cs="TH SarabunPSK"/>
          <w:color w:val="000000"/>
        </w:rPr>
        <w:t>ศ</w:t>
      </w:r>
      <w:r>
        <w:rPr>
          <w:rStyle w:val="Style1111"/>
          <w:rFonts w:cs="TH SarabunPSK" w:ascii="TH SarabunPSK" w:hAnsi="TH SarabunPSK"/>
          <w:color w:val="000000"/>
        </w:rPr>
        <w:t xml:space="preserve">. </w:t>
      </w:r>
      <w:r>
        <w:rPr>
          <w:rStyle w:val="Style1111"/>
          <w:rFonts w:ascii="TH SarabunPSK" w:hAnsi="TH SarabunPSK" w:cs="TH SarabunPSK"/>
          <w:color w:val="000000"/>
        </w:rPr>
        <w:t>๒๕๔๘  กำหนดให้องค์กรปกครองส่วนท้องถิ่น จัดทำแผนยุทธศาสตร์ แผนสามปีและแผนการดำเนินงาน  สำหรับแผนการดำเนินงานนั้น  มีจุดมุ่งหมายเพื่อแสดงถึงรายละเอียดแผนงาน</w:t>
      </w:r>
      <w:r>
        <w:rPr>
          <w:rStyle w:val="Style1111"/>
          <w:rFonts w:cs="TH SarabunPSK" w:ascii="TH SarabunPSK" w:hAnsi="TH SarabunPSK"/>
          <w:color w:val="000000"/>
        </w:rPr>
        <w:t>/</w:t>
      </w:r>
      <w:r>
        <w:rPr>
          <w:rStyle w:val="Style1111"/>
          <w:rFonts w:ascii="TH SarabunPSK" w:hAnsi="TH SarabunPSK" w:cs="TH SarabunPSK"/>
          <w:color w:val="000000"/>
        </w:rPr>
        <w:t xml:space="preserve">โครงการพัฒนา และกิจกรรมที่ดำเนินการจริงทั้งหมดในพื้นที่ขององค์กรปกครองส่วนท้องถิ่น ประจำปีงบประมาณ  นั้น </w:t>
      </w:r>
      <w:r>
        <w:rPr>
          <w:rFonts w:cs="TH SarabunPSK" w:ascii="TH SarabunPSK" w:hAnsi="TH SarabunPSK"/>
          <w:color w:val="000000"/>
        </w:rPr>
        <w:br/>
      </w:r>
      <w:r>
        <w:rPr>
          <w:rStyle w:val="Style1111"/>
          <w:rFonts w:cs="TH SarabunPSK" w:ascii="TH SarabunPSK" w:hAnsi="TH SarabunPSK"/>
          <w:color w:val="000000"/>
        </w:rPr>
        <w:t xml:space="preserve">            </w:t>
        <w:tab/>
      </w:r>
      <w:r>
        <w:rPr>
          <w:rStyle w:val="Style1111"/>
          <w:rFonts w:ascii="TH SarabunPSK" w:hAnsi="TH SarabunPSK" w:cs="TH SarabunPSK"/>
          <w:color w:val="000000"/>
        </w:rPr>
        <w:t>สำหรับแผนการดำเนินงานประจำปีงบประมาณ พ</w:t>
      </w:r>
      <w:r>
        <w:rPr>
          <w:rStyle w:val="Style1111"/>
          <w:rFonts w:cs="TH SarabunPSK" w:ascii="TH SarabunPSK" w:hAnsi="TH SarabunPSK"/>
          <w:color w:val="000000"/>
        </w:rPr>
        <w:t>.</w:t>
      </w:r>
      <w:r>
        <w:rPr>
          <w:rStyle w:val="Style1111"/>
          <w:rFonts w:ascii="TH SarabunPSK" w:hAnsi="TH SarabunPSK" w:cs="TH SarabunPSK"/>
          <w:color w:val="000000"/>
        </w:rPr>
        <w:t>ศ</w:t>
      </w:r>
      <w:r>
        <w:rPr>
          <w:rStyle w:val="Style1111"/>
          <w:rFonts w:cs="TH SarabunPSK" w:ascii="TH SarabunPSK" w:hAnsi="TH SarabunPSK"/>
          <w:color w:val="000000"/>
        </w:rPr>
        <w:t xml:space="preserve">. </w:t>
      </w:r>
      <w:r>
        <w:rPr>
          <w:rStyle w:val="Style1111"/>
          <w:rFonts w:ascii="TH SarabunPSK" w:hAnsi="TH SarabunPSK" w:cs="TH SarabunPSK"/>
          <w:color w:val="000000"/>
        </w:rPr>
        <w:t>๒๕๕๖ นี้ องค์การบริหารส่วนตำบลท่าด้วงได้รวบรวมแผนงาน</w:t>
      </w:r>
      <w:r>
        <w:rPr>
          <w:rStyle w:val="Style1111"/>
          <w:rFonts w:cs="TH SarabunPSK" w:ascii="TH SarabunPSK" w:hAnsi="TH SarabunPSK"/>
          <w:color w:val="000000"/>
        </w:rPr>
        <w:t>/</w:t>
      </w:r>
      <w:r>
        <w:rPr>
          <w:rStyle w:val="Style1111"/>
          <w:rFonts w:ascii="TH SarabunPSK" w:hAnsi="TH SarabunPSK" w:cs="TH SarabunPSK"/>
          <w:color w:val="000000"/>
        </w:rPr>
        <w:t>โครงการพัฒนา แยกตามยุทธศาสตร์ของจังหวัดแนวทางการพัฒนาด้านต่างๆ เพื่อความสะดวกในการติดตามประเมินผลของคณะกรรมการติดตามและประเมินผลแผนพัฒนาท้องถิ่น  และการตรวจสอบของประชาชนอย่างมีประสิทธิภาพยิ่งขึ้น</w:t>
      </w:r>
      <w:r>
        <w:rPr>
          <w:rFonts w:cs="TH SarabunPSK" w:ascii="TH SarabunPSK" w:hAnsi="TH SarabunPSK"/>
          <w:color w:val="000000"/>
        </w:rPr>
        <w:br/>
      </w:r>
      <w:r>
        <w:rPr>
          <w:rStyle w:val="Style1111"/>
          <w:rFonts w:cs="TH SarabunPSK" w:ascii="TH SarabunPSK" w:hAnsi="TH SarabunPSK"/>
          <w:color w:val="000000"/>
        </w:rPr>
        <w:t xml:space="preserve">                      </w:t>
      </w:r>
      <w:r>
        <w:rPr>
          <w:rStyle w:val="Style1111"/>
          <w:rFonts w:ascii="TH SarabunPSK" w:hAnsi="TH SarabunPSK" w:cs="TH SarabunPSK"/>
          <w:color w:val="000000"/>
        </w:rPr>
        <w:t>องค์การบริหารส่วนตำบลท่าด้วง  หวังเป็นอย่างยิ่งว่าแผนการดำเนินงานนี้จะทำให้ประชาชนรับทราบข้อมูลข่าวสารของทางราชการมากขึ้น และเป็นแนวทางในการมีส่วนร่วม เพื่อสนองตอบต่อปัญหาความต้องการของประชาชนต่อ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แผนยุทธศาสตร์การพัฒนา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แผนพัฒนาเศรษฐกิจและสังคมขององค์กรปกครองส่วนท้องถิ่นที่กำหนดยุทธศาสตร์  และแนวทางการพัฒนาขององค์กรปกครองส่วนท้องถิ่น ซึ่งแสดงถึงวิสัยทัศน์ พันธกิจและจุดมุ่งหมายเพื่อการพัฒนาในอนาคต  โดยสอดคล้องกับแผนพัฒนาเศรษฐกิจและสังคมแห่งชาติ แผนการบริหารราชการแผ่นดิน ยุทธศาสตร์การพัฒนาจังหวัด  อำเภอ และแผนชุมช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แผนพัฒนาสามปี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แผนพัฒนาเศรษฐกิจและสังคมขององค์กรปกครองส่วนท้องถิ่นที่สอดคล้องกับ  แผนยุทธศาสตร์การพัฒนา  อันมีลักษณะเป็นการกำหนดรายละเอียดแผนงาน  โครงการพัฒนาที่จัดทำขึ้นสำหรับปีงบประมาณแต่ละปี  ซึ่งมีความต่อเนื่องและเป็นแผนก้าวหน้าครอบคลุมระยะเวลาสามปี  โดยมีการทบทวนเพื่อปรับปรุงเป็นประจำทุกป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แผนการดำเนินงาน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มีจุดมุ่งหมายเพื่อแสดงถึงรายละเอียดแผน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เพื่อเป็นแนวทางในการดำเนินงานของปีงบประมาณ  และให้องค์กรปกครองส่วนท้องถิ่นมีความชัดเจนในการปฏิบัติมากขึ้น      มีการประสาน และบูรณาการการทำงานกับหน่วยงานและการจำแนกรายละเอียดต่าง ๆ  ของแผน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ครงการ  เพื่อให้การติดตามประเมินผลเมื่อสิ้นปีมีความสะดวกขึ้นอีกด้ว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ระยะเวลาในการจัดทำแผนการดำเนินงาน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แผนการดำเนินงาน  ต้องจัดทำให้เสร็จภายในเดือนธันวาคมของปีงบประมาณนั้นๆ  หรือในสามสิบวันนับแต่วันที่ตั้งงบประมาณดำเนินการหรือได้รับแจ้งแผน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ครงการจากการหน่วยราชการส่วนกลาง  ส่วนภูมิภาค 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 การขยายเวลาการจัดทำและการแก้ไขแผนการดำเนินงานเป็นอำนาจของผู้บริหารท้องถิ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แนวทางในการจัดทำแผ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แผนการดำเนินงาน เป็นเครื่องมือสำคัญในการบริหารงานของผู้บริหารท้องถิ่น เพื่อควบคุมการดำเนินงานให้เป็นไปอย่างเหมาะสมและมีประสิทธิภาพ รวมทั้งยังเป็นเครื่องมือในการติดตามการดำเนินงานและการประเมินผล ดังนั้นแผนการดำเนินงานจึงมีแนวทางในการจัดทำ ดังนี้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ป็นแผนที่แยกออกจากแผนพัฒนา และมีลักษณะเป็นการดำเนิน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</w:t>
      </w:r>
      <w:r>
        <w:rPr>
          <w:rFonts w:cs="TH SarabunPSK" w:ascii="TH SarabunPSK" w:hAnsi="TH SarabunPSK"/>
        </w:rPr>
        <w:t>(Action Plan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จัดทำหลังจากที่ได้มีการจัดทำงบประมาณรายจ่ายประจำปีแล้ว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แสดงถึงเป้าหมาย รายละเอียดกิจกรรม งบประมาณ ระยะเวลาดำเนิน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</w:t>
      </w:r>
      <w:r>
        <w:rPr>
          <w:rFonts w:ascii="TH SarabunPSK" w:hAnsi="TH SarabunPSK" w:cs="TH SarabunPSK"/>
        </w:rPr>
        <w:t>ที่ชัดเจน และแสดงถึงการดำเนินงานจริง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ป็นการรวบรวมข้อมูลจากทุกหน่วยงานที่จะเข้ามาดำเนินการในพื้นที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</w:t>
      </w:r>
      <w:r>
        <w:rPr>
          <w:rFonts w:ascii="TH SarabunPSK" w:hAnsi="TH SarabunPSK" w:cs="TH SarabunPSK"/>
        </w:rPr>
        <w:t>องค์กรปกครองส่วนท้องถิ่น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วัตถุประสงค์ของการจัดทำแผนการดำเนินงาน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พื่อให้การปฏิบัติงานเป็นไปอย่างมีเป้าหมายตามยุทธศาสตร์และบรรลุ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</w:t>
      </w:r>
      <w:r>
        <w:rPr>
          <w:rFonts w:ascii="TH SarabunPSK" w:hAnsi="TH SarabunPSK" w:cs="TH SarabunPSK"/>
        </w:rPr>
        <w:t>วัตถุประสงค์ของ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ที่ตั้งไว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พื่อให้การตรวจสอบและติดตามการดำเนินงานมีความชัดเ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พื่อให้ทราบถึงความก้าวหน้าของกิจกรร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พื่อให้ทราบถึงความก้าวหน้าของการดำเนินงานในแต่ละไตรมาส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พื่อให้การติดตามและประเมินผลการดำเนินงานได้ชัดเจน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ขั้นตอนการจัดทำแผนการดำเนินงา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ตอนที่ ๑ การเก็บรวบรวมข้อมู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ณะกรรมการสนับสนุนการจัดทำแผนพัฒนาท้องถิ่น รวบรวมแผนงาน โครงการพัฒนาขององค์กรปกครองส่วนท้องถิ่น หน่วยราชการส่วนกลาง ส่วนภูมิภาค รัฐวิสาหกิจและหน่วยงานอื่นๆที่ดำเนินการในพื้นขององค์กรปกครองส่วนท้องถิ่น แล้วจัดทำร่างแผนการดำเนินงาน เสนอคณะกรรมพัฒนาท้องถิ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ตอนที่ ๒ การจัดทำร่างแผ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ณะกรรมการสนับสนุนการจัดแผนพัฒนาท้องถิ่น จัดทำร่างแผนดำเนินงาน โดยพิจารณาจัดหมวดหมู่ให้สอดคล้องกับยุทธศาสตร์และแนวทางการพัฒนาขององค์กรปกครองส่วนท้องถิ่นกำหนดไว้ในแผนยุทธศาสตร์การพัฒนาขององค์กรปกครองส่วนท้องถิ่น โดยมีเค้าโครงแผนการดำเนินงาน ๒ ส่วน คือ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ที่ ๑ บทนำ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ส่วนที่ ๒ บัญชี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ขั้นตอนที่ ๓ การประกาศใช้แผ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ณะกรรมการพัฒนาท้องถิ่น พิจารณาร่างแผนการดำเนินงาน แล้วเสนอผู้บริหารท้องถิ่นประกาศเป็นแผนการดำเนินงาน ทั้งนี้ให้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ปิดประกาศไว้อย่างน้อยสามสิบวั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ประโยชน์ของแผนการดำเนินงาน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ำให้การดำเนินงานเป็นไปตามกรอบนโยบายและยุทธศาสตร์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นวทางที่วางไว้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ำให้การดำเนินงานตาม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</w:t>
      </w:r>
      <w:r>
        <w:rPr>
          <w:rFonts w:ascii="TH SarabunPSK" w:hAnsi="TH SarabunPSK" w:cs="TH SarabunPSK"/>
        </w:rPr>
        <w:t>เป็นไปตามเป้าหมาย และบรรลุวัตถุประสงค์ที่วางไว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ามารถตรวจสอบและติดตามการดำเนินงานได้ชัดเ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ามารถทราบถึงความก้าวหน้าของโครงการและแก้ไขปัญหาได้ทันท่วงท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ราบถึงผลการดำเนินงานในแต่ละไตรมาส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ามารถติดตามและประเมินประสิทธิภาพประสิทธิผลที่เกิดขึ้นจริงเพื่อให้การใช้งบประมาณเป็นไปอย่างคุ้มค่าและประหยัด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3" w:gutter="567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</w:t>
      </w:r>
    </w:p>
    <w:p>
      <w:pPr>
        <w:pStyle w:val="TextBody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TextBody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TextBody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ที่ 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Heading1"/>
        <w:rPr>
          <w:rFonts w:ascii="TH SarabunPSK" w:hAnsi="TH SarabunPSK" w:cs="TH SarabunPSK"/>
          <w:sz w:val="60"/>
          <w:szCs w:val="60"/>
        </w:rPr>
      </w:pPr>
      <w:r>
        <w:rPr>
          <w:rFonts w:ascii="TH SarabunPSK" w:hAnsi="TH SarabunPSK" w:cs="TH SarabunPSK"/>
          <w:sz w:val="60"/>
          <w:sz w:val="60"/>
          <w:szCs w:val="60"/>
        </w:rPr>
        <w:t>บัญชีโครงการ</w:t>
      </w:r>
      <w:r>
        <w:rPr>
          <w:rFonts w:cs="TH SarabunPSK" w:ascii="TH SarabunPSK" w:hAnsi="TH SarabunPSK"/>
          <w:sz w:val="60"/>
          <w:szCs w:val="60"/>
        </w:rPr>
        <w:t>/</w:t>
      </w:r>
      <w:r>
        <w:rPr>
          <w:rFonts w:ascii="TH SarabunPSK" w:hAnsi="TH SarabunPSK" w:cs="TH SarabunPSK"/>
          <w:sz w:val="60"/>
          <w:sz w:val="60"/>
          <w:szCs w:val="60"/>
        </w:rPr>
        <w:t>กิจก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อง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แผนการดำเนินงาน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ประจำ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ปี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งบประมาณ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๕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</w:t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5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843"/>
        <w:gridCol w:w="1843"/>
        <w:gridCol w:w="1676"/>
        <w:gridCol w:w="1442"/>
        <w:gridCol w:w="1560"/>
      </w:tblGrid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ดำเนิน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งบประมาณทั้งห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ที่ ๑   การพัฒนาด้านโครงสร้างพื้นฐา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ที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๑ ก่อสร้าง ปรับปรุง บำรุง รักษา ถนน สะพาน ทางเดินเท้า ท่อระบายน้ำ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ที่  ๒  การพัฒนาระบบจราจ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ที่  ๓  การพัฒนาระบบประปา  ไฟฟ้าและแสงสว่างสาธารณ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๐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๕๗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๗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๐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๔๐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๗๗๒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๔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</w:t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890"/>
        <w:gridCol w:w="1890"/>
        <w:gridCol w:w="1483"/>
        <w:gridCol w:w="1701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โครงการทั้งหม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ที่ ๒  การพัฒนาด้านการศึกษา ศาสนา และวัฒนธ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ที่  ๑  เพิ่มช่องทางในการรับรู้ข้อมูลข่าวสารให้แก่ประชา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นวทางที่  ๒  การพัฒนาเด็กและเยาวช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นวทางที่  ๓  ส่งเสริมด้านการศึกษาอื่นๆ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นวทางที่  ๔  ส่งเสริมประเพณีทางศาสนาและอนุรักษ์วัฒนธรรมไทย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๑๖๔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๒๘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อบต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ท่าด้วง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หน่วยงานราชการใน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</w:rPr>
              <w:t xml:space="preserve">สำนักงานปลัด </w:t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rPr>
                <w:rFonts w:ascii="TH SarabunPSK" w:hAnsi="TH SarabunPSK" w:cs="TH SarabunPSK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๓๗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๒๘๑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๒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๒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</w:t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890"/>
        <w:gridCol w:w="1890"/>
        <w:gridCol w:w="1350"/>
        <w:gridCol w:w="162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โครงการทั้งหม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งบประมา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ที่  ๓  การพัฒนาด้าน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นวทางที่  ๑  </w:t>
            </w:r>
            <w:r>
              <w:rPr>
                <w:rFonts w:ascii="TH SarabunPSK" w:hAnsi="TH SarabunPSK" w:cs="TH SarabunPSK"/>
              </w:rPr>
              <w:t>ส่งเสริมสนับสนุนการป้องกันโรคต่าง ๆ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นวทางที่  ๒  ส่งเสริมสุขภาพอนามัยของประชาช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๗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๔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๘๐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  <w:r>
              <w:rPr>
                <w:rFonts w:cs="TH SarabunPSK" w:ascii="TH SarabunPSK" w:hAnsi="TH SarabunPSK"/>
                <w:b/>
                <w:bCs/>
              </w:rPr>
              <w:t>.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</w:t>
      </w:r>
    </w:p>
    <w:p>
      <w:pPr>
        <w:pStyle w:val="Heading2"/>
        <w:rPr/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๕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         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2196"/>
        <w:gridCol w:w="1985"/>
        <w:gridCol w:w="1635"/>
        <w:gridCol w:w="1350"/>
        <w:gridCol w:w="1626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งบประมา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ที่  ๔  การพัฒนาด้านเศรษฐกิ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ที่  ๑ สนับสนุนเงินทุนสำหรับกลุ่มอาชีพและกลุ่มออมทรัพย์ต่างๆ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ัญชีสรุปโครงการ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กิจกรรม</w:t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890"/>
        <w:gridCol w:w="1890"/>
        <w:gridCol w:w="1350"/>
        <w:gridCol w:w="197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โครงการทั้งหม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งบประมาณ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ที่  ๕  การพัฒนาด้านสังค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นวทางที่  ๑  สนับสนุนผู้สูงอายุ  ผู้พิการ และผู้ยากไร้ ได้รับการดูแ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ย่างทั่ว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ที่  ๒  ส่งเสริมให้ประชาชนได้รับความปลอดภัยในชีวิตแล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ที่  ๓  ต่อต้านการแพร่ระบาดของ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-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๗๒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 xml:space="preserve">สำนักงานปลัด </w:t>
            </w:r>
            <w:r>
              <w:rPr>
                <w:rFonts w:cs="TH SarabunPSK" w:ascii="TH SarabunPSK" w:hAnsi="TH SarabunPSK"/>
                <w:sz w:val="20"/>
                <w:szCs w:val="20"/>
              </w:rPr>
              <w:t xml:space="preserve">,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ส่วนการคลัง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๒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๑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๓๒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  <w:r>
              <w:rPr>
                <w:rFonts w:cs="TH SarabunPSK" w:ascii="TH SarabunPSK" w:hAnsi="TH SarabunPSK"/>
                <w:b/>
                <w:bCs/>
              </w:rPr>
              <w:t>.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๗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๓๓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ัญชีสรุปโครงการ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กิจกรรม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890"/>
        <w:gridCol w:w="1890"/>
        <w:gridCol w:w="1350"/>
        <w:gridCol w:w="162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โครงการทั้งหม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งบประมา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ที่ ๖   การพัฒนาด้านทรัพยากรธรรมชาติและสิ่งแวดล้อ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แนวทางที่ ๑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ส่งเสริมกิจกรรมสิ่งแวดล้อมต่างๆ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ัญชีสรุปโครงการ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กิจกรรม</w:t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890"/>
        <w:gridCol w:w="1890"/>
        <w:gridCol w:w="1350"/>
        <w:gridCol w:w="162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โครงการทั้งหม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งบประมา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งบประมา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ที่ ๗  การพัฒนาด้านการเมือง การบริห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ที่  ๑  พัฒนาบุคลากร และหน่วย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ที่  ๒  พัฒนาการมีส่วนร่วมของประชา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๗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๓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๗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๙๘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  <w:r>
              <w:rPr>
                <w:rFonts w:cs="TH SarabunPSK" w:ascii="TH SarabunPSK" w:hAnsi="TH SarabunPSK"/>
                <w:b/>
                <w:bCs/>
              </w:rPr>
              <w:t>.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๙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๔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ัญชีสรุปโครงการ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กิจกรรม</w:t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890"/>
        <w:gridCol w:w="1890"/>
        <w:gridCol w:w="1350"/>
        <w:gridCol w:w="162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ดำเนิน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โครงการทั้งหม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งบประมา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ที่ ๘  การพัฒนาด้านการเกษต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ที่ ๑  ส่งเสริม</w:t>
            </w:r>
            <w:r>
              <w:rPr>
                <w:rFonts w:ascii="TH SarabunPSK" w:hAnsi="TH SarabunPSK" w:cs="TH SarabunPSK"/>
              </w:rPr>
              <w:t>สนับสนุนการเกษตรแบบเศรษฐกิจพอเพีย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ที่ ๒  ส่งเสริม</w:t>
            </w:r>
            <w:r>
              <w:rPr>
                <w:rFonts w:ascii="TH SarabunPSK" w:hAnsi="TH SarabunPSK" w:cs="TH SarabunPSK"/>
              </w:rPr>
              <w:t>สนับสนุนการเกษตรด้านอื่น ๆ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.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๓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๖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๔๐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  <w:r>
              <w:rPr>
                <w:rFonts w:cs="TH SarabunPSK" w:ascii="TH SarabunPSK" w:hAnsi="TH SarabunPSK"/>
                <w:b/>
                <w:bCs/>
              </w:rPr>
              <w:t>.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๙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ทั้งสิ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๕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๑๐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๒๕๙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๒๘๑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๒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๑๐๐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i/>
          <w:i/>
          <w:iCs/>
        </w:rPr>
      </w:pPr>
      <w:r>
        <w:rPr>
          <w:rFonts w:cs="TH SarabunPSK" w:ascii="TH SarabunPSK" w:hAnsi="TH SarabunPSK"/>
          <w:i/>
          <w:iCs/>
        </w:rPr>
      </w:r>
    </w:p>
    <w:p>
      <w:pPr>
        <w:pStyle w:val="Heading2"/>
        <w:rPr>
          <w:rFonts w:ascii="TH SarabunPSK" w:hAnsi="TH SarabunPSK" w:cs="TH SarabunPSK"/>
          <w:i/>
          <w:i/>
          <w:iCs/>
        </w:rPr>
      </w:pPr>
      <w:r>
        <w:rPr>
          <w:rFonts w:cs="TH SarabunPSK" w:ascii="TH SarabunPSK" w:hAnsi="TH SarabunPSK"/>
          <w:i/>
          <w:iCs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34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๑ บ้านปางยา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ปริมาณงาน กว้าง ๔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๐๐ เมตร ยาว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๔๔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๐๐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เมตร หนา ๐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๕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เมตร พื้นที่ไม่น้อยกว่า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๘๐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ตารางเมตร รายละเอียดตามแบบแปลนก่อสร้างขอ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   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อบต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88595</wp:posOffset>
                      </wp:positionV>
                      <wp:extent cx="2169795" cy="2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6.2pt;margin-top:1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1979" w:footer="720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13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๒ บ้านซับชมพู่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ปริมาณงาน กว้าง ๔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๐๐ เมตร ยาว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๔๓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๐๐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เมตร หนา ๐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๕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เมตร พื้นที่ไม่น้อยกว่า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๗๒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ตารางเมตร รายละเอียดตามแบบแปลนก่อสร้างขอ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   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อบต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ที่ 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บ้านเฉลียงทอง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ปริมาณงา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กว้าง ๔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๐๐ เมตร ยาว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๔๒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๐๐ เมตร หนา ๐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๕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เมตร พื้นที่ไม่น้อยกว่า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๗๒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ตารางเมตร รายละเอียดตามแบบแปลนส่วนโยธา </w:t>
            </w:r>
          </w:p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อบต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ท่าด้วง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29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 xml:space="preserve">ที่ ๕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โป่งสะทอน</w:t>
            </w:r>
            <w:r>
              <w:rPr>
                <w:rFonts w:ascii="TH SarabunPSK" w:hAnsi="TH SarabunPSK" w:cs="TH SarabunPSK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มาณงาน กว้าง 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 เมตร  ยาว  ๔๓  เมตร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๕ เมตร พื้นที่ไม่น้อยกว่า ๑๗๒ ตารางเมตร รายละเอียดตามแบบแปลนส่วนโยธา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</w:p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อบต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ท่าด้วง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30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๖</w:t>
            </w:r>
            <w:r>
              <w:rPr>
                <w:rFonts w:ascii="TH SarabunPSK" w:hAnsi="TH SarabunPSK" w:cs="TH SarabunPSK"/>
              </w:rPr>
              <w:t xml:space="preserve">                   </w:t>
            </w:r>
            <w:r>
              <w:rPr>
                <w:rFonts w:ascii="TH SarabunPSK" w:hAnsi="TH SarabunPSK" w:cs="TH SarabunPSK"/>
              </w:rPr>
              <w:t xml:space="preserve"> บ้านสันเจริญ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ิมาณงาน </w:t>
            </w:r>
            <w:r>
              <w:rPr>
                <w:rFonts w:ascii="TH SarabunPSK" w:hAnsi="TH SarabunPSK" w:cs="TH SarabunPSK"/>
              </w:rPr>
              <w:t>กว้าง 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๐๐ เมตร ยาว  </w:t>
            </w:r>
            <w:r>
              <w:rPr>
                <w:rFonts w:ascii="TH SarabunPSK" w:hAnsi="TH SarabunPSK" w:cs="TH SarabunPSK"/>
              </w:rPr>
              <w:t>๔๒</w:t>
            </w:r>
            <w:r>
              <w:rPr>
                <w:rFonts w:ascii="TH SarabunPSK" w:hAnsi="TH SarabunPSK" w:cs="TH SarabunPSK"/>
              </w:rPr>
              <w:t xml:space="preserve">  เมตร 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 xml:space="preserve"> เมตร พื้นที่ไม่น้อยกว่า </w:t>
            </w:r>
            <w:r>
              <w:rPr>
                <w:rFonts w:ascii="TH SarabunPSK" w:hAnsi="TH SarabunPSK" w:cs="TH SarabunPSK"/>
              </w:rPr>
              <w:t>๑๖๘</w:t>
            </w:r>
            <w:r>
              <w:rPr>
                <w:rFonts w:ascii="TH SarabunPSK" w:hAnsi="TH SarabunPSK" w:cs="TH SarabunPSK"/>
              </w:rPr>
              <w:t xml:space="preserve"> ตารางเมตร รายละเอียดตามแบบแปลนส่วนโยธ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16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ครางการก่อสร้างถนนคอนกรีตเสริมเหล็ก หมู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ที่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๗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      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บ้านห้วยตลาด </w:t>
            </w:r>
          </w:p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ปริมาณงาน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กว้าง ๔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๐๐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ascii="TH SarabunPSK" w:hAnsi="TH SarabunPSK" w:cs="TH SarabunPSK"/>
              </w:rPr>
              <w:t xml:space="preserve"> ๔๒</w:t>
            </w:r>
            <w:r>
              <w:rPr>
                <w:rFonts w:ascii="TH SarabunPSK" w:hAnsi="TH SarabunPSK" w:cs="TH SarabunPSK"/>
              </w:rPr>
              <w:t xml:space="preserve"> เมตร 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 xml:space="preserve"> เมตร พื้นที่ไม่น้อยกว่า  </w:t>
            </w:r>
            <w:r>
              <w:rPr>
                <w:rFonts w:ascii="TH SarabunPSK" w:hAnsi="TH SarabunPSK" w:cs="TH SarabunPSK"/>
              </w:rPr>
              <w:t>๑๖๘</w:t>
            </w:r>
            <w:r>
              <w:rPr>
                <w:rFonts w:ascii="TH SarabunPSK" w:hAnsi="TH SarabunPSK" w:cs="TH SarabunPSK"/>
              </w:rPr>
              <w:t xml:space="preserve">  ตารางเมตร รายละเอียดตามแบบแปลนส่วนโยธ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๑  การพัฒนาด้านโครงสร้างพื้นฐาน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โครงการก่อสร้างถนนคอนกรีตเสริมเหล็ก หมู่ที่ ๘ บ้านท่าด้วง </w:t>
            </w:r>
          </w:p>
          <w:p>
            <w:pPr>
              <w:pStyle w:val="Style7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ปริมาณงาน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กว้าง ๕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๐๐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ascii="TH SarabunPSK" w:hAnsi="TH SarabunPSK" w:cs="TH SarabunPSK"/>
              </w:rPr>
              <w:t xml:space="preserve"> ๓๕ </w:t>
            </w:r>
            <w:r>
              <w:rPr>
                <w:rFonts w:ascii="TH SarabunPSK" w:hAnsi="TH SarabunPSK" w:cs="TH SarabunPSK"/>
              </w:rPr>
              <w:t xml:space="preserve"> เมตร 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 xml:space="preserve"> เมตร พื้นที่ไม่น้อยกว่า </w:t>
            </w:r>
            <w:r>
              <w:rPr>
                <w:rFonts w:ascii="TH SarabunPSK" w:hAnsi="TH SarabunPSK" w:cs="TH SarabunPSK"/>
              </w:rPr>
              <w:t>๑๗๕</w:t>
            </w:r>
            <w:r>
              <w:rPr>
                <w:rFonts w:ascii="TH SarabunPSK" w:hAnsi="TH SarabunPSK" w:cs="TH SarabunPSK"/>
              </w:rPr>
              <w:t xml:space="preserve"> ตารางเมตร รายละเอียดตามแบบแปลนส่วนโยธา </w:t>
            </w:r>
            <w:r>
              <w:rPr>
                <w:rFonts w:ascii="TH SarabunPSK" w:hAnsi="TH SarabunPSK" w:cs="TH SarabunPSK"/>
              </w:rPr>
              <w:t xml:space="preserve">        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ท่าด้วง 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32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ครงการก่อสร้า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สะพานอาสา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หมู่ที่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บ้า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ปางยา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มาณงานกว้าง 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เมตร ยาว ๑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 เมตร  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๒๐ เมตร </w:t>
            </w:r>
            <w:r>
              <w:rPr>
                <w:rFonts w:ascii="TH SarabunPSK" w:hAnsi="TH SarabunPSK" w:cs="TH SarabunPSK"/>
              </w:rPr>
              <w:t>รายละเอียดตามแบบแปลนก่อสร้างของ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๑  การพัฒนาด้านโครงสร้างพื้นฐาน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410"/>
        <w:gridCol w:w="1134"/>
        <w:gridCol w:w="992"/>
        <w:gridCol w:w="116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ครงการก่อสร้างท่อลอดเหลี่ยมคอนกรีตเสริมเหล็ก 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๑  บ้านปางยา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ปริมาณงาน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กว้าง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๘๐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>สูง 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๐  เมตร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ascii="TH SarabunPSK" w:hAnsi="TH SarabunPSK" w:cs="TH SarabunPSK"/>
              </w:rPr>
              <w:t xml:space="preserve"> ๗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๐๐ </w:t>
            </w:r>
            <w:r>
              <w:rPr>
                <w:rFonts w:ascii="TH SarabunPSK" w:hAnsi="TH SarabunPSK" w:cs="TH SarabunPSK"/>
              </w:rPr>
              <w:t xml:space="preserve"> 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า 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ascii="TH SarabunPSK" w:hAnsi="TH SarabunPSK" w:cs="TH SarabunPSK"/>
              </w:rPr>
              <w:t xml:space="preserve"> เมตร รายละเอียดตามแบบแปลนส่วนโยธา </w:t>
            </w:r>
            <w:r>
              <w:rPr>
                <w:rFonts w:ascii="TH SarabunPSK" w:hAnsi="TH SarabunPSK" w:cs="TH SarabunPSK"/>
              </w:rPr>
              <w:t xml:space="preserve">        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ท่าด้วง 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๑  การพัฒนาด้านโครงสร้างพื้นฐา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๓ บ้าน</w:t>
            </w:r>
            <w:r>
              <w:rPr>
                <w:rFonts w:ascii="TH SarabunPSK" w:hAnsi="TH SarabunPSK" w:cs="TH SarabunPSK"/>
              </w:rPr>
              <w:t>ไทรงาม</w:t>
            </w:r>
            <w:r>
              <w:rPr>
                <w:rFonts w:ascii="TH SarabunPSK" w:hAnsi="TH SarabunPSK" w:cs="TH SarabunPSK"/>
              </w:rPr>
              <w:t xml:space="preserve">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ปริมาณงาน กว้าง ๔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๐๐ เมตร ยาว ๑๒๖ เมตร หนา ๐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๕ เมตร พื้นที่ไม่น้อยกว่า ๕๐๔ ตารางเมตร รายละเอียดตามแบบแปลนส่วนโยธา                       อบต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ท่าด้วง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๑  การพัฒนาด้านโครงสร้างพื้นฐาน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410"/>
        <w:gridCol w:w="1134"/>
        <w:gridCol w:w="992"/>
        <w:gridCol w:w="116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ครงการซ่อมแซมท่อเหลี่ยมคอนกรีตเสริมเหล็ก 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๓ บ้านไทรงา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ปริมาณงาน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กว้าง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๘๐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>สูง  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๐  เมตร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ascii="TH SarabunPSK" w:hAnsi="TH SarabunPSK" w:cs="TH SarabunPSK"/>
              </w:rPr>
              <w:t xml:space="preserve"> 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๐๐ </w:t>
            </w:r>
            <w:r>
              <w:rPr>
                <w:rFonts w:ascii="TH SarabunPSK" w:hAnsi="TH SarabunPSK" w:cs="TH SarabunPSK"/>
              </w:rPr>
              <w:t xml:space="preserve"> 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</w:t>
            </w:r>
            <w:r>
              <w:rPr>
                <w:rFonts w:ascii="TH SarabunPSK" w:hAnsi="TH SarabunPSK" w:cs="TH SarabunPSK"/>
              </w:rPr>
              <w:t>๓ ช่องทางน้ำไหล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ายละเอียดตามแบบแปลนส่วนโยธา </w:t>
            </w:r>
            <w:r>
              <w:rPr>
                <w:rFonts w:ascii="TH SarabunPSK" w:hAnsi="TH SarabunPSK" w:cs="TH SarabunPSK"/>
              </w:rPr>
              <w:t xml:space="preserve">        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ท่าด้วง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ครงการจัดซื้อยางมะตอยสำเร็จรู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ซื้อยางมะตอยสำเร็จรูปเพื่อนำไปใช้ซ่อมแซมถนนลาดยางภายในตำบลท่าด้วงที่ชำรุดเสียห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๑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187960</wp:posOffset>
                      </wp:positionV>
                      <wp:extent cx="2169795" cy="190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05pt;margin-top:1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27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โครงการปรับปรุงซ่อมแซมเรียงหินใหญ่ดาดคอนกรีตเสริมเหล็ก  หมู่ที่ ๓  บ้านไทรงาม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ิมาณงาน กว้าง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</w:t>
            </w:r>
            <w:r>
              <w:rPr>
                <w:rFonts w:ascii="TH SarabunPSK" w:hAnsi="TH SarabunPSK" w:cs="TH SarabunPSK"/>
              </w:rPr>
              <w:t xml:space="preserve"> เมตร ยาว</w:t>
            </w:r>
            <w:r>
              <w:rPr>
                <w:rFonts w:ascii="TH SarabunPSK" w:hAnsi="TH SarabunPSK" w:cs="TH SarabunPSK"/>
              </w:rPr>
              <w:t xml:space="preserve"> ๔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 เมตร รายละเอียดตามแบบแปลนก่อสร้างของส่วนโยธ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86690</wp:posOffset>
                      </wp:positionV>
                      <wp:extent cx="3655695" cy="292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ครงการปรับปรุงซ่อมแซมถนนลูกรั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พร้อมเกลี่ยแต่งส่วนที่ชำรุดเสียหาย หมู่ที่ ๔             บ้านเฉลียงทอ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Style7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ิมาณงาน ผิวจราจรกว้างเฉลี่ย 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๐๐ เมตร ยาว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๐๐</w:t>
            </w:r>
            <w:r>
              <w:rPr>
                <w:rFonts w:ascii="TH SarabunPSK" w:hAnsi="TH SarabunPSK" w:cs="TH SarabunPSK"/>
              </w:rPr>
              <w:t xml:space="preserve"> เมตร </w:t>
            </w:r>
            <w:r>
              <w:rPr>
                <w:rFonts w:ascii="TH SarabunPSK" w:hAnsi="TH SarabunPSK" w:cs="TH SarabunPSK"/>
              </w:rPr>
              <w:t xml:space="preserve"> พื้นที่ปรับเกลี่ยแต่งไม่น้อยกว่า  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๐๐  ตารางเมตร</w:t>
            </w:r>
            <w:r>
              <w:rPr>
                <w:rFonts w:ascii="TH SarabunPSK" w:hAnsi="TH SarabunPSK" w:cs="TH SarabunPSK"/>
              </w:rPr>
              <w:t xml:space="preserve"> รายละเอียดตามแบบแปลนก่อสร้างของ</w:t>
            </w:r>
            <w:r>
              <w:rPr>
                <w:rFonts w:ascii="TH SarabunPSK" w:hAnsi="TH SarabunPSK" w:cs="TH SarabunPSK"/>
              </w:rPr>
              <w:t xml:space="preserve">              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การก่อสร้าง  ปรับปรุง บำรุง รักษาถนน สะพาน ทางเดินเท้า ท่อระบายน้ำ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โครงการปรับปรุงเกลี่ยแต่งถนนดินเพื่อการเกษตรกรรม 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ถนนสายซับอีเต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-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หนองเต่า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 xml:space="preserve">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หมู่ที่ ๗  บ้านห้วยตลา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มาณงาน  กว้างเฉลี่ย ๓  เมตร   ยาว  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 เมตร  พื้นที่ไม่น้อยกว่า  ๒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 ตารางเมตร  รายละเอียดตามแบบแปลนก่อสร้างของ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58750</wp:posOffset>
                      </wp:positionV>
                      <wp:extent cx="2169795" cy="254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2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24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๓   การพัฒนาระบบประปา  ไฟฟ้าและแสงสว่างสาธารณะ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ครง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จัดซื้อวัสดุอุปกรณ์ไฟฟ้าแสงสว่างสาธารณะ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จัดซื้อวัสดุอุปกรณ์ไฟฟ้าแสงสว่างให้ประชาชนมีไฟฟ้าสาธารณะใช้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๑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33"/>
        </w:numPr>
        <w:rPr/>
      </w:pPr>
      <w:r>
        <w:rPr>
          <w:rFonts w:ascii="TH SarabunPSK" w:hAnsi="TH SarabunPSK" w:cs="TH SarabunPSK"/>
          <w:b/>
          <w:b/>
          <w:bCs/>
        </w:rPr>
        <w:t xml:space="preserve">ภายใต้ยุทธศาสตร์ที่ ๑  การพัฒนาด้านโครงสร้างพื้นฐาน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ได้รับความสะดวก รวดเร็ว ปลอดภัย ในการคมนาคม และสาธารณูปโภค สาธารณูปการ</w:t>
      </w:r>
    </w:p>
    <w:p>
      <w:pPr>
        <w:pStyle w:val="Normal"/>
        <w:numPr>
          <w:ilvl w:val="0"/>
          <w:numId w:val="33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๓   การพัฒนาระบบประปา  ไฟฟ้าและแสงสว่างสาธารณะ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ครง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ขยายท่อเมนต์ประปาภูเขา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หมู่ที่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๗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บ้า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ห้วยตลา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ปริมาณงาน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ท่อขนาด             ๒ นิ้ว คุณภาพ  ๘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๕   ยาว  ๑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,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๓๐๐ เมต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รายละเอียดตามแบบแปลนก่อสร้างของ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 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อบต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186690</wp:posOffset>
                      </wp:positionV>
                      <wp:extent cx="2169795" cy="19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05pt;margin-top:1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ศึกษา ศาสนา และวัฒนธรรม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๒  การพัฒนาด้านการศึกษา ศาสนา และวัฒนธรรม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ให้ประชาชนได้รับความรู้ และข่าวสารบ้านเมืองทันต่อเหตุการณ์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ส่งเสริมการจัดการศึกษาให้กับโรงเรียน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และอนุรักษ์วัฒนธรรม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701" w:leader="none"/>
        </w:tabs>
        <w:ind w:left="426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701" w:leader="none"/>
        </w:tabs>
        <w:ind w:left="426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นวทางที่  ๑   </w:t>
      </w:r>
      <w:r>
        <w:rPr>
          <w:rFonts w:ascii="TH SarabunPSK" w:hAnsi="TH SarabunPSK" w:cs="TH SarabunPSK"/>
          <w:b/>
          <w:b/>
          <w:bCs/>
        </w:rPr>
        <w:t>เพิ่มช่องทางในการรับรู้ข้อมูลข่าวสารให้แก่ประชาช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701" w:leader="none"/>
        </w:tabs>
        <w:ind w:left="426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268"/>
        <w:gridCol w:w="1183"/>
        <w:gridCol w:w="810"/>
        <w:gridCol w:w="115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ศูนย์ข้อมูลข่าวสารจัดซื้อจัดจ้างของ อบต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ระดับอำเภ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อุดหนุนศูนย์ข้อมูลข่าวสารการจัดซื้อจัดจ้าง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ะดับอำเภ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206375</wp:posOffset>
                      </wp:positionV>
                      <wp:extent cx="1097915" cy="19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2pt;margin-top:1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ำนักปลัด</w:t>
            </w:r>
            <w:r>
              <w:rPr>
                <w:rFonts w:ascii="TH SarabunPSK" w:hAnsi="TH SarabunPSK" w:cs="TH SarabunPSK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ศึกษา ศาสนา และวัฒนธรรม</w:t>
      </w:r>
    </w:p>
    <w:p>
      <w:pPr>
        <w:pStyle w:val="Normal"/>
        <w:numPr>
          <w:ilvl w:val="0"/>
          <w:numId w:val="28"/>
        </w:numPr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๒  การพัฒนาด้านการศึกษา ศาสนา และวัฒนธรรม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ให้ประชาชนได้รับความรู้ และข่าวสารบ้านเมืองทันต่อเหตุการณ์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ส่งเสริมการจัดการศึกษาให้กับโรงเรียน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และอนุรักษ์วัฒนธรรม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701" w:leader="none"/>
        </w:tabs>
        <w:ind w:left="426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701" w:leader="none"/>
        </w:tabs>
        <w:ind w:left="426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๒   การพัฒนาเด็กและเยาวชน</w:t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83"/>
        <w:gridCol w:w="810"/>
        <w:gridCol w:w="115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าหารกลางวันสำหรับเด็กเล็กศูนย์พัฒนาเด็กเล็ก</w:t>
            </w:r>
            <w:r>
              <w:rPr>
                <w:rFonts w:ascii="TH SarabunPSK" w:hAnsi="TH SarabunPSK" w:cs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่ายเป็นค่าอาหารกลางวันสำหรับเด็กเล็กศูนย์พัฒนาเด็กเล็กบ้านท่าด้วง จำนวน ๕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ascii="TH SarabunPSK" w:hAnsi="TH SarabunPSK" w:cs="TH SarabunPSK"/>
              </w:rPr>
              <w:t xml:space="preserve"> คนๆละ ๑๓ 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วั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๒๘๐ วั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๑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๑๒</w:t>
            </w:r>
            <w:r>
              <w:rPr>
                <w:rFonts w:ascii="TH SarabunPSK" w:hAnsi="TH SarabunPSK" w:cs="TH SarabunPSK"/>
              </w:rPr>
              <w:t>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๘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206375</wp:posOffset>
                      </wp:positionV>
                      <wp:extent cx="4340225" cy="19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2pt;margin-top:1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 xml:space="preserve">สำนักปลัด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ดำเนินงานประจำปี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ศึกษา ศาสนา และวัฒนธรรม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๒  การพัฒนาด้านการศึกษา ศาสนา และวัฒนธรรม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ให้ประชาชนได้รับความรู้ และข่าวสารบ้านเมืองทันต่อเหตุการณ์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ส่งเสริมการจัดการศึกษาให้กับโรงเรียน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และอนุรักษ์วัฒนธรรม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๒  การพัฒนาเด็กและเยาวชน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127"/>
        <w:gridCol w:w="1559"/>
        <w:gridCol w:w="780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อาหารเสริม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โรงเรียน </w:t>
            </w:r>
            <w:r>
              <w:rPr>
                <w:rFonts w:ascii="TH SarabunPSK" w:hAnsi="TH SarabunPSK" w:cs="TH SarabunPSK"/>
              </w:rPr>
              <w:t xml:space="preserve">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อาหารเสริม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โรงเรียน </w:t>
            </w:r>
            <w:r>
              <w:rPr>
                <w:rFonts w:ascii="TH SarabunPSK" w:hAnsi="TH SarabunPSK" w:cs="TH SarabunPSK"/>
              </w:rPr>
              <w:t>สำหรับเด็กนักเรียนจำนวน ๖</w:t>
            </w:r>
            <w:r>
              <w:rPr>
                <w:rFonts w:ascii="TH SarabunPSK" w:hAnsi="TH SarabunPSK" w:cs="TH SarabunPSK"/>
              </w:rPr>
              <w:t>๑๘</w:t>
            </w:r>
            <w:r>
              <w:rPr>
                <w:rFonts w:ascii="TH SarabunPSK" w:hAnsi="TH SarabunPSK" w:cs="TH SarabunPSK"/>
              </w:rPr>
              <w:t xml:space="preserve"> คน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และ</w:t>
            </w:r>
            <w:r>
              <w:rPr>
                <w:rFonts w:ascii="TH SarabunPSK" w:hAnsi="TH SarabunPSK" w:cs="TH SarabunPSK"/>
              </w:rPr>
              <w:t>เด็กเล็ก</w:t>
            </w:r>
            <w:r>
              <w:rPr>
                <w:rFonts w:ascii="TH SarabunPSK" w:hAnsi="TH SarabunPSK" w:cs="TH SarabunPSK"/>
              </w:rPr>
              <w:t>ศูนย์พัฒนาเด็กเล็กบ้าน</w:t>
            </w:r>
            <w:r>
              <w:rPr>
                <w:rFonts w:ascii="TH SarabunPSK" w:hAnsi="TH SarabunPSK" w:cs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ท่าด้วง จำนวน ๕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ascii="TH SarabunPSK" w:hAnsi="TH SarabunPSK" w:cs="TH SarabunPSK"/>
              </w:rPr>
              <w:t xml:space="preserve">  ค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๖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06375</wp:posOffset>
                      </wp:positionV>
                      <wp:extent cx="4340225" cy="19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 xml:space="preserve">สำนักปลัด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ดำเนินงานประจำปี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ศึกษา ศาสนา และวัฒนธรรม</w:t>
      </w:r>
    </w:p>
    <w:p>
      <w:pPr>
        <w:pStyle w:val="Normal"/>
        <w:numPr>
          <w:ilvl w:val="0"/>
          <w:numId w:val="22"/>
        </w:numPr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๒  การพัฒนาด้านการศึกษา ศาสนา และวัฒนธรรม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ให้ประชาชนได้รับความรู้ และข่าวสารบ้านเมืองทันต่อเหตุการณ์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ส่งเสริมการจัดการศึกษาให้กับโรงเรียน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และอนุรักษ์วัฒนธรรม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๒  การพัฒนาเด็กและเยาวชน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276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อาหารกลางวันสำหรับเด็กนักเรีย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จำนวน ๖ โรงเรียน</w:t>
            </w:r>
            <w:r>
              <w:rPr>
                <w:rFonts w:ascii="TH SarabunPSK" w:hAnsi="TH SarabunPSK" w:cs="TH SarabunPSK"/>
              </w:rPr>
              <w:t>ในเขต ตำบลท่าด้วง</w:t>
            </w:r>
            <w:r>
              <w:rPr>
                <w:rFonts w:ascii="TH SarabunPSK" w:hAnsi="TH SarabunPSK" w:cs="TH SarabunPSK"/>
              </w:rPr>
              <w:t xml:space="preserve">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ค่าอาหารกลางวันสำหรับเด็กนักเรียนจำนวน ๖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โรงเรียน </w:t>
            </w:r>
            <w:r>
              <w:rPr>
                <w:rFonts w:ascii="TH SarabunPSK" w:hAnsi="TH SarabunPSK" w:cs="TH SarabunPSK"/>
              </w:rPr>
              <w:t xml:space="preserve">          รวม</w:t>
            </w:r>
            <w:r>
              <w:rPr>
                <w:rFonts w:ascii="TH SarabunPSK" w:hAnsi="TH SarabunPSK" w:cs="TH SarabunPSK"/>
              </w:rPr>
              <w:t xml:space="preserve">ทั้งสิ้น  </w:t>
            </w:r>
            <w:r>
              <w:rPr>
                <w:rFonts w:ascii="TH SarabunPSK" w:hAnsi="TH SarabunPSK" w:cs="TH SarabunPSK"/>
              </w:rPr>
              <w:t>๖๑๘</w:t>
            </w:r>
            <w:r>
              <w:rPr>
                <w:rFonts w:ascii="TH SarabunPSK" w:hAnsi="TH SarabunPSK" w:cs="TH SarabunPSK"/>
              </w:rPr>
              <w:t xml:space="preserve">  ค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๐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208280</wp:posOffset>
                      </wp:positionV>
                      <wp:extent cx="182880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05pt;margin-top:16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 xml:space="preserve">สำนักปลัด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ดำเนินงานประจำปี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ศึกษา  ศาสนา  และ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๒  การพัฒนาด้านการศึกษา ศาสนา และวัฒนธรรม</w:t>
      </w:r>
    </w:p>
    <w:p>
      <w:pPr>
        <w:pStyle w:val="Normal"/>
        <w:tabs>
          <w:tab w:val="clear" w:pos="720"/>
          <w:tab w:val="left" w:pos="1701" w:leader="none"/>
        </w:tabs>
        <w:ind w:firstLine="36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ให้ประชาชนได้รับความรู้ และข่าวสารบ้านเมืองทันต่อเหตุการณ์</w:t>
      </w:r>
    </w:p>
    <w:p>
      <w:pPr>
        <w:pStyle w:val="Normal"/>
        <w:ind w:left="1701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ส่งเสริมการจัดการศึกษาให้กับโรงเรียนในท้องถิ่น</w:t>
      </w:r>
    </w:p>
    <w:p>
      <w:pPr>
        <w:pStyle w:val="Normal"/>
        <w:ind w:left="360" w:firstLine="134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และอนุรักษ์วัฒนธรรมในท้องถิ่น</w:t>
      </w:r>
    </w:p>
    <w:p>
      <w:pPr>
        <w:pStyle w:val="Normal"/>
        <w:ind w:left="360" w:firstLine="134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709" w:hanging="28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left="709" w:hanging="28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นวทางที่  ๓   ส่งเสริมด้านการศึกษาอื่นๆ </w:t>
      </w:r>
    </w:p>
    <w:p>
      <w:pPr>
        <w:pStyle w:val="Normal"/>
        <w:tabs>
          <w:tab w:val="clear" w:pos="720"/>
          <w:tab w:val="left" w:pos="1701" w:leader="none"/>
        </w:tabs>
        <w:ind w:left="709" w:hanging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 xml:space="preserve">ก่อสร้างประตูรั้ว             </w:t>
            </w:r>
            <w:r>
              <w:rPr>
                <w:rFonts w:ascii="TH SarabunPSK" w:hAnsi="TH SarabunPSK" w:cs="TH SarabunPSK"/>
              </w:rPr>
              <w:t>ศูนย์พัฒนาเด็กเล็ก</w:t>
            </w:r>
            <w:r>
              <w:rPr>
                <w:rFonts w:ascii="TH SarabunPSK" w:hAnsi="TH SarabunPSK" w:cs="TH SarabunPSK"/>
              </w:rPr>
              <w:t>บ้านท่าด้วง</w:t>
            </w:r>
            <w:r>
              <w:rPr>
                <w:rFonts w:ascii="TH SarabunPSK" w:hAnsi="TH SarabunPSK" w:cs="TH SarabunPSK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มาณงาน ยาว  ๑๕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 เมตร  สูง  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 เมตร  รายละเอียดตามแบบแปลนก่อสร้างของ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๕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63195</wp:posOffset>
                      </wp:positionV>
                      <wp:extent cx="2169795" cy="25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ดำเนินงานประจำปี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ศึกษา  ศาสนา  และ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๒  การพัฒนาด้านการศึกษา ศาสนา และวัฒนธรรม</w:t>
      </w:r>
    </w:p>
    <w:p>
      <w:pPr>
        <w:pStyle w:val="Normal"/>
        <w:tabs>
          <w:tab w:val="clear" w:pos="720"/>
          <w:tab w:val="left" w:pos="1701" w:leader="none"/>
        </w:tabs>
        <w:ind w:firstLine="36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ให้ประชาชนได้รับความรู้ และข่าวสารบ้านเมืองทันต่อเหตุการณ์</w:t>
      </w:r>
    </w:p>
    <w:p>
      <w:pPr>
        <w:pStyle w:val="Normal"/>
        <w:ind w:left="1701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ส่งเสริมการจัดการศึกษาให้กับโรงเรียนในท้องถิ่น</w:t>
      </w:r>
    </w:p>
    <w:p>
      <w:pPr>
        <w:pStyle w:val="Normal"/>
        <w:ind w:left="360" w:firstLine="134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และอนุรักษ์วัฒนธรรมในท้องถิ่น</w:t>
      </w:r>
    </w:p>
    <w:p>
      <w:pPr>
        <w:pStyle w:val="Normal"/>
        <w:ind w:left="360" w:firstLine="134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709" w:hanging="28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left="709" w:hanging="28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นวทางที่  ๓   ส่งเสริมด้านการศึกษาอื่นๆ </w:t>
      </w:r>
    </w:p>
    <w:p>
      <w:pPr>
        <w:pStyle w:val="Normal"/>
        <w:tabs>
          <w:tab w:val="clear" w:pos="720"/>
          <w:tab w:val="left" w:pos="1701" w:leader="none"/>
        </w:tabs>
        <w:ind w:left="709" w:hanging="28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ปรับปรุงซ่อมแซมอาคารเรียนโรงเรียนบ้าน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รงเรียนบ้าน           ท่าด้วงเพื่อปรับปรุงซ่อมแซมอาคารเรียนที่ชำรุดให้สามารถใช้งาน         ได้ดีดังเดิ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63195</wp:posOffset>
                      </wp:positionV>
                      <wp:extent cx="2169795" cy="25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ดำเนินงานประจำปี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ศึกษา ศาสนา และวัฒนธรรม</w:t>
      </w:r>
    </w:p>
    <w:p>
      <w:pPr>
        <w:pStyle w:val="Normal"/>
        <w:numPr>
          <w:ilvl w:val="0"/>
          <w:numId w:val="23"/>
        </w:numPr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๒  การพัฒนาด้านการศึกษา ศาสนา และวัฒนธรรม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ให้ประชาชนได้รับความรู้ และข่าวสารบ้านเมืองทันต่อเหตุการณ์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ส่งเสริมการจัดการศึกษาให้กับโรงเรียน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และอนุรักษ์วัฒนธรรม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๔   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งานวันเด็กแห่งชาติ ประจำปี ๒๕๕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งานวันเด็กแห่งชาติ ประจำปี ๒๕๕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                  ระดับตำบล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 xml:space="preserve">๐๐๐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สำนักปลัด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-467995</wp:posOffset>
                      </wp:positionV>
                      <wp:extent cx="33337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5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ดำเนินงานประจำปี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ศึกษา ศาสนา และวัฒนธรรม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๒  การพัฒนาด้านการศึกษา ศาสนา และวัฒนธรรม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ให้ประชาชนได้รับความรู้ และข่าวสารบ้านเมืองทันต่อเหตุการณ์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ส่งเสริมการจัดการศึกษาให้กับโรงเรียน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และอนุรักษ์วัฒนธรรม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๔  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งานประเพณีเข้าพรรษา ประจำปี ๒๕๕</w:t>
            </w: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งานประเพณีเข้าพรรษา ประจำปี ๒๕๕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พื่อส่งเสริมสนับสนุน</w:t>
            </w:r>
            <w:r>
              <w:rPr>
                <w:rFonts w:ascii="TH SarabunPSK" w:hAnsi="TH SarabunPSK" w:cs="TH SarabunPSK"/>
              </w:rPr>
              <w:t>ขนบธรรมเนียมประเพณีทางศาส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 xml:space="preserve">๐๐๐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ปลัด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-465455</wp:posOffset>
                      </wp:positionV>
                      <wp:extent cx="33337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6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20" w:top="1620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ดำเนินงานประจำปี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ศึกษา ศาสนา และวัฒนธรรม</w:t>
      </w:r>
    </w:p>
    <w:p>
      <w:pPr>
        <w:pStyle w:val="Normal"/>
        <w:numPr>
          <w:ilvl w:val="0"/>
          <w:numId w:val="35"/>
        </w:numPr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๒  การพัฒนาด้านการศึกษา ศาสนา และวัฒนธรรม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ให้ประชาชนได้รับความรู้ และข่าวสารบ้านเมืองทันต่อเหตุการณ์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ส่งเสริมการจัดการศึกษาให้กับโรงเรียน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และอนุรักษ์วัฒนธรรม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นวทางที่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38"/>
        <w:gridCol w:w="2507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งานประเพณีสงกรานต์  ประจำปี ๒๕๕</w:t>
            </w:r>
            <w:r>
              <w:rPr>
                <w:rFonts w:ascii="TH SarabunPSK" w:hAnsi="TH SarabunPSK" w:cs="TH SarabunPSK"/>
              </w:rPr>
              <w:t>๖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งานประเพณีสงกรานต์ ประจำปี ๒๕๕</w:t>
            </w:r>
            <w:r>
              <w:rPr>
                <w:rFonts w:ascii="TH SarabunPSK" w:hAnsi="TH SarabunPSK" w:cs="TH SarabunPSK"/>
              </w:rPr>
              <w:t>๖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อนุรักษ์วัฒนธรรมไท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ปลั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-408305</wp:posOffset>
                      </wp:positionV>
                      <wp:extent cx="33337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1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ดำเนินงานประจำปี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ศึกษา ศาสนา และวัฒนธรรม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๒  การพัฒนาด้านการศึกษา ศาสนา และวัฒนธรรม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ให้ประชาชนได้รับความรู้ และข่าวสารบ้านเมืองทันต่อเหตุการณ์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พื่อส่งเสริมการจัดการศึกษาให้กับโรงเรียน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และอนุรักษ์วัฒนธรรมในท้องถิ่น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นวทางที่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ส่งเสริมประเพณีทางศาสนาและอนุรักษ์วัฒนธรรมไทย</w:t>
      </w:r>
    </w:p>
    <w:p>
      <w:pPr>
        <w:pStyle w:val="Normal"/>
        <w:tabs>
          <w:tab w:val="clear" w:pos="720"/>
          <w:tab w:val="left" w:pos="1701" w:leader="none"/>
        </w:tabs>
        <w:ind w:left="851" w:hanging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38"/>
        <w:gridCol w:w="2507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ประกวดธิดามะขามหวานและรถมะขามหวานนครบาลเพชรบูรณ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อุดหนุนการจัดงานกาชาดมะขามหวานของจังหวัดเพชระบูรณ์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ป็นการอนุรักษ์ขนบธรรมเนียมประเพณีท้องถิ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ascii="TH SarabunPSK" w:hAnsi="TH SarabunPSK" w:cs="TH SarabunPSK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ำนักปลัด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-496570</wp:posOffset>
                      </wp:positionV>
                      <wp:extent cx="333375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5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ดำเนินงานประจำปี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สาธารณสุข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 ๓  การพัฒนาด้านสาธารณสุข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อนามัยที่ดี และมีความปลอดภัยต่อการดำรงชีวิต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นวทางที่  ๑   </w:t>
      </w:r>
      <w:r>
        <w:rPr>
          <w:rFonts w:ascii="TH SarabunPSK" w:hAnsi="TH SarabunPSK" w:cs="TH SarabunPSK"/>
          <w:b/>
          <w:b/>
          <w:bCs/>
        </w:rPr>
        <w:t>ส่งเสริมสนับสนุนการป้องกันโรคต่าง ๆ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น้ำยาฉีดพ่นยุงล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ทรายอะเบท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น้ำยาฉีดพ่นยุงลาย 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ทรายอะเบท เพื่อป้องกัน</w:t>
            </w:r>
            <w:r>
              <w:rPr>
                <w:rFonts w:ascii="TH SarabunPSK" w:hAnsi="TH SarabunPSK" w:cs="TH SarabunPSK"/>
              </w:rPr>
              <w:t>โรค</w:t>
            </w:r>
            <w:r>
              <w:rPr>
                <w:rFonts w:ascii="TH SarabunPSK" w:hAnsi="TH SarabunPSK" w:cs="TH SarabunPSK"/>
              </w:rPr>
              <w:t>ไข้เลือดออก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169545</wp:posOffset>
                      </wp:positionV>
                      <wp:extent cx="2171700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3pt;margin-top:13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ดำเนินงานประจำปี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สาธารณสุข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 ๓  การพัฒนาด้านสาธารณสุข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อนามัยที่ดี และมีความปลอดภัยต่อการดำรงชีวิต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นวทางที่  ๑   </w:t>
      </w:r>
      <w:r>
        <w:rPr>
          <w:rFonts w:ascii="TH SarabunPSK" w:hAnsi="TH SarabunPSK" w:cs="TH SarabunPSK"/>
          <w:b/>
          <w:b/>
          <w:bCs/>
        </w:rPr>
        <w:t>ส่งเสริมสนับสนุนการป้องกันโรคต่าง ๆ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สารส้มและคลอรีน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หาสารส้มและคลอรีน ใช้สำหรับผลิตน้ำประปาหมู่บ้านเป็นการป้องกันโรคต่างๆ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-446405</wp:posOffset>
                      </wp:positionV>
                      <wp:extent cx="217170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8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ดำเนินงานประจำปี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สาธารณสุข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6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ใต้ยุทธศาสตร์ที่  ๓  การพัฒนาด้านสาธารณสุข</w:t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อนามัยที่ดี และมีความปลอดภัยต่อการดำรงชีวิต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๒   ส่งเสริม</w:t>
      </w:r>
      <w:r>
        <w:rPr>
          <w:rFonts w:ascii="TH SarabunPSK" w:hAnsi="TH SarabunPSK" w:cs="TH SarabunPSK"/>
          <w:b/>
          <w:b/>
          <w:bCs/>
        </w:rPr>
        <w:t>สุขภาพอนามัยของประชาชน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อุดหนุนศูนย์สาธารณสุขมูลฐานประจำหมู่บ้าน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่ายเงินอุดหนุนศูนย์สาธารณสุขมูลฐานประจำ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มู่บ้าน</w:t>
            </w:r>
            <w:r>
              <w:rPr>
                <w:rFonts w:ascii="TH SarabunPSK" w:hAnsi="TH SarabunPSK" w:cs="TH SarabunPSK"/>
              </w:rPr>
              <w:t xml:space="preserve"> เพื่อการ</w:t>
            </w:r>
            <w:r>
              <w:rPr>
                <w:rFonts w:ascii="TH SarabunPSK" w:hAnsi="TH SarabunPSK" w:cs="TH SarabunPSK"/>
              </w:rPr>
              <w:t>ดำเนิน</w:t>
            </w:r>
            <w:r>
              <w:rPr>
                <w:rFonts w:ascii="TH SarabunPSK" w:hAnsi="TH SarabunPSK" w:cs="TH SarabunPSK"/>
              </w:rPr>
              <w:t xml:space="preserve">                 </w:t>
            </w:r>
            <w:r>
              <w:rPr>
                <w:rFonts w:ascii="TH SarabunPSK" w:hAnsi="TH SarabunPSK" w:cs="TH SarabunPSK"/>
              </w:rPr>
              <w:t>งานของ อส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มู่บ้านละ 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 บาท จำนวน  ๘ หมู่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 xml:space="preserve">๐๐๐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161290</wp:posOffset>
                      </wp:positionV>
                      <wp:extent cx="2171700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05pt;margin-top:1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Style7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สังคม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1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๕ การพัฒนาด้านสังคม</w:t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สนับสนุนผู้สูงอายุ  ผู้พิการ และผู้ยากไร้ ได้รับการดูแลอย่างทั่วถึง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38"/>
        <w:gridCol w:w="596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 xml:space="preserve">ช่วยเหลือผู้ป่วยโรคภูมิคุ้มกันบกพร่อง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โรคเอดส์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ช่วยเหลือ</w:t>
            </w:r>
            <w:r>
              <w:rPr>
                <w:rFonts w:ascii="TH SarabunPSK" w:hAnsi="TH SarabunPSK" w:cs="TH SarabunPSK"/>
              </w:rPr>
              <w:t>ผู้ป่วยเอดส์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ห้</w:t>
            </w:r>
            <w:r>
              <w:rPr>
                <w:rFonts w:ascii="TH SarabunPSK" w:hAnsi="TH SarabunPSK" w:cs="TH SarabunPSK"/>
              </w:rPr>
              <w:t>ได้รับ</w:t>
            </w:r>
            <w:r>
              <w:rPr>
                <w:rFonts w:ascii="TH SarabunPSK" w:hAnsi="TH SarabunPSK" w:cs="TH SarabunPSK"/>
              </w:rPr>
              <w:t>เบี้ยยังชีพสำหรับการดำรงชีวิ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148590</wp:posOffset>
                      </wp:positionV>
                      <wp:extent cx="4340225" cy="19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8pt;margin-top:11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ำนักปล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การคล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Style7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สังคม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๕ การพัฒนาด้านสังคม</w:t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สนับสนุนผู้สูงอายุ  ผู้พิการ และผู้ยากไร้ ได้รับการดูแลอย่างทั่วถึง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38"/>
        <w:gridCol w:w="596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อุดหนุนเบี้ยยังชีพให้แก่ 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ascii="TH SarabunPSK" w:hAnsi="TH SarabunPSK" w:cs="TH SarabunPSK"/>
              </w:rPr>
              <w:t xml:space="preserve">พิกา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ช่วยเหลือ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ascii="TH SarabunPSK" w:hAnsi="TH SarabunPSK" w:cs="TH SarabunPSK"/>
              </w:rPr>
              <w:t>พิการ และ</w:t>
            </w:r>
            <w:r>
              <w:rPr>
                <w:rFonts w:ascii="TH SarabunPSK" w:hAnsi="TH SarabunPSK" w:cs="TH SarabunPSK"/>
              </w:rPr>
              <w:t>ทุพพลภาพ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ห้</w:t>
            </w:r>
            <w:r>
              <w:rPr>
                <w:rFonts w:ascii="TH SarabunPSK" w:hAnsi="TH SarabunPSK" w:cs="TH SarabunPSK"/>
              </w:rPr>
              <w:t>ได้รั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บี้ยยังชีพสำหรับการดำรงชีวิต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148590</wp:posOffset>
                      </wp:positionV>
                      <wp:extent cx="4340225" cy="190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8pt;margin-top:11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ำนักปล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การคล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สังคม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ยใต้ยุทธศาสตร์ที่ ๕ การพัฒนาด้านสังคม</w:t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701" w:leader="none"/>
        </w:tabs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สนับสนุนผู้สูงอายุ  ผู้พิการ และผู้ยากไร้ ได้รับการดูแลอย่างทั่วถึง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38"/>
        <w:gridCol w:w="596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ัญจร             ประจำปี</w:t>
            </w:r>
            <w:r>
              <w:rPr>
                <w:rFonts w:ascii="TH SarabunPSK" w:hAnsi="TH SarabunPSK" w:cs="TH SarabunPSK"/>
              </w:rPr>
              <w:t>งบประมาณ</w:t>
            </w:r>
            <w:r>
              <w:rPr>
                <w:rFonts w:ascii="TH SarabunPSK" w:hAnsi="TH SarabunPSK" w:cs="TH SarabunPSK"/>
              </w:rPr>
              <w:t xml:space="preserve">  ๒๕๕</w:t>
            </w: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ช่วยเหลือผู้สูงอายุและผู้มีฐานะยากจน          </w:t>
            </w:r>
            <w:r>
              <w:rPr>
                <w:rFonts w:ascii="TH SarabunPSK" w:hAnsi="TH SarabunPSK" w:cs="TH SarabunPSK"/>
              </w:rPr>
              <w:t xml:space="preserve">เช่น </w:t>
            </w:r>
            <w:r>
              <w:rPr>
                <w:rFonts w:ascii="TH SarabunPSK" w:hAnsi="TH SarabunPSK" w:cs="TH SarabunPSK"/>
              </w:rPr>
              <w:t>การแจกถุงยังชีพ</w:t>
            </w:r>
            <w:r>
              <w:rPr>
                <w:rFonts w:ascii="TH SarabunPSK" w:hAnsi="TH SarabunPSK" w:cs="TH SarabunPSK"/>
              </w:rPr>
              <w:t xml:space="preserve"> การตรวจรักษาโรคเบื้องต้น </w:t>
            </w: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144780</wp:posOffset>
                      </wp:positionV>
                      <wp:extent cx="1143000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05pt;margin-top:1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หน่วยงานราชการใน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สังคม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ภายใต้ยุทธศาสตร์ที่ ๕ การพัฒนาด้านสังคม</w:t>
      </w:r>
    </w:p>
    <w:p>
      <w:pPr>
        <w:pStyle w:val="Normal"/>
        <w:ind w:firstLine="426"/>
        <w:rPr/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  เพื่อให้ประชาชนมีสุขภาพที่ดี มีความปลอดภัยต่อการดำรงชีวิต  </w:t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สนับสนุนผู้สูงอายุ  ผู้พิการ และผู้ยากไร้ ได้รับการดูแลอย่างทั่วถึง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963"/>
        <w:gridCol w:w="102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โครงการรวมใจกิ่งกาชาดท้องถิ่น ชาวประชาร่วมใจช่วยผู้ประสบภัยเดือดร้อน               อำเภอหนองไผ่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อุดหนุนในการช่วยเหลือสาธารณภัยต่างๆ ในอำเภอหนองไผ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ำเภอหนองไผ่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213995</wp:posOffset>
                      </wp:positionV>
                      <wp:extent cx="1143000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05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25"/>
        </w:numPr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ภายใต้ยุทธศาสตร์ที่ ๕ การพัฒนาด้านสังคม</w:t>
      </w:r>
    </w:p>
    <w:p>
      <w:pPr>
        <w:pStyle w:val="Normal"/>
        <w:ind w:firstLine="426"/>
        <w:rPr/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  เพื่อให้ประชาชนมีสุขภาพที่ดี มีความปลอดภัยต่อการดำรงชีวิต  </w:t>
      </w:r>
    </w:p>
    <w:p>
      <w:pPr>
        <w:pStyle w:val="Normal"/>
        <w:numPr>
          <w:ilvl w:val="0"/>
          <w:numId w:val="25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firstLine="426"/>
        <w:rPr/>
      </w:pPr>
      <w:r>
        <w:rPr>
          <w:rFonts w:ascii="TH SarabunPSK" w:hAnsi="TH SarabunPSK" w:cs="TH SarabunPSK"/>
          <w:b/>
          <w:b/>
          <w:bCs/>
        </w:rPr>
        <w:t>แนวทางที่  ๑   สนับสนุนผู้สูงอายุ  ผู้พิการ และผู้ยากไร้ ได้รับการดูแลอย่างทั่วถึง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963"/>
        <w:gridCol w:w="102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หล่ากาชาดและชาวท้องถิ่นรวมใจช่วยผู้ประสบภัยและผู้เดือดร้อนจังหวัดเพชรบู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อุดหนุนในการช่วยเหลือสาธารณภัยต่างๆ ในจังหวัดเพชรบู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เพชรบูรณ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-448310</wp:posOffset>
                      </wp:positionV>
                      <wp:extent cx="1143000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ind w:left="284" w:hanging="28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๓   ต่อต้านการแพร่ระบาดของยาเสพติด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รณรงค์ป้องกันปราบปราม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งานต้านยาเสพติ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ซื้อน้ำยาตรวจสารเสพติ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ารประชาสัมพันธ์ป้องกัน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182245</wp:posOffset>
                      </wp:positionV>
                      <wp:extent cx="11430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14.35pt" to="146pt,14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>แนวทางที่  ๓   ต่อต้านการแพร่ระบาดของยาเสพติด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งานกีฬาต้านยาเสพติดครั้งที่ ๑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ประจำปี ๒๕๕</w:t>
            </w:r>
            <w:r>
              <w:rPr>
                <w:rFonts w:ascii="TH SarabunPSK" w:hAnsi="TH SarabunPSK" w:cs="TH SarabunPSK"/>
              </w:rPr>
              <w:t>๖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ารแข่งขันกีฬาเพื่อการต่อต้านยาเสพติดของประชาชนในตำบล              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154940</wp:posOffset>
                      </wp:positionV>
                      <wp:extent cx="11430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12.2pt" to="146pt,12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๓   ต่อต้านการแพร่ระบาดของยาเสพติด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ฝึกอบรมแม่บ้าน</w:t>
            </w:r>
            <w:r>
              <w:rPr>
                <w:rFonts w:ascii="TH SarabunPSK" w:hAnsi="TH SarabunPSK" w:cs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ต้าน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กลุ่มแม่บ้านตำบลท่าด้วงเพื่อ</w:t>
            </w:r>
            <w:r>
              <w:rPr>
                <w:rFonts w:ascii="TH SarabunPSK" w:hAnsi="TH SarabunPSK" w:cs="TH SarabunPSK"/>
              </w:rPr>
              <w:t>นำไป</w:t>
            </w:r>
            <w:r>
              <w:rPr>
                <w:rFonts w:ascii="TH SarabunPSK" w:hAnsi="TH SarabunPSK" w:cs="TH SarabunPSK"/>
              </w:rPr>
              <w:t>ใช้ในการ</w:t>
            </w:r>
            <w:r>
              <w:rPr>
                <w:rFonts w:ascii="TH SarabunPSK" w:hAnsi="TH SarabunPSK" w:cs="TH SarabunPSK"/>
              </w:rPr>
              <w:t>ฝึก</w:t>
            </w:r>
            <w:r>
              <w:rPr>
                <w:rFonts w:ascii="TH SarabunPSK" w:hAnsi="TH SarabunPSK" w:cs="TH SarabunPSK"/>
              </w:rPr>
              <w:t>อบรมแม่บ้านต้าน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-358775</wp:posOffset>
                      </wp:positionV>
                      <wp:extent cx="8001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-28.25pt" to="79.5pt,-28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๓   ต่อต้านการแพร่ระบาดของยาเสพติด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วัสดุอุปกรณ์กีฬาแจกหมู่บ้าน หมู่ที่ ๑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ซื้อวัสดุอุปกรณ์กีฬาแจกหมู่บ้าน หมู่ที่ ๑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๘ เพื่อให้เด็กและเยาวชนใช้เล่นกีฬาห่างไกลจากยาเสพติด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9685</wp:posOffset>
                      </wp:positionV>
                      <wp:extent cx="21717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pt,1.55pt" to="227.15pt,1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๓   ต่อต้านการแพร่ระบาดของยาเสพติด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บูรณาการป้องกันแก้ไขปัญหายาเสพติดด้วยพลังแผนดินท้องถิ่นและชุมชนจังหวัดเพชรบูรณ์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การป้องกันแก้ไขปัญหายาเสพติดด้วยพลังแผนดินท้องถิ่นและชุมชนจังหวัดเพชรบูรณ์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-360045</wp:posOffset>
                      </wp:positionV>
                      <wp:extent cx="21717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-28.35pt" to="172.2pt,-28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๓   ต่อต้านการแพร่ระบาดของยาเสพติด</w:t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พัฒนากีฬาจังหวัดเพชรบูรณ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สนับสนุนการพัฒนากีฬาจังหวัดเพชรบูรณ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158115</wp:posOffset>
                      </wp:positionV>
                      <wp:extent cx="21717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12.45pt" to="227pt,12.4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๓   ต่อต้านการแพร่ระบาดของยาเสพติด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แข่งขันกีฬาไผ่สัมพันธ์เกมส์ อำเภอหนองไผ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การแข่งขันกีฬาสร้างความสามัคคีและต่อต้านยาเสพติด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30810</wp:posOffset>
                      </wp:positionV>
                      <wp:extent cx="21717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pt,10.3pt" to="227.15pt,10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๓   ต่อต้านการแพร่ระบาดของยาเสพติด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268"/>
        <w:gridCol w:w="1163"/>
        <w:gridCol w:w="1105"/>
        <w:gridCol w:w="116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แข่งขันกีฬาท้องถิ่นสัมพันธ์ระดับอำเภอ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อุดหนุนการแข่งขันกีฬาสร้างความสามัคคีและต่อต้าน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ำเภอหนอไผ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-417830</wp:posOffset>
                      </wp:positionV>
                      <wp:extent cx="45529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</w:t>
      </w:r>
      <w:r>
        <w:rPr>
          <w:rFonts w:ascii="TH SarabunPSK" w:hAnsi="TH SarabunPSK" w:cs="TH SarabunPSK"/>
        </w:rPr>
        <w:t>ด้าน</w:t>
      </w:r>
      <w:r>
        <w:rPr>
          <w:rFonts w:ascii="TH SarabunPSK" w:hAnsi="TH SarabunPSK" w:cs="TH SarabunPSK"/>
        </w:rPr>
        <w:t>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 ๕ การพัฒนาด้านสังค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ประชาชนมีสุขภาพที่ดี มีความปลอดภัยต่อการดำรงชีวิต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๓   ต่อต้านการแพร่ระบาดของยาเสพติด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268"/>
        <w:gridCol w:w="1163"/>
        <w:gridCol w:w="1105"/>
        <w:gridCol w:w="116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แข่งขันกีฬาท้องถิ่นสัมพันธ์ระดับจังหว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อุดหนุนการแข่งขันกีฬาสร้างความสามัคคีและต่อต้าน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งหวัดเพชรบูรณ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-417830</wp:posOffset>
                      </wp:positionV>
                      <wp:extent cx="455295" cy="6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ภายใต้ยุทธศาสตร์ที่ ๗  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ให้บุคลากรในหน่วยงานมีความรู้ความสามารถเพิ่มมากขึ้นในการปฏิบัติงานซึ่งส่งผลต่อการพัฒนาด้านการเมืองการบริหาร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 พัฒนาบุคลากรและหน่วยงา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ทุนการศึกษา</w:t>
            </w:r>
            <w:r>
              <w:rPr>
                <w:rFonts w:ascii="TH SarabunPSK" w:hAnsi="TH SarabunPSK" w:cs="TH SarabunPSK"/>
              </w:rPr>
              <w:t xml:space="preserve">ระดับปริญญาตรี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ูกจ้างประจำ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ทุนการศึกษา</w:t>
            </w:r>
            <w:r>
              <w:rPr>
                <w:rFonts w:ascii="TH SarabunPSK" w:hAnsi="TH SarabunPSK" w:cs="TH SarabunPSK"/>
              </w:rPr>
              <w:t xml:space="preserve">ระดับปริญญาโท               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องนายก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ห้ทุนการศึกษาแก่</w:t>
            </w:r>
            <w:r>
              <w:rPr>
                <w:rFonts w:ascii="TH SarabunPSK" w:hAnsi="TH SarabunPSK" w:cs="TH SarabunPSK"/>
              </w:rPr>
              <w:t>ลูกจ้างประจำ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ห้ทุนการศึกษา</w:t>
            </w:r>
            <w:r>
              <w:rPr>
                <w:rFonts w:ascii="TH SarabunPSK" w:hAnsi="TH SarabunPSK" w:cs="TH SarabunPSK"/>
              </w:rPr>
              <w:t>แก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องนายก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15315</wp:posOffset>
                      </wp:positionV>
                      <wp:extent cx="3200400" cy="26670"/>
                      <wp:effectExtent l="0" t="37465" r="0" b="3746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48.45pt" to="277.5pt,50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66315" cy="1841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2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78.4pt,1.4pt" stroked="t" o:allowincell="t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๗  การพัฒนาด้านการเมืองการบริหาร</w:t>
      </w:r>
    </w:p>
    <w:p>
      <w:pPr>
        <w:pStyle w:val="Normal"/>
        <w:ind w:firstLine="426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พัฒนาหน่วยงานให้มีสถานที่เหมาะสมต่อการ</w:t>
      </w:r>
      <w:r>
        <w:rPr>
          <w:rFonts w:ascii="TH SarabunPSK" w:hAnsi="TH SarabunPSK" w:cs="TH SarabunPSK"/>
          <w:b/>
          <w:b/>
          <w:bCs/>
        </w:rPr>
        <w:t>บริหารจัดการ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พัฒนาบุคลากรและหน่วยงา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8"/>
        <w:gridCol w:w="2237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ครง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สนับสนุนค่าใช้จ่ายในการพัฒนาผู้ดูแลเด็กเล็ก ศพด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บ้านท่าด้ว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ฝึกอบรมพัฒนาผู้นำชุมชน ของชมรมกำนัน ผู้ใหญ่บ้านตำบลท่าด้ว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ค่าใช้จ่ายในการพัฒนาผู้ดูแลเด็กเล็ก ศพ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อุดหนุนชมรมกำนันผู้ใหญ่บ้าน ในการฝึกอบรมเพิ่มศักยภาพในการบริหารจัดการชุมช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๑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152400</wp:posOffset>
                      </wp:positionV>
                      <wp:extent cx="21717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12pt" to="227pt,1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ascii="TH SarabunPSK" w:hAnsi="TH SarabunPSK" w:cs="TH SarabunPSK"/>
              </w:rPr>
              <w:t>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ascii="TH SarabunPSK" w:hAnsi="TH SarabunPSK" w:cs="TH SarabunPSK"/>
              </w:rPr>
              <w:t>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93420</wp:posOffset>
                      </wp:positionV>
                      <wp:extent cx="21717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54.6pt" to="196.5pt,54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๗  การพัฒนาด้านการเมืองการบริหาร</w:t>
      </w:r>
    </w:p>
    <w:p>
      <w:pPr>
        <w:pStyle w:val="Normal"/>
        <w:ind w:firstLine="426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พัฒนาหน่วยงานให้มีสถานที่เหมาะสมต่อการ</w:t>
      </w:r>
      <w:r>
        <w:rPr>
          <w:rFonts w:ascii="TH SarabunPSK" w:hAnsi="TH SarabunPSK" w:cs="TH SarabunPSK"/>
          <w:b/>
          <w:b/>
          <w:bCs/>
        </w:rPr>
        <w:t>บริหารจัดการ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พัฒนาบุคลากรและหน่วยงา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8"/>
        <w:gridCol w:w="2237"/>
        <w:gridCol w:w="1134"/>
        <w:gridCol w:w="737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ับปรุงซ่อมแซมอาคารเอนกประสงค์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มาณงาน  กว้าง  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 เมตร  ยาว ๑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 เมตร  สูง  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๐  เมตร  รายละเอียดตามแบบแปลนก่อสร้าง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-446405</wp:posOffset>
                      </wp:positionV>
                      <wp:extent cx="21717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-35.15pt" to="196.5pt,-35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๗  การพัฒนาด้านการเมืองการบริหาร</w:t>
      </w:r>
    </w:p>
    <w:p>
      <w:pPr>
        <w:pStyle w:val="Normal"/>
        <w:ind w:firstLine="426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พัฒนาหน่วยงานให้มีสถานที่เหมาะสมต่อการ</w:t>
      </w:r>
      <w:r>
        <w:rPr>
          <w:rFonts w:ascii="TH SarabunPSK" w:hAnsi="TH SarabunPSK" w:cs="TH SarabunPSK"/>
          <w:b/>
          <w:b/>
          <w:bCs/>
        </w:rPr>
        <w:t>บริหารจัดการ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พัฒนาบุคลากรและหน่วยงา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8"/>
        <w:gridCol w:w="2237"/>
        <w:gridCol w:w="1134"/>
        <w:gridCol w:w="737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</w:rPr>
              <w:t>ปรับปรุงภูมิทัศน์หน้าห้องประชุม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ท่าด้วง 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ascii="TH SarabunPSK" w:hAnsi="TH SarabunPSK" w:cs="TH SarabunPSK"/>
                <w:color w:val="000000"/>
              </w:rPr>
              <w:t>๖</w:t>
            </w:r>
            <w:r>
              <w:rPr>
                <w:rFonts w:ascii="TH SarabunPSK" w:hAnsi="TH SarabunPSK" w:cs="TH SarabunPSK"/>
                <w:color w:val="000000"/>
              </w:rPr>
              <w:t xml:space="preserve"> บ้าน</w:t>
            </w:r>
            <w:r>
              <w:rPr>
                <w:rFonts w:ascii="TH SarabunPSK" w:hAnsi="TH SarabunPSK" w:cs="TH SarabunPSK"/>
                <w:color w:val="000000"/>
              </w:rPr>
              <w:t>สันเจริญ</w:t>
            </w:r>
            <w:r>
              <w:rPr>
                <w:rFonts w:ascii="TH SarabunPSK" w:hAnsi="TH SarabunPSK" w:cs="TH SarabunPSK"/>
                <w:color w:val="000000"/>
              </w:rPr>
              <w:t xml:space="preserve">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ิมาณงาน</w:t>
            </w:r>
            <w:r>
              <w:rPr>
                <w:rFonts w:ascii="TH SarabunPSK" w:hAnsi="TH SarabunPSK" w:cs="TH SarabunPSK"/>
                <w:color w:val="000000"/>
              </w:rPr>
              <w:t xml:space="preserve">          พื้นที่ไม่น้อยกว่า  ๘๕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 ตาราง</w:t>
            </w:r>
            <w:r>
              <w:rPr>
                <w:rFonts w:ascii="TH SarabunPSK" w:hAnsi="TH SarabunPSK" w:cs="TH SarabunPSK"/>
                <w:color w:val="000000"/>
              </w:rPr>
              <w:t>เมตร รายละเอียดตามแบบแปลนก่อสร้างของ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ท่าด้วง</w:t>
            </w:r>
            <w:r>
              <w:rPr>
                <w:rFonts w:ascii="TH SarabunPSK" w:hAnsi="TH SarabunPSK" w:cs="TH SarabunPSK"/>
                <w:color w:val="000000"/>
              </w:rPr>
              <w:t xml:space="preserve">กำหนด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๕๐๐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-446405</wp:posOffset>
                      </wp:positionV>
                      <wp:extent cx="21717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-35.15pt" to="196.5pt,-35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๗  การพัฒนาด้านการเมืองการบริหาร</w:t>
      </w:r>
    </w:p>
    <w:p>
      <w:pPr>
        <w:pStyle w:val="Normal"/>
        <w:ind w:firstLine="426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พัฒนาหน่วยงานให้มีสถานที่เหมาะสมต่อการ</w:t>
      </w:r>
      <w:r>
        <w:rPr>
          <w:rFonts w:ascii="TH SarabunPSK" w:hAnsi="TH SarabunPSK" w:cs="TH SarabunPSK"/>
          <w:b/>
          <w:b/>
          <w:bCs/>
        </w:rPr>
        <w:t>บริหารจัดการ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พัฒนาบุคลากรและหน่วยงา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8"/>
        <w:gridCol w:w="2237"/>
        <w:gridCol w:w="1134"/>
        <w:gridCol w:w="737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</w:rPr>
              <w:t>ปรับปรุงต่อเติมห้องเก็บพัสดุของ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ท่าด้วง 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ascii="TH SarabunPSK" w:hAnsi="TH SarabunPSK" w:cs="TH SarabunPSK"/>
                <w:color w:val="000000"/>
              </w:rPr>
              <w:t xml:space="preserve"> ๖</w:t>
            </w:r>
            <w:r>
              <w:rPr>
                <w:rFonts w:ascii="TH SarabunPSK" w:hAnsi="TH SarabunPSK" w:cs="TH SarabunPSK"/>
                <w:color w:val="000000"/>
              </w:rPr>
              <w:t xml:space="preserve"> บ้าน</w:t>
            </w:r>
            <w:r>
              <w:rPr>
                <w:rFonts w:ascii="TH SarabunPSK" w:hAnsi="TH SarabunPSK" w:cs="TH SarabunPSK"/>
                <w:color w:val="000000"/>
              </w:rPr>
              <w:t>สันเจริญ</w:t>
            </w:r>
            <w:r>
              <w:rPr>
                <w:rFonts w:ascii="TH SarabunPSK" w:hAnsi="TH SarabunPSK" w:cs="TH SarabunPSK"/>
                <w:color w:val="000000"/>
              </w:rPr>
              <w:t xml:space="preserve">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ริมาณงาน </w:t>
            </w:r>
            <w:r>
              <w:rPr>
                <w:rFonts w:ascii="TH SarabunPSK" w:hAnsi="TH SarabunPSK" w:cs="TH SarabunPSK"/>
                <w:color w:val="00000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</w:rPr>
              <w:t xml:space="preserve">กว้าง 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๐๐</w:t>
            </w:r>
            <w:r>
              <w:rPr>
                <w:rFonts w:ascii="TH SarabunPSK" w:hAnsi="TH SarabunPSK" w:cs="TH SarabunPSK"/>
                <w:color w:val="000000"/>
              </w:rPr>
              <w:t xml:space="preserve"> เมตร 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 ยาว </w:t>
            </w:r>
            <w:r>
              <w:rPr>
                <w:rFonts w:ascii="TH SarabunPSK" w:hAnsi="TH SarabunPSK" w:cs="TH SarabunPSK"/>
                <w:color w:val="000000"/>
              </w:rPr>
              <w:t xml:space="preserve"> ๑๐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๐๐ </w:t>
            </w:r>
            <w:r>
              <w:rPr>
                <w:rFonts w:ascii="TH SarabunPSK" w:hAnsi="TH SarabunPSK" w:cs="TH SarabunPSK"/>
                <w:color w:val="000000"/>
              </w:rPr>
              <w:t xml:space="preserve"> เมตร </w:t>
            </w:r>
            <w:r>
              <w:rPr>
                <w:rFonts w:ascii="TH SarabunPSK" w:hAnsi="TH SarabunPSK" w:cs="TH SarabunPSK"/>
                <w:color w:val="000000"/>
              </w:rPr>
              <w:t xml:space="preserve">        สูง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๐</w:t>
            </w:r>
            <w:r>
              <w:rPr>
                <w:rFonts w:ascii="TH SarabunPSK" w:hAnsi="TH SarabunPSK" w:cs="TH SarabunPSK"/>
                <w:color w:val="000000"/>
              </w:rPr>
              <w:t xml:space="preserve"> เมตรรายละเอียดตามแบบแปลนก่อสร้างของ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ท่าด้วง</w:t>
            </w:r>
            <w:r>
              <w:rPr>
                <w:rFonts w:ascii="TH SarabunPSK" w:hAnsi="TH SarabunPSK" w:cs="TH SarabunPSK"/>
                <w:color w:val="000000"/>
              </w:rPr>
              <w:t>กำหน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๙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-446405</wp:posOffset>
                      </wp:positionV>
                      <wp:extent cx="21717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-35.15pt" to="196.5pt,-35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๗  การพัฒนาด้านการเมืองการบริหาร</w:t>
      </w:r>
    </w:p>
    <w:p>
      <w:pPr>
        <w:pStyle w:val="Normal"/>
        <w:ind w:firstLine="426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พัฒนาหน่วยงานให้มีสถานที่เหมาะสมต่อการ</w:t>
      </w:r>
      <w:r>
        <w:rPr>
          <w:rFonts w:ascii="TH SarabunPSK" w:hAnsi="TH SarabunPSK" w:cs="TH SarabunPSK"/>
          <w:b/>
          <w:b/>
          <w:bCs/>
        </w:rPr>
        <w:t>บริหารจัดการ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พัฒนาบุคลากรและหน่วยงา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8"/>
        <w:gridCol w:w="2237"/>
        <w:gridCol w:w="1134"/>
        <w:gridCol w:w="737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โครงการปรับปรุงล้อมรั้ว อบต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ท่าด้วง 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ascii="TH SarabunPSK" w:hAnsi="TH SarabunPSK" w:cs="TH SarabunPSK"/>
                <w:color w:val="000000"/>
              </w:rPr>
              <w:t xml:space="preserve"> ๖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บ้าน</w:t>
            </w:r>
            <w:r>
              <w:rPr>
                <w:rFonts w:ascii="TH SarabunPSK" w:hAnsi="TH SarabunPSK" w:cs="TH SarabunPSK"/>
                <w:color w:val="000000"/>
              </w:rPr>
              <w:t>สันเจริญ</w:t>
            </w:r>
            <w:r>
              <w:rPr>
                <w:rFonts w:ascii="TH SarabunPSK" w:hAnsi="TH SarabunPSK" w:cs="TH SarabunPSK"/>
                <w:color w:val="000000"/>
              </w:rPr>
              <w:t xml:space="preserve">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ปริมาณงาน  ยาว ๒๒๐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๐๐ เมตร           สูง  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๖๐ เมตร  </w:t>
            </w:r>
            <w:r>
              <w:rPr>
                <w:rFonts w:ascii="TH SarabunPSK" w:hAnsi="TH SarabunPSK" w:cs="TH SarabunPSK"/>
                <w:color w:val="000000"/>
              </w:rPr>
              <w:t>รายละเอียดตามแบบแปลนก่อสร้างของ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ท่าด้วง</w:t>
            </w:r>
            <w:r>
              <w:rPr>
                <w:rFonts w:ascii="TH SarabunPSK" w:hAnsi="TH SarabunPSK" w:cs="TH SarabunPSK"/>
                <w:color w:val="000000"/>
              </w:rPr>
              <w:t xml:space="preserve"> กำหนด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๙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-446405</wp:posOffset>
                      </wp:positionV>
                      <wp:extent cx="21717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-35.15pt" to="196.5pt,-35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๗  การพัฒนาด้านการเมืองการบริหาร</w:t>
      </w:r>
    </w:p>
    <w:p>
      <w:pPr>
        <w:pStyle w:val="Normal"/>
        <w:ind w:firstLine="426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พัฒนาหน่วยงานให้มีสถานที่เหมาะสมต่อการ</w:t>
      </w:r>
      <w:r>
        <w:rPr>
          <w:rFonts w:ascii="TH SarabunPSK" w:hAnsi="TH SarabunPSK" w:cs="TH SarabunPSK"/>
          <w:b/>
          <w:b/>
          <w:bCs/>
        </w:rPr>
        <w:t>บริหารจัดการ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ที่  ๑  พัฒนาบุคลากรและหน่วยงา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8"/>
        <w:gridCol w:w="2237"/>
        <w:gridCol w:w="1134"/>
        <w:gridCol w:w="737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ติดตั้งไฟฟ้าขนาด ๓ เฟส ของสำนักงานองค์การบริหารส่วนตำบลท่าด้วง        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การไฟฟ้าส่วนภูมิภาคอำเภอหนองไผ่เพื่อติดตั้งไฟฟ้า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-446405</wp:posOffset>
                      </wp:positionV>
                      <wp:extent cx="21717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-35.15pt" to="196.5pt,-35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เมือง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ภายใต้ยุทธศาสตร์ที่ ๗  การพัฒนาด้านการเมืองการบริหาร</w:t>
      </w:r>
    </w:p>
    <w:p>
      <w:pPr>
        <w:pStyle w:val="Normal"/>
        <w:ind w:firstLine="426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วัตถุประสงค์   เพื่อพัฒนาหน่วยงานให้มีสถานที่เหมาะสมต่อการ</w:t>
      </w:r>
      <w:r>
        <w:rPr>
          <w:rFonts w:ascii="TH SarabunPSK" w:hAnsi="TH SarabunPSK" w:cs="TH SarabunPSK"/>
          <w:b/>
          <w:b/>
          <w:bCs/>
        </w:rPr>
        <w:t>บริหารจัดการ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นวทาง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พัฒนา</w:t>
      </w:r>
      <w:r>
        <w:rPr>
          <w:rFonts w:ascii="TH SarabunPSK" w:hAnsi="TH SarabunPSK" w:cs="TH SarabunPSK"/>
          <w:b/>
          <w:b/>
          <w:bCs/>
        </w:rPr>
        <w:t>การมีส่วนร่วมของประชาช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8"/>
        <w:gridCol w:w="2237"/>
        <w:gridCol w:w="1134"/>
        <w:gridCol w:w="992"/>
        <w:gridCol w:w="102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ครง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ฝึกอบรมอาสาสมัครป้องกันสถาบันฯ 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อสป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 xml:space="preserve">.)       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อำเภอหนองไผ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อุดหนุนการฝึกอบรมฯ เป็นการปกป้องสถาบันพระมหากษัตริ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ำเภอหนองไผ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152400</wp:posOffset>
                      </wp:positionV>
                      <wp:extent cx="21717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12pt" to="227pt,1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ascii="TH SarabunPSK" w:hAnsi="TH SarabunPSK" w:cs="TH SarabunPSK"/>
              </w:rPr>
              <w:t>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</w:t>
      </w:r>
      <w:r>
        <w:rPr>
          <w:rFonts w:ascii="TH SarabunPSK" w:hAnsi="TH SarabunPSK" w:cs="TH SarabunPSK"/>
        </w:rPr>
        <w:t>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ภายใต้ยุทธศาสตร์ที่ ๘  การพัฒนาด้านการ</w:t>
      </w:r>
      <w:r>
        <w:rPr>
          <w:rFonts w:ascii="TH SarabunPSK" w:hAnsi="TH SarabunPSK" w:cs="TH SarabunPSK"/>
          <w:b/>
          <w:b/>
          <w:bCs/>
        </w:rPr>
        <w:t>เกษต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 xml:space="preserve">วัตถุประสงค์   </w:t>
      </w:r>
      <w:r>
        <w:rPr>
          <w:rFonts w:cs="TH SarabunPSK" w:ascii="TH SarabunPSK" w:hAnsi="TH SarabunPSK"/>
          <w:b/>
          <w:bCs/>
        </w:rPr>
        <w:tab/>
        <w:t xml:space="preserve"> </w:t>
      </w:r>
      <w:r>
        <w:rPr>
          <w:rFonts w:ascii="TH SarabunPSK" w:hAnsi="TH SarabunPSK" w:cs="TH SarabunPSK"/>
          <w:b/>
          <w:b/>
          <w:bCs/>
        </w:rPr>
        <w:t>เพื่อให้ประชาชนในพื้นที่</w:t>
      </w:r>
      <w:r>
        <w:rPr>
          <w:rFonts w:ascii="TH SarabunPSK" w:hAnsi="TH SarabunPSK" w:cs="TH SarabunPSK"/>
          <w:b/>
          <w:b/>
          <w:bCs/>
        </w:rPr>
        <w:t>ประกอบอาชีพเกษตรกรรมได้รับความช่วยเหลือด้านต่างๆ เป็นการสร้างความมั่นคงด้านการเกษตร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นวทางที่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ส่งเสริมสนับสนุนการเกษตรแบบเศรษฐกิจพอเพียง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381"/>
        <w:gridCol w:w="1163"/>
        <w:gridCol w:w="851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 xml:space="preserve">โครงการเศรษฐกิจพอเพียงตำบลท่าด้วง หมู่ที่ ๑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 xml:space="preserve">๘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H SarabunPSK" w:hAnsi="TH SarabunPSK" w:cs="TH SarabunPSK"/>
                <w:color w:val="000000"/>
              </w:rPr>
              <w:t>ปริมาณงาน จัดซื้อกล้าผักสวนครัว จำนวน ๑</w:t>
            </w:r>
            <w:r>
              <w:rPr>
                <w:rFonts w:cs="TH SarabunPSK" w:ascii="TH SarabunPSK" w:hAnsi="TH SarabunPSK"/>
                <w:color w:val="000000"/>
              </w:rPr>
              <w:t>,</w:t>
            </w:r>
            <w:r>
              <w:rPr>
                <w:rFonts w:ascii="TH SarabunPSK" w:hAnsi="TH SarabunPSK" w:cs="TH SarabunPSK"/>
                <w:color w:val="000000"/>
              </w:rPr>
              <w:t>๒๕๐ ชุด สำหรับแจกจ่ายให้ประชาชนปลูกเพื่อการบริโภค ฯ ตามแนวคิดเศรษฐกิจพอเพีย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ำบลท่าด้ว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ประจำปี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๖</w:t>
      </w:r>
    </w:p>
    <w:p>
      <w:pPr>
        <w:pStyle w:val="Heading5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อบสนองยุทธศาสตร์การพัฒนาด้านการ</w:t>
      </w:r>
      <w:r>
        <w:rPr>
          <w:rFonts w:ascii="TH SarabunPSK" w:hAnsi="TH SarabunPSK" w:cs="TH SarabunPSK"/>
        </w:rPr>
        <w:t>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ภายใต้ยุทธศาสตร์ที่ ๘  การพัฒนาด้านการ</w:t>
      </w:r>
      <w:r>
        <w:rPr>
          <w:rFonts w:ascii="TH SarabunPSK" w:hAnsi="TH SarabunPSK" w:cs="TH SarabunPSK"/>
          <w:b/>
          <w:b/>
          <w:bCs/>
        </w:rPr>
        <w:t>เกษต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ัตถุประสงค์  เพื่อให้ประชาชนในพื้นที่</w:t>
      </w:r>
      <w:r>
        <w:rPr>
          <w:rFonts w:ascii="TH SarabunPSK" w:hAnsi="TH SarabunPSK" w:cs="TH SarabunPSK"/>
          <w:b/>
          <w:b/>
          <w:bCs/>
        </w:rPr>
        <w:t>ประกอบอาชีพเกษตรกรรมได้รับความช่วยเหลือด้านต่างๆ เป็นการสร้างความมั่นคงด้านการเกษตร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นวทางที่  ๒   </w:t>
      </w:r>
      <w:r>
        <w:rPr>
          <w:rFonts w:ascii="TH SarabunPSK" w:hAnsi="TH SarabunPSK" w:cs="TH SarabunPSK"/>
          <w:b/>
          <w:b/>
          <w:bCs/>
        </w:rPr>
        <w:t>ส่งเสริมสนับสนุนด้านการเกษตรอื่น ๆ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4"/>
        <w:gridCol w:w="2381"/>
        <w:gridCol w:w="1163"/>
        <w:gridCol w:w="708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>
          <w:trHeight w:val="9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ครง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ก่อสร้างอาคารเอนกประสงค์  หมู่ที่ ๔      บ้านเฉลียงทอ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Style7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มาณงาน กว้าง 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 เมตร ยาว 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  เมตร  สูง  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  เมตร รายละเอียดตามแบบแปลนก่อสร้างของ             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ท่าด้วง          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ำหรับถ่ายทอดเทคโนโลยีทางด้านการเกษตร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13995</wp:posOffset>
                      </wp:positionV>
                      <wp:extent cx="2169795" cy="190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ส่วนโยธ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380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380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4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29.9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b/>
                        <w:bCs/>
                        <w:sz w:val="44"/>
                        <w:szCs w:val="44"/>
                      </w:rPr>
                      <w:fldChar w:fldCharType="begin"/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bCs/>
                      </w:rPr>
                      <w:t>8</w:t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6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3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CordiaUPC" w:cs="CordiaUPC"/>
      </w:rPr>
    </w:pPr>
    <w:r>
      <w:rPr>
        <w:rFonts w:eastAsia="CordiaUPC" w:cs="CordiaUPC"/>
      </w:rPr>
      <w:t xml:space="preserve">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CordiaUPC" w:cs="CordiaUPC"/>
      </w:rPr>
    </w:pPr>
    <w:r>
      <w:rPr>
        <w:rFonts w:eastAsia="CordiaUPC" w:cs="CordiaUPC"/>
      </w:rPr>
      <w:t xml:space="preserve">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CordiaUPC" w:cs="CordiaUPC"/>
      </w:rPr>
    </w:pPr>
    <w:r>
      <w:rPr>
        <w:rFonts w:eastAsia="CordiaUPC" w:cs="CordiaUPC"/>
      </w:rPr>
      <w:t xml:space="preserve">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CordiaUPC" w:cs="CordiaUPC"/>
      </w:rPr>
    </w:pPr>
    <w:r>
      <w:rPr>
        <w:rFonts w:eastAsia="CordiaUPC" w:cs="CordiaUPC"/>
      </w:rPr>
      <w:t xml:space="preserve">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6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56"/>
      <w:szCs w:val="5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56"/>
      <w:szCs w:val="5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ngsanaUPC" w:hAnsi="AngsanaUPC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357" w:hanging="0"/>
      <w:outlineLvl w:val="6"/>
    </w:pPr>
    <w:rPr>
      <w:rFonts w:ascii="AngsanaUPC" w:hAnsi="AngsanaUPC" w:cs="AngsanaUPC"/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96"/>
      <w:szCs w:val="9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1111">
    <w:name w:val="style1111"/>
    <w:basedOn w:val="Style6"/>
    <w:qFormat/>
    <w:rPr>
      <w:rFonts w:cs="CordiaUP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gsanaUPC" w:hAnsi="AngsanaUPC" w:cs="AngsanaUPC"/>
      <w:b/>
      <w:bCs/>
      <w:sz w:val="96"/>
      <w:szCs w:val="9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jc w:val="center"/>
    </w:pPr>
    <w:rPr>
      <w:rFonts w:ascii="AngsanaUPC" w:hAnsi="AngsanaUPC" w:cs="AngsanaUPC"/>
      <w:sz w:val="96"/>
      <w:szCs w:val="96"/>
      <w:lang w:bidi="th-TH"/>
    </w:rPr>
  </w:style>
  <w:style w:type="paragraph" w:styleId="Style7">
    <w:name w:val="คำอธิบายเฉพาะ"/>
    <w:basedOn w:val="Normal"/>
    <w:next w:val="Normal"/>
    <w:qFormat/>
    <w:pPr>
      <w:jc w:val="center"/>
    </w:pPr>
    <w:rPr>
      <w:rFonts w:ascii="AngsanaUPC" w:hAnsi="AngsanaUPC" w:cs="AngsanaUPC"/>
      <w:b/>
      <w:bCs/>
      <w:lang w:bidi="th-TH"/>
    </w:rPr>
  </w:style>
  <w:style w:type="paragraph" w:styleId="3">
    <w:name w:val="ตัวข้อความ 3"/>
    <w:basedOn w:val="Normal"/>
    <w:qFormat/>
    <w:pPr/>
    <w:rPr>
      <w:rFonts w:ascii="AngsanaUPC" w:hAnsi="AngsanaUPC" w:cs="AngsanaUPC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Contents1">
    <w:name w:val="TOC 1"/>
    <w:basedOn w:val="Normal"/>
    <w:next w:val="Normal"/>
    <w:pPr/>
    <w:rPr>
      <w:rFonts w:ascii="Angsana New" w:hAnsi="Angsana New" w:eastAsia="Times New Roman" w:cs="Angsana New"/>
      <w:b/>
      <w:bCs/>
      <w:color w:val="0000FF"/>
    </w:rPr>
  </w:style>
  <w:style w:type="paragraph" w:styleId="Style8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0:04:00Z</dcterms:created>
  <dc:creator>ABT</dc:creator>
  <dc:description/>
  <cp:keywords/>
  <dc:language>en-US</dc:language>
  <cp:lastModifiedBy>TYY</cp:lastModifiedBy>
  <cp:lastPrinted>2012-10-04T09:50:00Z</cp:lastPrinted>
  <dcterms:modified xsi:type="dcterms:W3CDTF">2012-11-15T01:57:00Z</dcterms:modified>
  <cp:revision>121</cp:revision>
  <dc:subject/>
  <dc:title>แผนปฏิบัติการประจำปี  พ</dc:title>
</cp:coreProperties>
</file>