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TH SarabunPSK" w:hAnsi="TH SarabunPSK" w:cs="TH SarabunPSK"/>
          <w:sz w:val="48"/>
          <w:szCs w:val="48"/>
        </w:rPr>
      </w:pPr>
      <w:r>
        <w:rPr>
          <w:rFonts w:eastAsia="TH SarabunPSK" w:cs="TH SarabunPSK" w:ascii="TH SarabunPSK" w:hAnsi="TH SarabunPSK"/>
          <w:sz w:val="48"/>
          <w:szCs w:val="48"/>
        </w:rPr>
        <w:t xml:space="preserve">                                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  <w:drawing>
          <wp:inline distT="0" distB="0" distL="0" distR="0">
            <wp:extent cx="986790" cy="1139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ถ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rFonts w:cs="FreesiaUPC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ถ</w:t>
                      </w:r>
                      <w:r>
                        <w:rPr>
                          <w:rFonts w:cs="FreesiaUPC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right="-357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ผู้อำนวยการการเลือกตั้งประจำองค์การบริหารส่วนตำบลท่าด้วง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นองไผ่   เขตเลือกตั้งที่ ๖  จังหวัดเพชรบูรณ์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ให้มีการเลือกตั้งสมาชิกสภาองค์การบริหารส่วนตำบลท่าด้วง</w:t>
      </w:r>
    </w:p>
    <w:p>
      <w:pPr>
        <w:pStyle w:val="Normal"/>
        <w:ind w:right="-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แทนตำแหน่งที่ว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10820</wp:posOffset>
                </wp:positionV>
                <wp:extent cx="1143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6pt" to="287.95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ด้วย นายดำรงค์เกียรติ  วิโรจน์นพรัตน์  ตำแหน่ง สมาชิกสภาองค์การบริหารส่วนตำบลท่าด้วง                 เขตเลือกตั้งที่ ๖  ตำบลท่าด้ว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ไผ่ จังหวัดเพชรบูรณ์ ได้ลาออกจากการเป็นสมาชิกสภาองค์การบริหารส่วนตำบลท่าด้วง  เขตเลือกตั้งที่ ๖  เมื่อวันที่ ๒๖ ธันวาคม ๒๕๕๔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ในมาตรา ๘ แห่งพระราชบัญญัติการเลือกตั้งสมาชิกสภาท้องถิ่นหรือผู้บริหาร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๕ และข้อ ๗ ของระเบียบคณะกรรมการการเลือกตั้งว่าด้วยการเลือกตั้งสมาชิกสภาท้องถิ่นหรือผู้บริหาร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โดยความเห็นชอบของคณะกรรมการการเลือกตั้งประจำจังหวัด เพชรบูรณ์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.(</w:t>
      </w:r>
      <w:r>
        <w:rPr>
          <w:rFonts w:ascii="TH SarabunPSK" w:hAnsi="TH SarabunPSK" w:cs="TH SarabunPSK"/>
          <w:sz w:val="32"/>
          <w:sz w:val="32"/>
          <w:szCs w:val="32"/>
        </w:rPr>
        <w:t>๙๐</w:t>
      </w:r>
      <w:r>
        <w:rPr>
          <w:rFonts w:cs="TH SarabunPSK" w:ascii="TH SarabunPSK" w:hAnsi="TH SarabunPSK"/>
          <w:sz w:val="32"/>
          <w:szCs w:val="32"/>
        </w:rPr>
        <w:t>)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 เมื่อวันที่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....  </w:t>
      </w:r>
      <w:r>
        <w:rPr>
          <w:rFonts w:ascii="TH SarabunPSK" w:hAnsi="TH SarabunPSK" w:cs="TH SarabunPSK"/>
          <w:sz w:val="32"/>
          <w:sz w:val="32"/>
          <w:szCs w:val="32"/>
        </w:rPr>
        <w:t>เดือน 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   จึงประกาศให้มีการเลือกตั้งสมาชิกสภาองค์การบริหารส่วนตำบลท่าด้วง  เขตเลือกตั้งที่ ๖ 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เลือกตั้ง วันอาทิตย์ที่ ๑๙  เดือน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เวลาสมัครรับเลือกตั้ง ตั้งแต่วันที่ ๑๖ เดือน 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 ถึงวันที่  ๒๐                   เดือน 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  เวลา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ึงเวลา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ที่รับสมัคร องค์การบริหารส่วนตำบลท่าด้วง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สมาชิกสภาองค์การบริหารส่วนตำบลท่าด้วง ที่จะมีการเลือกตั้ง ทั้งสิ้น   ๑ ค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ลือกตั้งให้ถือเขตของสมาชิกสภาองค์การบริหารส่วนตำบลท่าด้วงเป็นเขตเลือกตั้ง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 มีจำนวน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เขตเลือกตั้ง ดังนี้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28"/>
          <w:u w:val="dottedHeavy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ที่ ๖ จำนวนสมาชิกสภาองค์การบริหารส่วนตำบลท่าด้วงที่จะมีการ                    เลือกตั้ง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คน พื้นที่ที่อยู่ในเขตเลือกตั้ง ได้แก่ หมู่ที่ ๖ บ้านสันเจริญ ตำบลท่าด้วง  อำเภอหนองไผ่ จังหวัดเพชรบูรณ์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ฐานการสมัครรับเลือกตั้ง ประกอบด้วย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ตรประจำตัวประชาชน แต่ถ้าผู้สมัครรับเลือกตั้งเป็นบุคคลซึ่งไม่ต้องมีบัตรประจำตัวประชาชนตามกฎหมาย ให้ใช้บัตรประจำตัวหรือหลักฐานอื่นใดของทางราชการที่มีรูปถ่าย และมีหมายเลขประจำตัวประชาชนสามารถแสดงตนได้พร้อมสำเนา จำนวน ๑ ฉบับ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ฉบับเจ้าบ้าน พร้อมสำเนา จำนวน ๑ ฉบับ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บรับรองแพทย์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การสมัคร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ท้องถิ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ปถ่ายหน้าตรงไม่สวมหมวก หรือรูปภาพที่พิมพ์ชัดเจนเหมือนรูปถ่ายของตนเอง ขนาดกว้างประมาณ 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เซนติเมตร ยาวประมาณ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เซนติเมตร จำนวน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กฎหมายว่าด้วยการจัดตั้งองค์กรปกครองส่วนท้องถิ่นกำหนดคุณสมบัติ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้อมสำเนา จำนวน ๑ ฉบับ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อื่นๆ ที่จำเป็น เช่น เอกสารใบเปลี่ยนชื่อตัว หรือชื่อสกุล สูติบัตร หลักฐานหรือใบรับรองแสดงการเกิด ถิ่นที่อยู่ หรือการเสียภาษีให้กับท้องถิ่น พร้อมสำเนา จำนวน ๑ ฉบับ เป็นต้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ใดมีคุณสมบัติและไม่เป็นบุคคลต้องห้ามมิให้ใช้สิทธิในการสมัครรับเลือกตั้ง ตามที่กฎหมายกำหนด ประสงค์จะสมัครรับเลือกตั้งเป็นสมาชิกสภา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ท่าด้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ใบสมัครด้วยตนเองตามวัน เวลา สถานที่ และหลักฐานการรับสมัครตามที่กำหนดในข้อ ๒ ข้อ ๓ และข้อ ๗ ทั้งนี้ จะสมัครรับเลือกตั้งได้เพียงหนึ่งเขตเลือกตั้งเท่านั้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ปฏิพัทธ์   ม่วงน้อยเจริญ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ปฏิพัทธ์   ม่วงน้อยเจริ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ารเลือกตั้งประจำองค์การบริหารส่วนตำบลท่าด้วง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20" w:right="847" w:gutter="0" w:header="0" w:top="102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07:00Z</dcterms:created>
  <dc:creator>Top Electronic</dc:creator>
  <dc:description/>
  <cp:keywords/>
  <dc:language>en-US</dc:language>
  <cp:lastModifiedBy>Top Electronic</cp:lastModifiedBy>
  <dcterms:modified xsi:type="dcterms:W3CDTF">2012-01-11T10:27:00Z</dcterms:modified>
  <cp:revision>2</cp:revision>
  <dc:subject/>
  <dc:title>                                   </dc:title>
</cp:coreProperties>
</file>