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6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ท่าด้วง ได้สรุปผลการจัดซื้อจัดจ้าง  ในรอบเดือน  </w:t>
      </w:r>
      <w:r>
        <w:rPr>
          <w:rFonts w:ascii="TH SarabunPSK" w:hAnsi="TH SarabunPSK" w:cs="TH SarabunPSK"/>
        </w:rPr>
        <w:t>กันยายน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183515</wp:posOffset>
            </wp:positionV>
            <wp:extent cx="615950" cy="4140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        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</w:rPr>
        <w:t>นายปฏิพัทธ์  ม่วงน้อยเจริญ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ปลัดองค์การบริหารส่วนตำบล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หน้า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กันยาย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6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9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9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9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4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9933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9933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9933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9933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19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799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99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99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  <w:t>--</w:t>
      </w:r>
      <w:r>
        <w:rPr>
          <w:rFonts w:cs="TH SarabunPSK" w:ascii="TH SarabunPSK" w:hAnsi="TH SarabunPSK"/>
        </w:rPr>
        <w:t>------------------------------------------------------------------------------------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2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ทำป้ายการเลือกตั้งนายก อบต</w:t>
            </w:r>
            <w:r>
              <w:rPr>
                <w:rFonts w:cs="TH SarabunPSK" w:ascii="TH SarabunPSK" w:hAnsi="TH SarabunPSK"/>
              </w:rPr>
              <w:t>./</w:t>
            </w:r>
            <w:r>
              <w:rPr>
                <w:rFonts w:ascii="TH SarabunPSK" w:hAnsi="TH SarabunPSK" w:cs="TH SarabunPSK"/>
              </w:rPr>
              <w:t>สมาชิก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1,52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หนองไผ่ไอเดี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จันทนา   ราช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1,52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หนองไผ่ไอเดี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งจันทนา   ราช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1,52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50,959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50,959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56:00Z</dcterms:created>
  <dc:creator>admin</dc:creator>
  <dc:description/>
  <cp:keywords/>
  <dc:language>en-US</dc:language>
  <cp:lastModifiedBy>admin</cp:lastModifiedBy>
  <dcterms:modified xsi:type="dcterms:W3CDTF">2013-10-07T07:26:00Z</dcterms:modified>
  <cp:revision>2</cp:revision>
  <dc:subject/>
  <dc:title/>
</cp:coreProperties>
</file>