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H SarabunPSK" w:hAnsi="TH SarabunPSK" w:cs="TH SarabunPSK"/>
          <w:b/>
          <w:b/>
          <w:sz w:val="20"/>
          <w:szCs w:val="20"/>
        </w:rPr>
      </w:pPr>
      <w:r>
        <w:rPr>
          <w:rFonts w:cs="TH SarabunPSK" w:ascii="TH SarabunPSK" w:hAnsi="TH SarabunPSK"/>
          <w:b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Angsana New" w:hAnsi="Angsana New" w:cs="Angsana New"/>
          <w:b/>
          <w:b/>
          <w:bCs/>
          <w:color w:val="000000"/>
          <w:sz w:val="96"/>
          <w:szCs w:val="96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057400</wp:posOffset>
            </wp:positionH>
            <wp:positionV relativeFrom="paragraph">
              <wp:posOffset>211455</wp:posOffset>
            </wp:positionV>
            <wp:extent cx="2261235" cy="197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>
          <w:rFonts w:ascii="Angsana New" w:hAnsi="Angsana New" w:cs="Angsana New"/>
          <w:b/>
          <w:b/>
          <w:bCs/>
          <w:color w:val="000000"/>
          <w:sz w:val="96"/>
          <w:szCs w:val="96"/>
        </w:rPr>
      </w:pPr>
      <w:r>
        <w:rPr>
          <w:rFonts w:cs="Angsana New" w:ascii="Angsana New" w:hAnsi="Angsana New"/>
          <w:b/>
          <w:bCs/>
          <w:color w:val="000000"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</w:r>
    </w:p>
    <w:p>
      <w:pPr>
        <w:pStyle w:val="Normal"/>
        <w:ind w:left="1080" w:hanging="0"/>
        <w:jc w:val="center"/>
        <w:rPr>
          <w:rFonts w:ascii="Script MT Bold" w:hAnsi="Script MT Bold" w:cs="LilyUPC"/>
          <w:b/>
          <w:b/>
          <w:bCs/>
          <w:color w:val="0000FF"/>
          <w:sz w:val="96"/>
          <w:szCs w:val="24"/>
        </w:rPr>
      </w:pPr>
      <w:r>
        <w:rPr>
          <w:rFonts w:cs="LilyUPC" w:ascii="Script MT Bold" w:hAnsi="Script MT Bold"/>
          <w:b/>
          <w:bCs/>
          <w:color w:val="0000FF"/>
          <w:sz w:val="96"/>
          <w:szCs w:val="24"/>
        </w:rPr>
      </w:r>
    </w:p>
    <w:p>
      <w:pPr>
        <w:pStyle w:val="Normal"/>
        <w:ind w:left="1080" w:hanging="0"/>
        <w:jc w:val="center"/>
        <w:rPr>
          <w:rFonts w:ascii="Script MT Bold" w:hAnsi="Script MT Bold" w:cs="LilyUPC"/>
          <w:b/>
          <w:b/>
          <w:bCs/>
          <w:color w:val="FF0000"/>
          <w:sz w:val="144"/>
          <w:szCs w:val="144"/>
        </w:rPr>
      </w:pPr>
      <w:r>
        <w:rPr>
          <w:rFonts w:ascii="Script MT Bold" w:hAnsi="Script MT Bold" w:cs="LilyUPC"/>
          <w:b/>
          <w:b/>
          <w:bCs/>
          <w:color w:val="FF0000"/>
          <w:sz w:val="144"/>
          <w:sz w:val="144"/>
          <w:szCs w:val="144"/>
        </w:rPr>
        <w:t>แผนพัฒนาสามปี</w:t>
      </w:r>
    </w:p>
    <w:p>
      <w:pPr>
        <w:pStyle w:val="Normal"/>
        <w:ind w:left="1080" w:hanging="0"/>
        <w:jc w:val="center"/>
        <w:rPr>
          <w:rFonts w:ascii="Blackadder ITC" w:hAnsi="Blackadder ITC" w:cs="LilyUPC"/>
          <w:b/>
          <w:b/>
          <w:bCs/>
          <w:color w:val="FF0000"/>
          <w:sz w:val="96"/>
          <w:szCs w:val="96"/>
        </w:rPr>
      </w:pP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(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พ</w:t>
      </w: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.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ศ</w:t>
      </w: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.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๒๕๕๖</w:t>
      </w:r>
      <w:r>
        <w:rPr>
          <w:rFonts w:ascii="Blackadder ITC" w:hAnsi="Blackadder ITC" w:eastAsia="Blackadder ITC" w:cs="Blackadder ITC"/>
          <w:b/>
          <w:b/>
          <w:bCs/>
          <w:color w:val="FF0000"/>
          <w:sz w:val="96"/>
          <w:sz w:val="96"/>
          <w:szCs w:val="96"/>
        </w:rPr>
        <w:t xml:space="preserve"> 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–</w:t>
      </w:r>
      <w:r>
        <w:rPr>
          <w:rFonts w:ascii="Blackadder ITC" w:hAnsi="Blackadder ITC" w:eastAsia="Blackadder ITC" w:cs="Blackadder ITC"/>
          <w:b/>
          <w:b/>
          <w:bCs/>
          <w:color w:val="FF0000"/>
          <w:sz w:val="96"/>
          <w:sz w:val="96"/>
          <w:szCs w:val="96"/>
        </w:rPr>
        <w:t xml:space="preserve"> 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พ</w:t>
      </w: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.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ศ</w:t>
      </w: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.</w:t>
      </w:r>
      <w:r>
        <w:rPr>
          <w:rFonts w:ascii="Blackadder ITC" w:hAnsi="Blackadder ITC" w:cs="LilyUPC"/>
          <w:b/>
          <w:b/>
          <w:bCs/>
          <w:color w:val="FF0000"/>
          <w:sz w:val="96"/>
          <w:sz w:val="96"/>
          <w:szCs w:val="96"/>
        </w:rPr>
        <w:t>๒๕๕๘</w:t>
      </w:r>
      <w:r>
        <w:rPr>
          <w:rFonts w:cs="LilyUPC" w:ascii="Blackadder ITC" w:hAnsi="Blackadder ITC"/>
          <w:b/>
          <w:bCs/>
          <w:color w:val="FF0000"/>
          <w:sz w:val="96"/>
          <w:szCs w:val="96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color w:val="FF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FF0000"/>
          <w:sz w:val="96"/>
          <w:szCs w:val="96"/>
        </w:rPr>
      </w:r>
    </w:p>
    <w:p>
      <w:pPr>
        <w:pStyle w:val="Normal"/>
        <w:ind w:left="1080" w:hanging="0"/>
        <w:rPr>
          <w:rFonts w:ascii="TH SarabunPSK" w:hAnsi="TH SarabunPSK" w:cs="TH SarabunPSK"/>
          <w:color w:val="FF0000"/>
          <w:sz w:val="96"/>
          <w:szCs w:val="96"/>
        </w:rPr>
      </w:pPr>
      <w:r>
        <w:rPr>
          <w:rFonts w:cs="TH SarabunPSK" w:ascii="TH SarabunPSK" w:hAnsi="TH SarabunPSK"/>
          <w:color w:val="FF0000"/>
          <w:sz w:val="96"/>
          <w:szCs w:val="96"/>
        </w:rPr>
      </w:r>
    </w:p>
    <w:p>
      <w:pPr>
        <w:pStyle w:val="Normal"/>
        <w:ind w:left="1080" w:hanging="0"/>
        <w:rPr>
          <w:rFonts w:ascii="TH SarabunPSK" w:hAnsi="TH SarabunPSK" w:cs="TH SarabunPSK"/>
          <w:color w:val="FF0000"/>
          <w:sz w:val="96"/>
          <w:szCs w:val="96"/>
        </w:rPr>
      </w:pPr>
      <w:r>
        <w:rPr>
          <w:rFonts w:cs="TH SarabunPSK" w:ascii="TH SarabunPSK" w:hAnsi="TH SarabunPSK"/>
          <w:color w:val="FF0000"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96"/>
          <w:szCs w:val="96"/>
        </w:rPr>
      </w:pPr>
      <w:r>
        <w:rPr>
          <w:rFonts w:cs="TH SarabunPSK" w:ascii="TH SarabunPSK" w:hAnsi="TH SarabunPSK"/>
          <w:color w:val="FF0000"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96"/>
          <w:szCs w:val="96"/>
        </w:rPr>
      </w:pPr>
      <w:r>
        <w:rPr>
          <w:rFonts w:cs="TH SarabunPSK" w:ascii="TH SarabunPSK" w:hAnsi="TH SarabunPSK"/>
          <w:color w:val="FF0000"/>
          <w:sz w:val="96"/>
          <w:szCs w:val="96"/>
        </w:rPr>
      </w:r>
    </w:p>
    <w:p>
      <w:pPr>
        <w:pStyle w:val="Normal"/>
        <w:rPr>
          <w:rFonts w:ascii="TH SarabunPSK" w:hAnsi="TH SarabunPSK" w:cs="LilyUPC"/>
          <w:b/>
          <w:b/>
          <w:bCs/>
          <w:color w:val="FF0000"/>
          <w:sz w:val="86"/>
          <w:szCs w:val="86"/>
        </w:rPr>
      </w:pPr>
      <w:r>
        <w:rPr>
          <w:rFonts w:eastAsia="TH SarabunPSK" w:cs="TH SarabunPSK" w:ascii="TH SarabunPSK" w:hAnsi="TH SarabunPSK"/>
          <w:b/>
          <w:bCs/>
          <w:color w:val="FF0000"/>
          <w:sz w:val="86"/>
          <w:szCs w:val="86"/>
        </w:rPr>
        <w:t xml:space="preserve">       </w:t>
      </w:r>
      <w:r>
        <w:rPr>
          <w:rFonts w:ascii="TH SarabunPSK" w:hAnsi="TH SarabunPSK" w:cs="LilyUPC"/>
          <w:b/>
          <w:b/>
          <w:bCs/>
          <w:color w:val="FF0000"/>
          <w:sz w:val="86"/>
          <w:sz w:val="86"/>
          <w:szCs w:val="8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LilyUPC"/>
          <w:b/>
          <w:b/>
          <w:bCs/>
          <w:color w:val="FF0000"/>
          <w:sz w:val="86"/>
          <w:szCs w:val="86"/>
        </w:rPr>
      </w:pPr>
      <w:r>
        <w:rPr>
          <w:rFonts w:eastAsia="TH SarabunPSK" w:cs="TH SarabunPSK" w:ascii="TH SarabunPSK" w:hAnsi="TH SarabunPSK"/>
          <w:b/>
          <w:bCs/>
          <w:color w:val="FF0000"/>
          <w:sz w:val="86"/>
          <w:szCs w:val="86"/>
        </w:rPr>
        <w:t xml:space="preserve">    </w:t>
      </w:r>
      <w:r>
        <w:rPr>
          <w:rFonts w:ascii="TH SarabunPSK" w:hAnsi="TH SarabunPSK" w:cs="LilyUPC"/>
          <w:b/>
          <w:b/>
          <w:bCs/>
          <w:color w:val="FF0000"/>
          <w:sz w:val="86"/>
          <w:sz w:val="86"/>
          <w:szCs w:val="86"/>
        </w:rPr>
        <w:t>อำเภอหนองไผ่</w:t>
      </w:r>
      <w:r>
        <w:rPr>
          <w:rFonts w:ascii="TH SarabunPSK" w:hAnsi="TH SarabunPSK" w:eastAsia="TH SarabunPSK" w:cs="TH SarabunPSK"/>
          <w:b/>
          <w:b/>
          <w:bCs/>
          <w:color w:val="FF0000"/>
          <w:sz w:val="86"/>
          <w:sz w:val="86"/>
          <w:szCs w:val="86"/>
        </w:rPr>
        <w:t xml:space="preserve">  </w:t>
      </w:r>
      <w:r>
        <w:rPr>
          <w:rFonts w:ascii="TH SarabunPSK" w:hAnsi="TH SarabunPSK" w:cs="LilyUPC"/>
          <w:b/>
          <w:b/>
          <w:bCs/>
          <w:color w:val="FF0000"/>
          <w:sz w:val="86"/>
          <w:sz w:val="86"/>
          <w:szCs w:val="86"/>
        </w:rPr>
        <w:t>จังหวัดเพชรบูรณ์</w:t>
      </w:r>
    </w:p>
    <w:p>
      <w:pPr>
        <w:pStyle w:val="Normal"/>
        <w:jc w:val="center"/>
        <w:rPr>
          <w:rFonts w:ascii="TH SarabunPSK" w:hAnsi="TH SarabunPSK" w:cs="LilyUPC"/>
          <w:b/>
          <w:b/>
          <w:bCs/>
          <w:color w:val="FF0000"/>
          <w:sz w:val="86"/>
          <w:szCs w:val="86"/>
          <w:highlight w:val="cyan"/>
        </w:rPr>
      </w:pPr>
      <w:r>
        <w:rPr>
          <w:rFonts w:cs="LilyUPC" w:ascii="TH SarabunPSK" w:hAnsi="TH SarabunPSK"/>
          <w:b/>
          <w:bCs/>
          <w:color w:val="FF0000"/>
          <w:sz w:val="86"/>
          <w:szCs w:val="86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highlight w:val="cyan"/>
        </w:rPr>
      </w:pPr>
      <w:r>
        <w:rPr>
          <w:rFonts w:cs="TH SarabunPSK" w:ascii="TH SarabunPSK" w:hAnsi="TH SarabunPSK"/>
          <w:b/>
          <w:bCs/>
          <w:sz w:val="36"/>
          <w:szCs w:val="36"/>
          <w:highlight w:val="cy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spacing w:before="240" w:after="0"/>
        <w:jc w:val="left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ตาม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ศ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๕๔๘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 กำหนดให้องค์กรปกครองส่วนท้องถิ่นจัดทำแผนยุทธศาสตร์การพัฒนา ซึ่งเป็นแผนพัฒนาเศรษฐกิจและสังคมขององค์กรปกครองส่วนท้องถิ่นที่กำหนดยุทธศาสตร์และแนวทางการพัฒนาขององค์กรปกครองส่วนท้องถิ่น ซึ่งแสดงถึงวิสัยทัศน์ พันธกิจและจุดมุ่งหมายเพื่อการพัฒนาในอนาคต โดยสอดคล้องกับแผนพัฒนาเศรษฐกิจและสังคมแห่งชาติ นโยบายของรัฐบาล แผนพัฒนาจังหวัด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และแผนพัฒนาอำเภอ นั้น</w:t>
      </w:r>
    </w:p>
    <w:p>
      <w:pPr>
        <w:pStyle w:val="Normal"/>
        <w:autoSpaceDE w:val="false"/>
        <w:jc w:val="left"/>
        <w:rPr>
          <w:rFonts w:ascii="TH SarabunPSK" w:hAnsi="TH SarabunPSK" w:eastAsia="AngsanaNew;PMingLiU" w:cs="TH SarabunPSK"/>
          <w:sz w:val="16"/>
          <w:szCs w:val="16"/>
        </w:rPr>
      </w:pPr>
      <w:r>
        <w:rPr>
          <w:rFonts w:eastAsia="AngsanaNew;PMingLiU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jc w:val="left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องค์การบริหารส่วนตำบลท่าด้วง  ได้ตระหนักถึงความสำคัญของการจัดทำแผน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สามปี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 จึงได้จัดทำแผน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พัฒนาสามปี 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พ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ศ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๒๕๕๖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๒๕๕๘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เพื่อเป็นแนวทางในการตอบสนองต่อปัญหา ความต้องการและศักยภาพของท้องถิ่น และเป็นกรอบแนวทางในการจัดทำ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ข้อบัญญัติงบประมาณรายจ่ายประจำปี และแผนการดำเนินงาน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ขององค์การบริหารส่วนตำบลท่าด้วงอีกด้วย   </w:t>
      </w:r>
    </w:p>
    <w:p>
      <w:pPr>
        <w:pStyle w:val="Normal"/>
        <w:autoSpaceDE w:val="false"/>
        <w:jc w:val="left"/>
        <w:rPr>
          <w:rFonts w:ascii="TH SarabunPSK" w:hAnsi="TH SarabunPSK" w:eastAsia="AngsanaNew;PMingLiU" w:cs="TH SarabunPSK"/>
          <w:sz w:val="16"/>
          <w:szCs w:val="16"/>
        </w:rPr>
      </w:pPr>
      <w:r>
        <w:rPr>
          <w:rFonts w:eastAsia="AngsanaNew;PMingLiU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jc w:val="left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องค์การบริหารส่วนตำบลท่าด้วง หวังเป็นอย่างยิ่งว่า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แผน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พัฒนาสามปี 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พ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ศ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๒๕๕๖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AngsanaNew;PMingLiU" w:cs="TH SarabunPSK"/>
          <w:color w:val="000000"/>
          <w:sz w:val="32"/>
          <w:sz w:val="32"/>
          <w:szCs w:val="32"/>
        </w:rPr>
        <w:t>๒๕๕๘</w:t>
      </w:r>
      <w:r>
        <w:rPr>
          <w:rFonts w:eastAsia="AngsanaNew;PMingLiU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ของ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องค์การบริหารส่วนตำบลท่าด้วงฉบับนี้จะเป็นแนวทางในการพัฒนาองค์การบริหารส่วนตำบลท่าด้วง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ให้เจริญก้าวหน้ายิ่งขึ้นไป</w:t>
      </w:r>
    </w:p>
    <w:p>
      <w:pPr>
        <w:pStyle w:val="Normal"/>
        <w:autoSpaceDE w:val="false"/>
        <w:jc w:val="left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AngsanaNew;PMingLiU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AngsanaNew;PMingLiU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4320" w:firstLine="720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องค์การบริหารส่วนตำบลท่าด้วง</w:t>
      </w:r>
    </w:p>
    <w:p>
      <w:pPr>
        <w:pStyle w:val="Normal"/>
        <w:autoSpaceDE w:val="false"/>
        <w:ind w:left="4320" w:firstLine="720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๕๕๕</w:t>
      </w:r>
    </w:p>
    <w:p>
      <w:pPr>
        <w:pStyle w:val="Normal"/>
        <w:rPr>
          <w:rFonts w:ascii="TH SarabunPSK" w:hAnsi="TH SarabunPSK" w:eastAsia="AngsanaNew;PMingLiU" w:cs="TH SarabunPSK"/>
          <w:b/>
          <w:b/>
          <w:bCs/>
          <w:sz w:val="48"/>
          <w:szCs w:val="48"/>
          <w:highlight w:val="cyan"/>
        </w:rPr>
      </w:pPr>
      <w:r>
        <w:rPr>
          <w:rFonts w:eastAsia="AngsanaNew;PMingLiU" w:cs="TH SarabunPSK" w:ascii="TH SarabunPSK" w:hAnsi="TH SarabunPSK"/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๕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-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๕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๘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ท่าด้วง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>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         </w:t>
      </w:r>
      <w:r>
        <w:rPr>
          <w:rFonts w:cs="TH SarabunPSK" w:ascii="TH SarabunPSK" w:hAnsi="TH SarabunPSK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  <w:tab/>
        <w:tab/>
        <w:tab/>
      </w:r>
    </w:p>
    <w:tbl>
      <w:tblPr>
        <w:tblW w:w="86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120"/>
      </w:tblGrid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บท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ารจัดทำแผนพัฒนาสามป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สภาพ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ขององค์การบริหารส่วนตำบล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้องถิ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ผ่านม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และ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ช่วงสามป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โคร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การนำแผนยุทธศาสตร์การพัฒนาไปสู่การปฏิบัติและการติดตามประเมินผล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------------------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</w:r>
    </w:p>
    <w:p>
      <w:pPr>
        <w:pStyle w:val="Normal"/>
        <w:autoSpaceDE w:val="false"/>
        <w:ind w:left="360" w:hanging="0"/>
        <w:jc w:val="center"/>
        <w:rPr>
          <w:rFonts w:ascii="TH SarabunPSK" w:hAnsi="TH SarabunPSK" w:cs="TH SarabunPSK"/>
          <w:b/>
          <w:b/>
          <w:sz w:val="40"/>
          <w:szCs w:val="40"/>
        </w:rPr>
      </w:pPr>
      <w:r>
        <w:rPr>
          <w:rFonts w:cs="TH SarabunPSK" w:ascii="TH SarabunPSK" w:hAnsi="TH SarabunPSK"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Cs/>
          <w:sz w:val="40"/>
          <w:sz w:val="40"/>
          <w:szCs w:val="40"/>
        </w:rPr>
        <w:t xml:space="preserve">๑ </w:t>
      </w:r>
      <w:r>
        <w:rPr>
          <w:rFonts w:ascii="TH SarabunPSK" w:hAnsi="TH SarabunPSK" w:cs="TH SarabunPSK"/>
          <w:b/>
          <w:b/>
          <w:sz w:val="40"/>
          <w:sz w:val="40"/>
          <w:szCs w:val="40"/>
        </w:rPr>
        <w:t>–</w:t>
      </w:r>
    </w:p>
    <w:p>
      <w:pPr>
        <w:pStyle w:val="Normal"/>
        <w:autoSpaceDE w:val="false"/>
        <w:ind w:left="360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ascii="TH SarabunPSK" w:hAnsi="TH SarabunPSK" w:cs="TH SarabunPSK"/>
          <w:bCs/>
          <w:sz w:val="40"/>
          <w:sz w:val="40"/>
          <w:szCs w:val="40"/>
        </w:rPr>
        <w:t>ส่วนที่ ๑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16"/>
          <w:szCs w:val="16"/>
        </w:rPr>
      </w:pPr>
      <w:r>
        <w:rPr>
          <w:rFonts w:cs="TH SarabunPSK" w:ascii="TH SarabunPSK" w:hAnsi="TH SarabunPSK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36"/>
          <w:szCs w:val="36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บทนำของการจัดทำแผนพัฒนาสามปี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**********************************</w:t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ascii="TH SarabunPSK" w:hAnsi="TH SarabunPSK" w:cs="TH SarabunPSK"/>
          <w:bCs/>
          <w:sz w:val="32"/>
          <w:sz w:val="32"/>
          <w:szCs w:val="32"/>
        </w:rPr>
        <w:t>๑ ลักษณะของแผนพัฒนาสามปี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ผนพัฒนาสามปี เป็นแผนพัฒนาเศรษฐกิจและสังคมขององค์กรปกครองส่วนท้องถิ่นที่สอดคล้องกับแผนยุทธศาสตร์การพัฒนา ซึ่งเป็นแผนที่ </w:t>
      </w:r>
      <w:r>
        <w:rPr>
          <w:rFonts w:cs="TH SarabunPSK" w:ascii="TH SarabunPSK" w:hAnsi="TH SarabunPSK"/>
          <w:b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ำหนดรายละเอียดของแผนงาน โครงการพัฒนาที่จะดำเนินการในปีงบประมาณของแต่ละปี โดยมีความต่อเนื่องเป็นระยะเวลาสามปี และมีการดำเนินการทบทวนเพื่อปรับปรุงแผนอย่างต่อเนื่องทุกปีแผนพัฒนาสามปี เป็นแผนแบบหมุนเวียนโดยต้องดำเนินการทบทวนและดำเนินการจัดทำทุกปี เป็นแผนพัฒนาที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่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นำแผนยุทธศาสตร์การพัฒนาไปสู่ปฏิบัติ โดยอยู่ภายใต้ยุทธศาสตร์การพัฒนาซึ่งมีหลายแนวทาง และต้องดำเนินการเพื่อให้บรรลุตามวัตถุประสงค์ เป้าหมาย เพื่อนำไปสู่วิสัยทัศน์ และเป็นข้อมูลที่เชื่อมโยงระหว่างแผนยุทธศาสตร์การพัฒนา เพื่อจัดทำ ข้อบัญญัติงบประมาณรายจ่ายประจำปี ซึ่งเป็นกระบวนการบริหารเพื่อให้เกิดรูปธรรมดังนั้น โครงการ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กิจกรรมที่บรรจุในแผนพัฒนาสามปี </w:t>
      </w:r>
      <w:r>
        <w:rPr>
          <w:rFonts w:cs="TH SarabunPSK" w:ascii="TH SarabunPSK" w:hAnsi="TH SarabunPSK"/>
          <w:b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ในช่วงระยะเวลาปีแรกของแผนฯ</w:t>
      </w:r>
      <w:r>
        <w:rPr>
          <w:rFonts w:cs="TH SarabunPSK" w:ascii="TH SarabunPSK" w:hAnsi="TH SarabunPSK"/>
          <w:b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จะต้องมีคุณสมบัติ ดังนี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ิจกรรม ค่อนข้างแน่นอนในการที่จะสามารถดำเนินการได้ การสัมฤทธิ์ผลของโครงการ ตลอดจน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ผลประโยชน์ที่สังคมได้รับ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ิจกรรม จะต้องมีความพร้อมในทุกๆด้าน เพื่อที่จะนำไปจัดทำข้อบัญญัติงบประมาณรายจ่าย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ลักษณะสำคัญของแผนพัฒนาสามปีโดยสรุป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แผนที่ สอดคล้องกับแผนยุทธศาสตร์การพัฒน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แผนที่ แสดงแนวทางในการพัฒนา วัตถุประสงค์ เป้าหมายที่ชัดเ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แผนพัฒนาที่แสดงโครงสร้าง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ิจกรรม ระยะเวล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แผนพัฒนาที่เชื่อมโยงระหว่างแผนพัฒนากับข้อบัญญัติงบประมาณรายจ่ายประจำ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20"/>
          <w:szCs w:val="20"/>
        </w:rPr>
      </w:pPr>
      <w:r>
        <w:rPr>
          <w:rFonts w:cs="TH SarabunPSK" w:ascii="TH SarabunPSK" w:hAnsi="TH SarabunPSK"/>
          <w:b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ascii="TH SarabunPSK" w:hAnsi="TH SarabunPSK" w:cs="TH SarabunPSK"/>
          <w:bCs/>
          <w:sz w:val="32"/>
          <w:sz w:val="32"/>
          <w:szCs w:val="32"/>
        </w:rPr>
        <w:t>๒ วัตถุประสงค์ของการจัดทำ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พื่อเป็นการเชื่อมโยงระหว่างแผนยุทธศาสตร์การพัฒนาและข้อบัญญัติงบประมาณรายจ่ายประจำ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พื่อเป็นแนวทางในการพัฒนา ระยะเวลาสามปีมีความสอดคล้อง และสามารถพัฒนาได้ตามแผนยุทธศาสตร์การพัฒน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ขั้นตอนการนำโครงการต่างๆ ทีมีความพร้อม ที่จะดำเนินการบรรจุในข้อบัญญัติงบประมาณรายจ่ายประจำ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20"/>
          <w:szCs w:val="20"/>
        </w:rPr>
      </w:pPr>
      <w:r>
        <w:rPr>
          <w:rFonts w:cs="TH SarabunPSK" w:ascii="TH SarabunPSK" w:hAnsi="TH SarabunPSK"/>
          <w:b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ascii="TH SarabunPSK" w:hAnsi="TH SarabunPSK" w:cs="TH SarabunPSK"/>
          <w:bCs/>
          <w:sz w:val="32"/>
          <w:sz w:val="32"/>
          <w:szCs w:val="32"/>
        </w:rPr>
        <w:t>๓ ขั้นตอนการจัดทำ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คณะกรรมการพัฒนาองค์การบริหารส่วนตำบลร่วมกับประชาคม กำหนดแนวทางในการพัฒนาให้สอดคล้องกับแผนยุทธศาสตร์การพัฒน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 รวบรวมแนวทางและข้อมูลมาวิเคราะห์เพื่อจัดทำร่าง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คณะกรรมการพัฒนาองค์การบริหารส่วนตำบล พิจารณาร่างแผนพัฒนาสามปีเพื่อให้ผู้บริหารท้องถิ่นเสนอคณะกรรมการประสานแผนพัฒนาท้องถิ่นหรืออนุกรรมการประสานแผนพัฒนาท้องถิ่นระดับอำเภอ พิจารณาให้ความเห็นชอบร่าง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ผู้บริหารนำร่างแผนพัฒนาสามปีเสนอขอรับอนุมัติจากสภาท้องถิ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ผู้บริหารประกาศใช้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cs="TH SarabunPSK" w:ascii="TH SarabunPSK" w:hAnsi="TH SarabunPSK"/>
          <w:b/>
          <w:sz w:val="40"/>
          <w:szCs w:val="40"/>
        </w:rPr>
        <w:t xml:space="preserve">- </w:t>
      </w:r>
      <w:r>
        <w:rPr>
          <w:rFonts w:ascii="TH SarabunPSK" w:hAnsi="TH SarabunPSK" w:cs="TH SarabunPSK"/>
          <w:bCs/>
          <w:sz w:val="40"/>
          <w:sz w:val="40"/>
          <w:szCs w:val="40"/>
        </w:rPr>
        <w:t xml:space="preserve">๒ </w:t>
      </w:r>
      <w:r>
        <w:rPr>
          <w:rFonts w:cs="TH SarabunPSK" w:ascii="TH SarabunPSK" w:hAnsi="TH SarabunPSK"/>
          <w:bCs/>
          <w:sz w:val="40"/>
          <w:szCs w:val="40"/>
        </w:rPr>
        <w:t>-</w:t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ascii="TH SarabunPSK" w:hAnsi="TH SarabunPSK" w:cs="TH SarabunPSK"/>
          <w:bCs/>
          <w:sz w:val="32"/>
          <w:sz w:val="32"/>
          <w:szCs w:val="32"/>
        </w:rPr>
        <w:t>๔ ประโยชน์ของการจัดทำแผนพัฒนาสาม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ทำให้ผู้บริหารมีจุดมุ่งหมาย และแนวทางในการพัฒน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ป็นเครื่องมือในการบริหารที่เป็นไปอย่างมีระบบ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ามารถกำกับ ติดตาม และประเมินผลการพัฒนาได้อย่างเป็นระบ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highlight w:val="cyan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cyan"/>
        </w:rPr>
      </w:r>
    </w:p>
    <w:p>
      <w:pPr>
        <w:pStyle w:val="Normal"/>
        <w:rPr>
          <w:b/>
          <w:b/>
          <w:bCs/>
          <w:sz w:val="48"/>
          <w:szCs w:val="48"/>
          <w:highlight w:val="cyan"/>
        </w:rPr>
      </w:pPr>
      <w:r>
        <w:rPr>
          <w:b/>
          <w:bCs/>
          <w:sz w:val="48"/>
          <w:szCs w:val="48"/>
          <w:highlight w:val="cy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highlight w:val="cyan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highlight w:val="cy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๓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-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40"/>
          <w:szCs w:val="40"/>
        </w:rPr>
      </w:pPr>
      <w:r>
        <w:rPr>
          <w:rFonts w:ascii="TH SarabunPSK" w:hAnsi="TH SarabunPSK" w:cs="TH SarabunPSK"/>
          <w:bCs/>
          <w:sz w:val="40"/>
          <w:sz w:val="40"/>
          <w:szCs w:val="40"/>
        </w:rPr>
        <w:t xml:space="preserve">ส่วนที่ </w:t>
      </w:r>
      <w:r>
        <w:rPr>
          <w:rFonts w:ascii="TH SarabunPSK" w:hAnsi="TH SarabunPSK" w:cs="TH SarabunPSK"/>
          <w:bCs/>
          <w:sz w:val="40"/>
          <w:sz w:val="40"/>
          <w:szCs w:val="40"/>
        </w:rPr>
        <w:t>๒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Cs/>
          <w:sz w:val="16"/>
          <w:szCs w:val="16"/>
        </w:rPr>
      </w:pPr>
      <w:r>
        <w:rPr>
          <w:rFonts w:cs="TH SarabunPSK" w:ascii="TH SarabunPSK" w:hAnsi="TH SarabunPSK"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ภาพทั่วไป ข้อมูลพื้นฐานของ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***************************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ภาพทั่วไป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 ความเป็นมาและที่ตั้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ท่าด้วง  อำเภอหนองไผ่ จังหวัดเพชรบูรณ์ ตั้งอยู่เลขที่  ๓๓๓ หมู่ที่ 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้านสันเจริญ  ตำบลท่าด้วง  อำเภอหนองไผ่  จังหวัดเพชรบูรณ์  มีระยะห่างจากที่ว่าการอำเภอหนองไผ่  ประมาณ  ๓๖  กิโลเมตร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ีเขตพื้นที่ติดต่อกับตำบลใกล้เคียง  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ดต่อกับตำบลบ่อไทย อำเภอหนองไผ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ดต่อกับตำบลสระแก้ว อำเภอบึงสามพั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ดต่อกับอำเภอภักดีชุมพล จังหวัดชัยภูมิ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ดต่อกับตำบลวังท่าดี ท่าแดง เพชรละคร อำเภอหนองไผ่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นื้อที่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ท่าด้วงมีเนื้อที่ทั้งหมดประมาณ ๑๖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๖ ตารางกิโลเมตร 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ื้นที่ป่าไม้  ๖๒ ตารางกิโลเมต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คมนาคม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  เส้นทางคมนาคม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2380"/>
        <w:gridCol w:w="144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ถ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ยะทาง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นิดของถน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ูกรัง ลาดย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ภาพการใช้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นนเชื่อมระหว่าง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ำเภ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 ๒ เส้นทาง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้นทางที่ ๑ จากอำเภอ หนองไผ่ถึ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่าด้วง       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้นทางที่ ๒ จาก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ระแก้ว  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บึงสามพัน ถึง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่าด้วง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นนเชื่อมระหว่างหมู่บ้าน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ากหมู่ที่ ๕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ึงหมู่ที่ 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ากหมู่ที่ 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ถึงหมู่ที่ ๖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65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65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ากหมู่ที่ ๑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ึงหมู่ที่ 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ากหมู่ที่ 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 ถึงหมู่ที่ 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ากหมู่ที่ 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 ถึงหมู่ที่ 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าดยา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ร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ดยาง ๑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ร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าดยาง ๑ ก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ูกรัง ๕ ก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ดยาง ๓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ร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ดยาง  ๑๒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ดยาง ๓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ร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ดยาง ๓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ร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ทุกฤดูกาล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๔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–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  จำนวนหมู่บ้า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ยกออกจากตำบลวังท่าดี  เมื่อวันที่ – เดือน มีนาคม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๓๖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๘ หม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แก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๑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ปางยา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ละม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ต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ซับชมพู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สุรินท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สขุม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ไทรง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สนา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๔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เฉลียง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เฉลิมศ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ราศ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ำนั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๕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โป่งสะทอน  นายทศพ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โรจน์นพรัตน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๖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้านสันเจริญ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รงเกียร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วิโรจน์นพรัตน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๗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ห้วยตลา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ไพรวัล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ส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ที่  ๘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ท่าด้ว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สุธ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่วงม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ใหญ่บ้า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นันคนแร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สมหวัง  โพธิ์ศรี ซึ่งได้เสียชีวิตแล้ว 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ที่สอง นายสวัสดิ์  ศิริส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ำนัน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เฉลิมศรี   นาราศ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๓  จำนวนประชากรในแต่ละหมู่บ้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 ณ วันที่ ๑๓ ธันวาคม ๒๕๕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ังนี้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๑   บ้านปางยาง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๙๕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  ๓๑๓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๒  บ้านซับชมพู่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๑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๑๕๘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๓  บ้านไทรงาม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๖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๒๔๓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๔  บ้านเฉลียงทอง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๖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๑๐๘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๕  บ้านโป่งสะทอน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๕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๑๓๙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๖  บ้านสันเจริญ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ประชากร    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๓๐๒ 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๗  บ้านห้วยตลาด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ชากร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๓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  ๑๗๔    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 ๘  บ้านท่าด้วง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ประชากร    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คน    ๓๖๖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ัวเรื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กรรวมทั้งสิ้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๕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๐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วเรือน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  หน่วยธุรกิจในเขต อบ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้มน้ำมั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ส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  การศึกษ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ูนย์พัฒนาเด็กเล็ก                ๑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 ได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ูนย์พัฒนาเด็กเล็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้านท่าด้ว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ได้แก่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บ้านท่าด้ว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บ้านห้วยตลาด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บ้านปางยา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บ้านสันเจริญ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ียนบ้านเฉลียงทอ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บ้านสันเจริ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โป่งสะทอ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มัธย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ท่าด้วง พิทยาคม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อ่านหนังสือพิมพ์ประจำหมู่บ้าน   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๕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  สถาบันและองค์กรทางศาสน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แห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ซับตะเคียน หมู่ที่ ๑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ใหม่สุดแสงธรรม หมู่ที่ ๑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วังขอน หมู่ที่ ๑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เขาเกาะแก้วปางยาง หมู่ที่ ๑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ซับชมพู่ หมู่ที่ ๒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ใหม่ทรงธรรม หมู่ที่ ๓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เฉลียงทอง หมู่ที่ ๔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โป่งสะทอน หมู่ที่ ๕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สันเจริญสามัคคีธรรม หมู่ที่ ๖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ท่าด้วง หมู่ที่ ๘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 สาธารณสุข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พยาบาลส่งเสริมสุขภาพตำบลท่าด้ว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 ความปลอดภัยในชีวิตและทรัพย์สิ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้อมยามตำรว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ูนย์อาสาสมัครป้องกันภัยฝ่ายพลเรือนตำบลท่าด้ว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การพื้นฐาน</w:t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คมนาคม</w:t>
      </w:r>
    </w:p>
    <w:p>
      <w:pPr>
        <w:pStyle w:val="Normal"/>
        <w:ind w:left="11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ถนนเชื่อมระหว่างตำบ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ำเภอ ม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ส้นท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้นทางที่ 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อำเภอหนองไผ่ ถึงองค์การบริหารส่วนตำบลท่าด้วง  </w:t>
      </w:r>
    </w:p>
    <w:p>
      <w:pPr>
        <w:pStyle w:val="Normal"/>
        <w:ind w:left="1440" w:firstLine="40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ยะทาง  ๓๖  กิโลเมต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ถนนลาดย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ิโลเมต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ลูกรัง  ๗  กิโลเมตร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้นทางที่ ๒  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สระแก้ว  อำเภอบึงสามพั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ึงองค์การบร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ตำบลท่าด้ว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ยะท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ิโลเมตร  เป็นถน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ดย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๑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ถนนลูกรัง       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โทรคมนาคม</w:t>
      </w:r>
    </w:p>
    <w:p>
      <w:pPr>
        <w:pStyle w:val="Normal"/>
        <w:ind w:left="1140" w:firstLine="3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ารับส่งสัญญ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กช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  ๒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ไฟฟ้า</w:t>
      </w:r>
    </w:p>
    <w:p>
      <w:pPr>
        <w:pStyle w:val="Normal"/>
        <w:ind w:left="1140" w:firstLine="3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ไฟฟ้าใช้ครบทั้ง  ๘  หมู่บ้าน  แต่ยังมีพื้นที่ที่อยู่นอกเขตจ่ายไฟฟ้าและไม่มีไฟฟ้าใช้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ประมาณ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รัวเรือ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852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๖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–</w:t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หล่งน้ำธรรมชาติ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ำคล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  ดังนี้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71"/>
        <w:gridCol w:w="330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แหล่งน้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ประโยชน์สำหรั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ยางง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ชมพู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ไทรง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ห้วยตากผ้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ุ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เฉลียงท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ห้วยตลา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ลำสุทธ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ลำก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ห้วยชวาล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ำการเกษ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โภ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การเกษตร</w:t>
            </w:r>
          </w:p>
        </w:tc>
      </w:tr>
    </w:tbl>
    <w:p>
      <w:pPr>
        <w:pStyle w:val="Normal"/>
        <w:ind w:left="85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85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่อน้ำตื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่อบาดา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่อมือโยก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ป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ะน้ำ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ังเก็บน้ำ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autoSpaceDE w:val="false"/>
        <w:rPr>
          <w:rFonts w:ascii="TH SarabunPSK" w:hAnsi="TH SarabunPSK" w:eastAsia="AngsanaNew-Bold;PMingLiU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New-Bold;PMingLiU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</w:rPr>
        <w:t xml:space="preserve">๕ </w:t>
      </w: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</w:rPr>
        <w:t>ข้อมูลทางเศรษฐกิจ</w:t>
      </w:r>
    </w:p>
    <w:p>
      <w:pPr>
        <w:pStyle w:val="Normal"/>
        <w:autoSpaceDE w:val="false"/>
        <w:ind w:left="720" w:hanging="0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ประชาชน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ประกอบอาชีพ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720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อาชีพเกษตรกร ประมาณ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๖๕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% </w:t>
      </w:r>
      <w:r>
        <w:rPr>
          <w:rFonts w:eastAsia="AngsanaNew;PMingLiU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ลู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วโพ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างพา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ะขามหวาน ฯลฯ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อาชีพรับจ้าง ประมาณ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๕</w:t>
      </w:r>
      <w:r>
        <w:rPr>
          <w:rFonts w:eastAsia="AngsanaNew;PMingLiU" w:cs="TH SarabunPSK" w:ascii="TH SarabunPSK" w:hAnsi="TH SarabunPSK"/>
          <w:sz w:val="32"/>
          <w:szCs w:val="32"/>
        </w:rPr>
        <w:t>%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อาชีพค้าขายและรับราชการ ประมาณ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๐</w:t>
      </w:r>
      <w:r>
        <w:rPr>
          <w:rFonts w:eastAsia="AngsanaNew;PMingLiU" w:cs="TH SarabunPSK" w:ascii="TH SarabunPSK" w:hAnsi="TH SarabunPSK"/>
          <w:sz w:val="32"/>
          <w:szCs w:val="32"/>
        </w:rPr>
        <w:t>%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AngsanaNew;PMingLiU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อื่นๆ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รัพยากรธรรมชาติในพื้นที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ท่าด้วง  มีทรัพยากรธรรมชาติที่สำคัญ คือ ภูเข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่าไม้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น้ำธรรมชาติ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                              ที่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ิวทัศน์สวยงา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                   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วลชนจัดตั้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เสือชาวบ้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ทยอาสาป้องกัน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หนุนเพื่อความมั่นคงของ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าชี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แม่บ้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สาสมัครป้องกันภัยฝ่ายพลเรือ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๗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-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 ตร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ัญลักษณ์ขององค์การบริหารส่วนตำบลท่าด้วง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ังนี้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28600</wp:posOffset>
            </wp:positionH>
            <wp:positionV relativeFrom="paragraph">
              <wp:posOffset>111125</wp:posOffset>
            </wp:positionV>
            <wp:extent cx="18288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ไร่ข้าวโพ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ความหมายคือ  ประชาชนส่วน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อาชีพเกษตร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สำคัญ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ลูกข้าวโพด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มีความอุดมสมบูรณ์  มีความเจริญทางด้านเศรษฐกิจ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ชาชนมีความอยู่ดีกินด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ภูเขาและ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ความหมายคือ การเมืองม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 ประชาชนมีส่วนร่วมในการพัฒนาชุมชนและ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ักความสามัคคี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ักยภาพในตำบ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ศักยภาพขององค์การบริหารส่วนตำบล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บุคลาก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ในส่วนการคลั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ในส่วนโยธ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ในส่วน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ในส่วนการเกษ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ธย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ชีว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กว่าปริญญาต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ind w:left="111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 ปี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๕๕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๙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๗  บาท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ยกเป็น</w:t>
      </w:r>
    </w:p>
    <w:p>
      <w:pPr>
        <w:pStyle w:val="Normal"/>
        <w:ind w:left="111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ได้ที่องค์การบริหารส่วนตำบลจัดเก็บเ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งิน ๑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๒๔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๑   บาท</w:t>
      </w:r>
    </w:p>
    <w:p>
      <w:pPr>
        <w:pStyle w:val="Normal"/>
        <w:ind w:left="720" w:firstLine="39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อุดหนุนจากรัฐบา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๓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๙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บาท</w:t>
      </w:r>
    </w:p>
    <w:p>
      <w:pPr>
        <w:pStyle w:val="Normal"/>
        <w:ind w:left="720" w:firstLine="39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900" w:leader="none"/>
        </w:tabs>
        <w:ind w:left="720" w:hanging="36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  ศักยภาพของชุมชนและ</w:t>
      </w:r>
      <w:r>
        <w:rPr>
          <w:rFonts w:ascii="TH SarabunPSK" w:hAnsi="TH SarabunPSK" w:cs="TH SarabunPSK"/>
          <w:color w:val="000000"/>
        </w:rPr>
        <w:t>จุดเด่นของ</w:t>
      </w:r>
      <w:r>
        <w:rPr>
          <w:rFonts w:ascii="TH SarabunPSK" w:hAnsi="TH SarabunPSK" w:cs="TH SarabunPSK"/>
          <w:color w:val="000000"/>
        </w:rPr>
        <w:t>พื้นที่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รวมกลุ่มของประชาชน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กลุ่มทุกประเภท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   แยกเป็น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าชี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อมทรัพ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อื่นๆ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เด่นของพื้นที่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เป็นภูเขาและเป็นที่ราบลุ่ม เหมาะแก่การเพาะปลูก  และอุดมไปด้วยทรัพยากรธรรมชาติ  และแหล่งท่องเที่ยว 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๘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24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  ตัวอย่างแหล่งท่องเที่ยวในพื้นที่ตำบลท่าด้ว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028700</wp:posOffset>
            </wp:positionH>
            <wp:positionV relativeFrom="paragraph">
              <wp:posOffset>109220</wp:posOffset>
            </wp:positionV>
            <wp:extent cx="2857500" cy="1800225"/>
            <wp:effectExtent l="0" t="0" r="0" b="0"/>
            <wp:wrapNone/>
            <wp:docPr id="3" name="670713A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70713A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FF"/>
          <w:sz w:val="32"/>
          <w:szCs w:val="32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FF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้ำตกซับตะเค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น้ำต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หินสูง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มตร มีแอ่งรับน้ำพื้นที่กว้างเส้นผ่าศูนย์กลาง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มตร มี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วยงาม เหมาะสำหรับการท่องเที่ยว สถานที่อย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บ้านปางยาง  ระยะ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ึงน้ำตก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ถนนลูกรั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ู่ระหว่างการพัฒนาเป็นแหล่งท่องเที่ยวของตำบลท่าด้ว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MS Sans Serif;Times New Roman" w:hAnsi="MS Sans Serif;Times New Roman" w:cs="AngsanaUPC"/>
          <w:color w:val="000000"/>
          <w:sz w:val="32"/>
          <w:szCs w:val="32"/>
          <w:lang w:val="en-US" w:eastAsia="en-US"/>
        </w:rPr>
      </w:pPr>
      <w:r>
        <w:rPr>
          <w:rFonts w:cs="AngsanaUPC" w:ascii="MS Sans Serif;Times New Roman" w:hAnsi="MS Sans Serif;Times New Roman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028700</wp:posOffset>
            </wp:positionH>
            <wp:positionV relativeFrom="paragraph">
              <wp:posOffset>209550</wp:posOffset>
            </wp:positionV>
            <wp:extent cx="2857500" cy="1809750"/>
            <wp:effectExtent l="0" t="0" r="0" b="0"/>
            <wp:wrapNone/>
            <wp:docPr id="4" name="670713A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70713A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;Times New Roman" w:hAnsi="MS Sans Serif;Times New Roman" w:cs="AngsanaUPC"/>
          <w:sz w:val="32"/>
          <w:szCs w:val="32"/>
        </w:rPr>
      </w:pPr>
      <w:r>
        <w:rPr>
          <w:rFonts w:cs="AngsanaUPC" w:ascii="MS Sans Serif;Times New Roman" w:hAnsi="MS Sans Serif;Times New Roman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MS Sans Serif;Times New Roman" w:hAnsi="MS Sans Serif;Times New Roman" w:cs="AngsanaUPC"/>
          <w:b/>
          <w:b/>
          <w:bCs/>
          <w:color w:val="0000FF"/>
          <w:sz w:val="32"/>
          <w:szCs w:val="32"/>
        </w:rPr>
      </w:pPr>
      <w:r>
        <w:rPr>
          <w:rFonts w:cs="AngsanaUPC" w:ascii="MS Sans Serif;Times New Roman" w:hAnsi="MS Sans Serif;Times New Roman"/>
          <w:b/>
          <w:bCs/>
          <w:color w:val="0000FF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MS Sans Serif;Times New Roman" w:cs="MS Sans Serif;Times New Roman" w:ascii="MS Sans Serif;Times New Roman" w:hAnsi="MS Sans Serif;Times New Roman"/>
          <w:b/>
          <w:bCs/>
          <w:color w:val="000000"/>
          <w:sz w:val="32"/>
          <w:szCs w:val="32"/>
        </w:rPr>
        <w:t xml:space="preserve">                   </w:t>
      </w:r>
      <w:r>
        <w:rPr>
          <w:rFonts w:cs="AngsanaUPC" w:ascii="MS Sans Serif;Times New Roman" w:hAnsi="MS Sans Serif;Times New Roman"/>
          <w:b/>
          <w:bCs/>
          <w:color w:val="000000"/>
          <w:sz w:val="32"/>
          <w:szCs w:val="32"/>
        </w:rPr>
        <w:t>(</w:t>
      </w:r>
      <w:r>
        <w:rPr>
          <w:rFonts w:ascii="MS Sans Serif;Times New Roman" w:hAnsi="MS Sans Serif;Times New Roman" w:cs="AngsanaUPC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AngsanaUPC" w:ascii="MS Sans Serif;Times New Roman" w:hAnsi="MS Sans Serif;Times New Roman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้ำตกวังยายด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ป็นน้ำต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ลักษณะเป็นแนวหินกั้นทางไหลของน้ำ มีแอ่งรับน้ำพื้นที่กว้าง มีความสวยงาม เหมาะสำหรับการท่องเที่ยว  สถานที่อย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้านห้วยตลา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ู่ระหว่างการพัฒนาเป็นแหล่งท่องเที่ยวของตำบลท่าด้ว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028700</wp:posOffset>
            </wp:positionH>
            <wp:positionV relativeFrom="paragraph">
              <wp:posOffset>9525</wp:posOffset>
            </wp:positionV>
            <wp:extent cx="2743200" cy="1838325"/>
            <wp:effectExtent l="0" t="0" r="0" b="0"/>
            <wp:wrapNone/>
            <wp:docPr id="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อกใ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ุ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พทั่วไปของตำบลท่าด้วงเป็นภูเขาล้อมรอ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นินเขาสลับที่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วงฤดูหนาวจะมีหมอกหนาในช่วงเช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ิวทัศน์สวยงาม เหมาะสำหรับการท่องเที่ยว</w:t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45" w:right="-874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914400</wp:posOffset>
            </wp:positionH>
            <wp:positionV relativeFrom="paragraph">
              <wp:posOffset>41910</wp:posOffset>
            </wp:positionV>
            <wp:extent cx="3086100" cy="2171700"/>
            <wp:effectExtent l="0" t="0" r="0" b="0"/>
            <wp:wrapNone/>
            <wp:docPr id="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FF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มสวนยางพาร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ท่าด้วงประชาชนบางส่วน ประกอบอาชีพเกษตรกรรม ได้แก่ การปลูกยางพารา ซึ่งสามารถสร้างรายได้ให้เป็นจำนวนมาก และทำให้พื้นที่ทิวทัศน์สวยงา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มรื่น </w:t>
      </w:r>
    </w:p>
    <w:p>
      <w:pPr>
        <w:pStyle w:val="Normal"/>
        <w:ind w:right="-87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874" w:hanging="0"/>
        <w:jc w:val="both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914400</wp:posOffset>
            </wp:positionH>
            <wp:positionV relativeFrom="paragraph">
              <wp:posOffset>179705</wp:posOffset>
            </wp:positionV>
            <wp:extent cx="3086100" cy="2731770"/>
            <wp:effectExtent l="0" t="0" r="0" b="0"/>
            <wp:wrapNone/>
            <wp:docPr id="7" name="55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57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right="-87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9"/>
          <w:type w:val="nextPage"/>
          <w:pgSz w:w="11906" w:h="16838"/>
          <w:pgMar w:left="1259" w:right="1106" w:gutter="0" w:header="709" w:top="765" w:footer="0" w:bottom="567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left="-360" w:right="32" w:hanging="0"/>
        <w:rPr>
          <w:rFonts w:ascii="Angsana New" w:hAnsi="Angsana New" w:cs="Angsana New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ารพพระศ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วงปู่ขุ้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อธิการวิชัยรัตน์ ฐิตธัมโ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วงปู่ขุ้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ฐิตธัมโ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ระเกจิอาจารย์ศิษย์เอกสืบสายวิทยาคม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ครูวิชิตพัชราจารย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วงพ่อท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ช้างเผือ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ำบลวังชมภู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องเพชรบูรณ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พระเกจิชื่อดังแห่งเพชรบูรณ์ และนมัสการเจดีย์ พระอรหันต์ ๑๐๘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ซับตะเคียน  หมู่ที่ ๑  บ้านปางยาง  ตำบลท่าด้ว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พัฒนาท้องถิ่น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*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ัฒนาท้องถิ่นใน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2125"/>
        <w:gridCol w:w="2125"/>
        <w:gridCol w:w="2125"/>
        <w:gridCol w:w="1862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ตามแผนพัฒนา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๒๕๕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ตามแผนพัฒน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             ที่ดำเนินการแล้วเสร็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จ่ายจริง 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๑   การพัฒนาด้านโครงสร้างพื้นฐา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๒  การพัฒนาด้านการศึกษา ศาสนา 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๓  การพัฒน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๔  การพัฒน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๕  การพัฒนาด้าน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๖  การพัฒนาด้าน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๗  การพัฒนาด้านการเมือง 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๘  การพัฒนาด้า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</w:tr>
      <w:tr>
        <w:trPr>
          <w:trHeight w:val="521" w:hRule="atLeast"/>
        </w:trPr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๕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๐๒๕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๖๗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๔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๙๕๔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๔๑๓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874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โครงสร้างพื้นฐ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ซ่อมแซมถนนลูกรั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 ๑  บ้านปางยา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 ๒  บ้านซับชมพู่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ท่อลอดเหลี่ยมคอนกรีต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เหล็ก หมู่ ๒ บ้านซับชมพู่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น้ำล้นคอนกรีต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มค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๒ บ้านซับชมพู่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 ๓  บ้านไทรงาม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ซ่อมแซมถนนลูกรั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๓  บ้านไทรงาม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๔ บ้านเฉลียงทอ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๑๒ –</w:t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เกลี่ยถนนดินเดิม หมู่ 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ฉลี่ยงทอ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หารปรับปรุงซ่อมแซมถนนลูกรัง หมู่ ๕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ป่งสะทอ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6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น้ำล้นคอนกรีต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มค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๕ บ้านโป่งสะทอ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43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๗ บ้านห้วยตลา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เกลี่ยแต่งถนนดินเดิม หมู่ ๗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ตลา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๘  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ซ่อมแซมถนนลูกรั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๘   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ซื้อเครื่องสัญญาณไฟจราจ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ติดตั้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ขยายท่อเมนต์ประป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๑  บ้านปางยา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ระบบประปาหอถังสู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๔  บ้านเฉลียงทอ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๑๓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ขุดลอกสระน้ำเพื่อกิจการประป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๖  บ้านสันเจริญ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ซ่อมแซมถนนลูกรัง หมู่ที่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 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6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43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าหารกลางวันสำหรับเด็กศูนย์พัฒนาเด็กเล็ก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01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63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ซื้อชุดนักเรียนเพื่อแจกให้กั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นักเรียนยากจ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วัสดุการศึกษาของศูนย์พัฒนาเด็กเ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529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๕ –</w:t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 และศูนย์พัฒนาเด็กเล็ก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501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481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ุดหนุนค่าอาหารกลางวันสำหรับเด็กนักเรียนจำนวน ๖ โรงเรีย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ประถมตำบล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เครื่องเล่นเด็กเล็กศูนย์พัฒนาเด็กเล็ก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71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ุดหนุนการซ่อมแซมอาคารเรียนบ้านห้วยตลา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้วยตลา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53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อาคารศูนย์พัฒนาเด็กเล็กหลังใหม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๘ 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วันเด็กแห่งชาติศูนย์พัฒนาเด็กเล็กบ้านท่าด้วงประจำปี 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70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55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๖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ประเพณีเข้าพรรษา ประจำปี ๒๕๕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ประเพณีสงกรานต์ ประจำปี ๒๕๕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69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ุดหนุนสมทบทุนในการจัดสร้างพระพุทธมหาธรรมราชาจำลอง  จังหวัดเพชรบูรณ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ปกครองท้องถิ่นจังหวัดเพชรบูรณ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๗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นำยาฉีดพ่นยุงล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ยอะเบท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ุดหนุนศูนย์สาธารณสุขมูลฐานประจำ หมู่บ้า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ะสุขมูลฐานประจำหมู่บ้านตำบล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๘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เศรษฐ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838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ุดหนุนกลุ่มแม่บ้านตำบล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อุดหนุนเบี้ยยังชีพให้แก่ผู้สูงอายุ ผู้พิ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ป่วยเอดส์ในตำบล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765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จรประจำปี 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บ้านเทิดไท้องค์ราชันย์ หมู่ ๘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บ้านเทิดไท้องค์ราชันย์ หมู่ ๕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ป่งสะทอ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ฝึกอบรมการรณรงค์ป้องกันและควา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ภัยทางถนน อำเภอหนองไผ่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กรียงไกร พักใส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717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ถังดับเพลิ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๐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ณรงค์ป้องกันปราบปรามยาเสพติ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ตำบล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กีฬา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 ๑๕ 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746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60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38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671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828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โครงการฝึกกบรมแม่บ้านต้านยาเสพติ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โครงการฝึกอบรมเพิ่มประสิทธิภาพครอบครัวต่อต้านยาเสพติ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ด้วง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๑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671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โครง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๒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เมือง การ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ั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ครงการจัดทุนการศึกษาหลักสูตรปฐมวัยแก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ดูแลเด็ก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างลัดดาวัลย์ กัลยาประสิทธิ์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นางเพชร เกียงมี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งสุจิตรา ผ่องป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</w:tr>
      <w:tr>
        <w:trPr>
          <w:trHeight w:val="912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ครงการจัดทุนการศึกษาลูกจ้างประจำ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งปุญชรัสมิ์ วัฒนศัพท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๕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</w:tr>
      <w:tr>
        <w:trPr>
          <w:trHeight w:val="835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ครงการจัดซื้อครุภัณฑ์คอมพิวเตอร์</w:t>
            </w:r>
            <w:r>
              <w:rPr>
                <w:rFonts w:cs="TH SarabunPSK" w:ascii="TH SarabunPSK" w:hAnsi="TH SarabunPSK"/>
              </w:rPr>
              <w:t>(Notebook)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๒๕๕๓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โครงการปรับปรุงซ่อมแซมอาคารสำนักง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 หมู่ ๖ บ้านสันเจริ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7"/>
        <w:gridCol w:w="1742"/>
        <w:gridCol w:w="1901"/>
        <w:gridCol w:w="1742"/>
        <w:gridCol w:w="1903"/>
        <w:gridCol w:w="1907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อร์เซ็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ู่สัญญ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ามสัญญ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43" w:hRule="atLeast"/>
        </w:trPr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ลานตากเอนกประสงค์ หมู่ที่ ๕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ป่งสะทอน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942" w:hRule="atLeast"/>
        </w:trPr>
        <w:tc>
          <w:tcPr>
            <w:tcW w:w="103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โครงการที่ดำเนินงานแล้วเสร็จทั้งหมด   ๔๙   โครงการ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๕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๑๓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๕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๑๓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09" w:top="1418" w:footer="709" w:bottom="851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right="-87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๔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-360" w:right="-87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ิดตามและประเมินผ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ท้องถิ่น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    อำเภอหนองไผ่   จังหวัดเพชรบูรณ์</w:t>
      </w:r>
    </w:p>
    <w:p>
      <w:pPr>
        <w:pStyle w:val="Normal"/>
        <w:pBdr>
          <w:bottom w:val="dotted" w:sz="24" w:space="1" w:color="000000"/>
        </w:pBdr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ิดตามและประเมินผลแผนพัฒนาขององค์การบริหารส่วนตำบลท่าด้วง  ขอสรุปผลการติดตามและประเมินผลแผนพัฒนา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จริ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ตามแผนพัฒ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๔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๑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cs="TH SarabunPSK"/>
          <w:sz w:val="32"/>
          <w:sz w:val="32"/>
          <w:szCs w:val="32"/>
        </w:rPr>
        <w:t>๘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๕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ติดตามและประเมินผลแผนพัฒนาดังกล่าว  สรุปได้ว่า องค์การบริหารส่วนตำบลท่าด้วง       ได้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สอดคล้องตรงตามแผนยุทธศาสตร์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พัฒนาสามปี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left="-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720" w:top="1418" w:footer="720" w:bottom="776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่วนที่ 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ึงพอใจตามยุทธศาสตร์การพัฒนา ของ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ดยใช้แบบสอบถาม  จำนวน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ascii="TH SarabunPSK" w:hAnsi="TH SarabunPSK" w:cs="TH SarabunPSK"/>
          <w:b/>
          <w:b/>
          <w:bCs/>
        </w:rPr>
        <w:t xml:space="preserve">๐  ชุด  สรุปได้ดังนี้ </w:t>
      </w:r>
    </w:p>
    <w:p>
      <w:pPr>
        <w:pStyle w:val="Normal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เพศช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เพศชา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๒๓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พศหญิ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๗๗</w:t>
      </w:r>
    </w:p>
    <w:p>
      <w:pPr>
        <w:pStyle w:val="Normal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อายุ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อายุต่ำกว่า   ๒๐  ปี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-</w:t>
        <w:tab/>
        <w:tab/>
      </w:r>
      <w:r>
        <w:rPr>
          <w:rFonts w:ascii="TH SarabunPSK" w:hAnsi="TH SarabunPSK" w:cs="TH SarabunPSK"/>
        </w:rPr>
        <w:t xml:space="preserve">อายุ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๒๐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๓๐  ปี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ยุ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๓๑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๔๐  ปี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      ๑๘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ยุ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๔๑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๕๐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๓๖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ยุ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๕๑  </w:t>
      </w: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๖๐  ปี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๑๗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ยุมากกว่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๖๐  ปี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       ๑๗</w:t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ศึกษ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ประถมศึกษ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๕๘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ะดับมัธยมศึกษา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 ๒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นุปริญญาหรือเทียบเท่า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ริญญาตรี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 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ูงกว่าปริญญาตรี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ื่น ๆ</w:t>
      </w: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๒</w:t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อาชีพหลัก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ับราช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รัฐวิสาหกิจ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้อยละ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๖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้า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ธุรกิจส่วนตัว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๒๗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ับจ้าง</w:t>
      </w: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๒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</w:t>
      </w: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-</w:t>
        <w:tab/>
        <w:tab/>
      </w:r>
      <w:r>
        <w:rPr>
          <w:rFonts w:ascii="TH SarabunPSK" w:hAnsi="TH SarabunPSK" w:cs="TH SarabunPSK"/>
        </w:rPr>
        <w:t>เกษตรกร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้อยละ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๔๐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ื่น ๆ  เช่น แม่บ้า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     ๓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๒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๔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๗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๒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๑๑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๒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๘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๒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๗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๓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</w:rPr>
            </w:pPr>
            <w:r>
              <w:rPr>
                <w:rFonts w:ascii="Angsana News;Angsana New" w:hAnsi="Angsana News;Angsana New" w:cs="Angsana News;Angsana New"/>
              </w:rPr>
              <w:t>๕</w:t>
            </w:r>
          </w:p>
        </w:tc>
      </w:tr>
      <w:tr>
        <w:trPr>
          <w:trHeight w:val="58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๓๐</w:t>
            </w:r>
            <w:r>
              <w:rPr>
                <w:rFonts w:cs="Angsana News;Angsana New" w:ascii="Angsana News;Angsana New" w:hAnsi="Angsana News;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๖๗</w:t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s;Angsana New" w:ascii="Angsana News;Angsana New" w:hAnsi="Angsana News;Angsana New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๖๓</w:t>
            </w:r>
            <w:r>
              <w:rPr>
                <w:rFonts w:cs="Angsana News;Angsana New" w:ascii="Angsana News;Angsana New" w:hAnsi="Angsana News;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๗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๕</w:t>
            </w:r>
            <w:r>
              <w:rPr>
                <w:rFonts w:cs="Angsana News;Angsana New" w:ascii="Angsana News;Angsana New" w:hAnsi="Angsana News;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s;Angsana New" w:hAnsi="Angsana News;Angsana New" w:cs="Angsana News;Angsana New"/>
                <w:b/>
                <w:b/>
                <w:bCs/>
                <w:sz w:val="36"/>
                <w:sz w:val="36"/>
                <w:szCs w:val="36"/>
              </w:rPr>
              <w:t>๕๕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Default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</w:t>
      </w:r>
      <w:r>
        <w:rPr>
          <w:sz w:val="32"/>
          <w:sz w:val="32"/>
          <w:szCs w:val="32"/>
        </w:rPr>
        <w:t xml:space="preserve"> ตาม</w:t>
      </w:r>
      <w:r>
        <w:rPr>
          <w:sz w:val="32"/>
          <w:sz w:val="32"/>
          <w:szCs w:val="32"/>
        </w:rPr>
        <w:t>แบบประเมินความพอใจผล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นินงานขององค์การบริหารส่วนต</w:t>
      </w:r>
      <w:r>
        <w:rPr>
          <w:sz w:val="32"/>
          <w:sz w:val="32"/>
          <w:szCs w:val="32"/>
        </w:rPr>
        <w:t xml:space="preserve">ำบลท่าด้วง                   ตามยุทธศาสตร์ที่ ๑ การพัฒนาด้านโครงสร้างพื้นฐาน </w:t>
      </w:r>
      <w:r>
        <w:rPr>
          <w:sz w:val="32"/>
          <w:sz w:val="32"/>
          <w:szCs w:val="32"/>
        </w:rPr>
        <w:t xml:space="preserve"> ซึ่งได้จากการใช้แบบสอบถามความคิดเห็นจากกลุ่มเป้าหมายที่เกี่ยวข้อง 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น  ๑๐๐ ชุด พบว่าร้อยละความพึงพอใจของประชาชน</w:t>
      </w:r>
      <w:r>
        <w:rPr>
          <w:sz w:val="32"/>
          <w:sz w:val="32"/>
          <w:szCs w:val="32"/>
        </w:rPr>
        <w:t xml:space="preserve"> คิดเป็นร้อยละ ๖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๗๘ </w:t>
      </w:r>
      <w:r>
        <w:rPr>
          <w:sz w:val="32"/>
          <w:sz w:val="32"/>
          <w:szCs w:val="32"/>
        </w:rPr>
        <w:t xml:space="preserve">  แสดงว่าผลการ</w:t>
      </w:r>
      <w:r>
        <w:rPr>
          <w:sz w:val="32"/>
          <w:sz w:val="32"/>
          <w:szCs w:val="32"/>
        </w:rPr>
        <w:t>ดำ</w:t>
      </w:r>
      <w:r>
        <w:rPr>
          <w:sz w:val="32"/>
          <w:sz w:val="32"/>
          <w:szCs w:val="32"/>
        </w:rPr>
        <w:t>เนินงานตามแผน</w:t>
      </w:r>
      <w:r>
        <w:rPr>
          <w:sz w:val="32"/>
          <w:sz w:val="32"/>
          <w:szCs w:val="32"/>
        </w:rPr>
        <w:t xml:space="preserve">พัฒนา </w:t>
      </w:r>
      <w:r>
        <w:rPr>
          <w:sz w:val="32"/>
          <w:sz w:val="32"/>
          <w:szCs w:val="32"/>
        </w:rPr>
        <w:t>ขององค์การบริหารส่วน</w:t>
      </w:r>
      <w:r>
        <w:rPr>
          <w:sz w:val="32"/>
          <w:sz w:val="32"/>
          <w:szCs w:val="32"/>
        </w:rPr>
        <w:t>ตำบลท่าด้ว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บความ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ร็จ</w:t>
      </w:r>
      <w:r>
        <w:rPr>
          <w:sz w:val="32"/>
          <w:sz w:val="32"/>
          <w:szCs w:val="32"/>
        </w:rPr>
        <w:t>อยู่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พอใจ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๙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  ยุทธศาสตร์ที่ ๒  การพัฒนาด้านการศึกษา ศาสนา และวัฒนธรรม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แสดงว่าผลการดำเนินงานตามแผนพัฒนา ขององค์การบริหารส่วนตำบลท่าด้ว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ระสบความสำเร็จอยู่ในระดับพอใจ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 ๓  การพัฒนาด้านสาธารณสุข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๕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๗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ยุทธศาสตร์ที่  ๓  การพัฒนาด้านสาธารณสุข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 ชุด พบว่าร้อยละความพึงพอใจของประชาชน คิดเป็นร้อยละ  ๕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สดงว่าผลการดำเนินงานตามแผนพัฒนา ขององค์การบริหารส่วนตำบลท่าด้วงประสบความสำเร็จอยู่ใ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จ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๒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 ๔  การพัฒนาด้านเศรษฐ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๔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๕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๕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๔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๕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๖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๖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๔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๘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 ยุทธศาสตร์ที่  ๔  การพัฒนาด้านเศรษฐกิจ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๔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สดงว่าผลการดำเนินงานตามแผนพัฒนา ขององค์การบริหารส่วนตำบลท่าด้วง ประสบความสำเร็จอยู่ใ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จ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6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๐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 ๕ 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๓๓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 ยุทธศาสตร์ที่  ๕  การพัฒนาด้านสัง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๕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๗  แสดงว่าผล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ามแผนพัฒนา ขององค์การบริหารส่วนตำบลท่าด้วง ประสบความสำเร็จอยู่ในระดับ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๖  การพัฒนาด้าน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๕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๕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๙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๙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ยุทธศาสตร์ที่ ๖  การพัฒนาด้านทรัพยากรธรรมชาติและสิ่งแวดล้อ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๔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๖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สดงว่าผลการดำเนินงานตามแผนพัฒนา ขององค์การบริหารส่วนตำบลท่าด้วง ประสบความสำเร็จอยู่ในระดับ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๒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๗  การพัฒนาด้านการเมือง 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๓๓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ยุทธศาสตร์ที่ ๗  การพัฒนาด้านการเมือง การบริห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๕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สดงว่าผลการดำเนินงานตามแผนพัฒนา ขององค์การบริหารส่วนตำบลท่าด้วงประสบความสำเร็จอยู่ในระดับ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๓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ที่ ๘  การพัฒนาด้าน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  <w:gridCol w:w="1460"/>
      </w:tblGrid>
      <w:tr>
        <w:trPr>
          <w:trHeight w:val="6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5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94" w:right="-2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การรายงานผลการดำเนินงานของ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มีความโปร่งใสใน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๔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ลการดำเนินงา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๑</w:t>
            </w:r>
          </w:p>
        </w:tc>
      </w:tr>
    </w:tbl>
    <w:p>
      <w:pPr>
        <w:pStyle w:val="Normal"/>
        <w:ind w:right="-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imes New Roman"/>
        </w:rPr>
        <w:t xml:space="preserve">                     </w:t>
      </w:r>
      <w:r>
        <w:rPr>
          <w:rFonts w:ascii="TH SarabunPSK" w:hAnsi="TH SarabunPSK" w:cs="TH SarabunPSK"/>
        </w:rPr>
        <w:t>ผลการติดตามและประเมินผลจากคณะกรรมการฯ ความพึงพอใจที่ได้จากการเก็บรวบรวมข้อมูลจากประชาชน ผู้เกี่ยวข้อง ตามแบบประเมินความพอใจผลการดำเนินงานขององค์การบริหารส่วนตำบลท่าด้วง  ยุทธศาสตร์ที่ ๘  การพัฒนาด้านการเกษต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ได้จากการใช้แบบสอบถามความคิดเห็นจากกลุ่มเป้าหมายที่เกี่ยวข้อง จำนวน  ๑๐๐ ชุด พบว่าร้อยละความพึงพอใจของประชาชน คิดเป็นร้อยละ ๔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แสดงว่าผลการดำเนินงานตามแผนพัฒนา ขององค์การบริหารส่วนตำบลท่าด้วง ประสบความสำเร็จอยู่ในระดับ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๓๔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-</w:t>
      </w:r>
    </w:p>
    <w:p>
      <w:pPr>
        <w:pStyle w:val="Normal"/>
        <w:autoSpaceDE w:val="false"/>
        <w:jc w:val="center"/>
        <w:rPr>
          <w:rFonts w:ascii="TH SarabunPSK" w:hAnsi="TH SarabunPSK" w:eastAsia="AngsanaNew-Bold;PMingLiU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-Bold;PMingLiU" w:cs="TH SarabunPSK"/>
          <w:b/>
          <w:b/>
          <w:bCs/>
          <w:sz w:val="36"/>
          <w:sz w:val="36"/>
          <w:szCs w:val="36"/>
        </w:rPr>
        <w:t>ส่วน</w:t>
      </w:r>
      <w:r>
        <w:rPr>
          <w:rFonts w:ascii="TH SarabunPSK" w:hAnsi="TH SarabunPSK" w:eastAsia="AngsanaNew-Bold;PMingLiU" w:cs="TH SarabunPSK"/>
          <w:b/>
          <w:b/>
          <w:bCs/>
          <w:sz w:val="36"/>
          <w:sz w:val="36"/>
          <w:szCs w:val="36"/>
        </w:rPr>
        <w:t>ที่ ๔</w:t>
      </w:r>
    </w:p>
    <w:p>
      <w:pPr>
        <w:pStyle w:val="Normal"/>
        <w:jc w:val="center"/>
        <w:rPr/>
      </w:pPr>
      <w:r>
        <w:rPr>
          <w:rFonts w:ascii="TH SarabunPSK" w:hAnsi="TH SarabunPSK" w:eastAsia="AngsanaNew-Bold;PMingLiU" w:cs="TH SarabunPSK"/>
          <w:b/>
          <w:b/>
          <w:bCs/>
          <w:sz w:val="36"/>
          <w:sz w:val="36"/>
          <w:szCs w:val="36"/>
        </w:rPr>
        <w:t>ยุทธศาสตร์ และแนวทางการพัฒนาท้องถิ่น</w:t>
      </w:r>
      <w:r>
        <w:rPr>
          <w:rFonts w:ascii="TH SarabunPSK" w:hAnsi="TH SarabunPSK" w:eastAsia="AngsanaNew-Bold;PMingLiU" w:cs="TH SarabunPSK"/>
          <w:b/>
          <w:b/>
          <w:bCs/>
          <w:sz w:val="36"/>
          <w:sz w:val="36"/>
          <w:szCs w:val="36"/>
        </w:rPr>
        <w:t>ในช่วงสามปี</w:t>
      </w:r>
    </w:p>
    <w:p>
      <w:pPr>
        <w:pStyle w:val="Normal"/>
        <w:autoSpaceDE w:val="false"/>
        <w:jc w:val="center"/>
        <w:rPr>
          <w:rFonts w:ascii="TH SarabunPSK" w:hAnsi="TH SarabunPSK" w:eastAsia="AngsanaNew-Bold;PMingLiU" w:cs="TH SarabunPSK"/>
          <w:b/>
          <w:b/>
          <w:bCs/>
          <w:sz w:val="36"/>
          <w:szCs w:val="36"/>
        </w:rPr>
      </w:pPr>
      <w:r>
        <w:rPr>
          <w:rFonts w:eastAsia="AngsanaNew-Bold;PMingLiU" w:cs="TH SarabunPSK" w:ascii="TH SarabunPSK" w:hAnsi="TH SarabunPSK"/>
          <w:b/>
          <w:bCs/>
          <w:sz w:val="36"/>
          <w:szCs w:val="36"/>
        </w:rPr>
        <w:t>*****************************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องค์การบริหารส่วนตำบลท่าด้วง ได้กำหนด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ยุทธศาสตร์ และแนวทางการพัฒนาท้องถิ่น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ในช่วงสามปี</w:t>
      </w:r>
    </w:p>
    <w:p>
      <w:pPr>
        <w:pStyle w:val="Normal"/>
        <w:autoSpaceDE w:val="false"/>
        <w:rPr>
          <w:rFonts w:ascii="TH SarabunPSK" w:hAnsi="TH SarabunPSK" w:eastAsia="AngsanaNew-Bold;PMingLiU" w:cs="TH SarabunPSK"/>
          <w:sz w:val="32"/>
          <w:szCs w:val="32"/>
        </w:rPr>
      </w:pPr>
      <w:r>
        <w:rPr>
          <w:rFonts w:eastAsia="AngsanaNew-Bold;PMingLiU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พ</w:t>
      </w:r>
      <w:r>
        <w:rPr>
          <w:rFonts w:eastAsia="AngsanaNew-Bold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ศ</w:t>
      </w:r>
      <w:r>
        <w:rPr>
          <w:rFonts w:eastAsia="AngsanaNew-Bold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 xml:space="preserve">๒๕๕๖ 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–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 xml:space="preserve"> พ</w:t>
      </w:r>
      <w:r>
        <w:rPr>
          <w:rFonts w:eastAsia="AngsanaNew-Bold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ศ</w:t>
      </w:r>
      <w:r>
        <w:rPr>
          <w:rFonts w:eastAsia="AngsanaNew-Bold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๒๕๕๘</w:t>
      </w:r>
      <w:r>
        <w:rPr>
          <w:rFonts w:eastAsia="AngsanaNew-Bold;PMingLiU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-Bold;PMingLiU" w:cs="TH SarabunPSK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jc w:val="center"/>
        <w:rPr>
          <w:rFonts w:ascii="TH SarabunPSK" w:hAnsi="TH SarabunPSK" w:eastAsia="AngsanaNew-Bold;PMingLiU" w:cs="TH SarabunPSK"/>
          <w:b/>
          <w:b/>
          <w:bCs/>
          <w:sz w:val="16"/>
          <w:szCs w:val="16"/>
        </w:rPr>
      </w:pPr>
      <w:r>
        <w:rPr>
          <w:rFonts w:eastAsia="AngsanaNew-Bold;PMingLiU" w:cs="TH SarabunPSK" w:ascii="TH SarabunPSK" w:hAnsi="TH SarabunPSK"/>
          <w:b/>
          <w:bCs/>
          <w:sz w:val="16"/>
          <w:szCs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New;PMingLiU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New;PMingLiU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AngsanaNew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New;PMingLiU" w:cs="TH SarabunPSK"/>
                <w:b/>
                <w:b/>
                <w:bCs/>
                <w:sz w:val="32"/>
                <w:sz w:val="32"/>
                <w:szCs w:val="32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New;PMingLiU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๑   การพัฒนาด้านโครงสร้างพื้นฐาน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๑  ก่อสร้าง ปรับปรุง บำรุง รักษา ถนน สะพาน  ทางเดินเท้า 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๒  การพัฒนาระบบ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๓  การพัฒนาระบบประปา  ไฟฟ้าและแสงสว่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๒  การพัฒนาด้านการศึกษา ศาสนา และวัฒนธร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เพิ่มช่องทางในการรับรู้ข้อมูลข่าวสารให้แก่ประชาชน                                       แนวทางที่  ๒  การพัฒนาเด็กและเยาว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๓  ส่งเสริมด้านการศึกษา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๔  ส่งเสริมประเพณีทางศาสนาและอนุรักษ์วัฒนธรรมไทย  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ปลัด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 ๓  การพัฒนาด้านสาธารณสุ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การป้องกันโรค ติดต่อ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๒  ส่งเสริมสุขภาพอนามัย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 ๔  การพัฒนาด้านเศรษฐกิจ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สนับสนุนเงินทุนสำหรับกลุ่มอาชีพและกลุ่มออมทรัพย์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 ๕  การพัฒนาด้าน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๑  สนับสนุนผู้สูงอายุ  ผู้พิการ และ                ผู้ยากไร้ ได้รับการดูแลอย่างทั่วถึง                              แนวทางที่  ๒  ส่งเสริมให้ประชาชนได้รับความปลอดภัยในชีวิตและทรัพย์สิน                               แนวทางที่ ๓ ต่อต้านการแพร่ระบาดของยาเสพติด 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</w:t>
            </w:r>
            <w:r>
              <w:rPr>
                <w:rFonts w:eastAsia="TH SarabunPSK" w:cs="TH SarabunPSK" w:ascii="TH SarabunPSK" w:hAnsi="TH SarabunPSK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คลั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๖   การพัฒนาด้านทรัพยากรธรรมชาติและสิ่งแวดล้อ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ส่งเสริมกิจกรรมสิ่งแวดล้อม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๗  การพัฒนาด้านการเมือง 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พัฒนาบุคลากร และ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๒  พัฒนาการมีส่วนร่วมของประชาชน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 ๘  การพัฒนาด้า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การเกษตร          แบบเศรษฐกิจพอเพียง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๒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การเกษตรด้านอื่น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TH SarabunPSK" w:hAnsi="TH SarabunPSK" w:eastAsia="AngsanaNew-Bold;PMingLiU" w:cs="TH SarabunPSK"/>
          <w:b/>
          <w:b/>
          <w:bCs/>
          <w:sz w:val="40"/>
          <w:szCs w:val="40"/>
        </w:rPr>
      </w:pPr>
      <w:r>
        <w:rPr>
          <w:rFonts w:eastAsia="AngsanaNew-Bold;PMingLiU"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eastAsia="AngsanaNew-Bold;PMingLiU" w:cs="TH SarabunPSK"/>
          <w:b/>
          <w:b/>
          <w:bCs/>
          <w:sz w:val="40"/>
          <w:sz w:val="40"/>
          <w:szCs w:val="40"/>
        </w:rPr>
        <w:t xml:space="preserve">๓๕ </w:t>
      </w:r>
      <w:r>
        <w:rPr>
          <w:rFonts w:ascii="TH SarabunPSK" w:hAnsi="TH SarabunPSK" w:eastAsia="AngsanaNew-Bold;PMingLiU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autoSpaceDE w:val="false"/>
        <w:ind w:firstLine="720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  <w:u w:val="single"/>
        </w:rPr>
        <w:t xml:space="preserve">วิสัยทัศน์ </w:t>
      </w:r>
      <w:r>
        <w:rPr>
          <w:rFonts w:eastAsia="AngsanaNew-Bold;PMingLiU" w:cs="TH SarabunPSK" w:ascii="TH SarabunPSK" w:hAnsi="TH SarabunPSK"/>
          <w:b/>
          <w:bCs/>
          <w:sz w:val="32"/>
          <w:szCs w:val="32"/>
          <w:u w:val="single"/>
        </w:rPr>
        <w:t>(Vision)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หมายถึง ถ้อยแถลงที่ระบุถึงสภาพการณ์ในอุดมคติซึ่งเป็นจุดหมายที่                 องค์กรปกครองส่วนท้องถิ่นต้องการให้เกิดขึ้นในอนาคตข้างหน้าเป็นผลรวมของการสรุปบทเรียนจาก            อดีต พิจารณาปัจจุบัน และมุ่งหวังถึงอนาคตข้างหน้า ซึ่งเป็นเสมือนเข็มทิศที่กำหนดทิศทางการพัฒนา            ของท้องถิ่น</w:t>
      </w:r>
    </w:p>
    <w:p>
      <w:pPr>
        <w:pStyle w:val="Normal"/>
        <w:jc w:val="center"/>
        <w:rPr>
          <w:rFonts w:ascii="TH SarabunPSK" w:hAnsi="TH SarabunPSK" w:eastAsia="AngsanaNew;PMingLiU" w:cs="TH SarabunPSK"/>
          <w:b/>
          <w:b/>
          <w:bCs/>
          <w:color w:val="000000"/>
          <w:sz w:val="16"/>
          <w:szCs w:val="16"/>
        </w:rPr>
      </w:pPr>
      <w:r>
        <w:rPr>
          <w:rFonts w:eastAsia="AngsanaNew;PMingLiU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การพัฒนาของ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องค์การบริหารส่วนตำบลท่าด้วง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คมแห่งคุณภาพชีวิตที่ดี  ชุมชนอนุรักษ์วัฒนธรรม  ก้าวล้ำการพัฒนาโครงสร้างพื้น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”</w:t>
      </w:r>
    </w:p>
    <w:p>
      <w:pPr>
        <w:pStyle w:val="Normal"/>
        <w:autoSpaceDE w:val="false"/>
        <w:rPr>
          <w:rFonts w:ascii="TH SarabunPSK" w:hAnsi="TH SarabunPSK" w:eastAsia="Browall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PMingLiU" w:cs="TH SarabunPSK"/>
          <w:b/>
          <w:b/>
          <w:bCs/>
          <w:sz w:val="32"/>
          <w:sz w:val="32"/>
          <w:szCs w:val="32"/>
        </w:rPr>
        <w:t>พันธกิจองค์การบริหารส่วนตำบลท่าด้ว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ปรับปรุงและพัฒนาระบบสาธารณูปโภค สาธารณูปการ ให้ได้มาตรฐาน และเพียงพอต่อความ ต้องการ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ของประชาชนและรองรับความเจริญเติบโตในอนาคต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แหล่งน้ำเพื่อการอุปโภค – บริโภค และน้ำเพื่อการเกษตร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การจัดการทรัพยากรธรรมชาติและการบำรุงรักษาสิ่งแวดล้อ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๔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คุณภาพชีวิตของประชาชนและความมั่นคงทางสังค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๕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อาชีพมั่นคงและมีรายได้เพียงพอต่อการดำรงชีพ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๖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พัฒนาระบบการบริหารจัดการที่ดี โดยให้ประชาชนมีส่วนร่วมในการตัดสินใจ การวางแผน การตรวจสอบ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เพื่อให้เกิดความโปร่งใสในการบริหารและการพัฒนา</w:t>
      </w:r>
    </w:p>
    <w:p>
      <w:pPr>
        <w:pStyle w:val="Normal"/>
        <w:autoSpaceDE w:val="false"/>
        <w:rPr>
          <w:rFonts w:ascii="TH SarabunPSK" w:hAnsi="TH SarabunPSK" w:eastAsia="Angsan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</w:rPr>
        <w:t>นโยบายของผู้บริหารองค์การบริหารส่วนตำบลท่าด้ว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PMingLiU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การเมืองและการบริหาร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การเมือ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การส่งเสริมอุดมการณ์ทางการเมือง โดยสนับสนุนสถาบันการศึกษา ให้มีบทบาทในการถ่ายทอด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และปลูกฝังความรู้ ความเข้าใจ รูปแบบการปกครองส่วนท้องถิ่นและบทบาทหน้าที่ ในทางการเมืองระบอบประชาธิปไตยอันมีพระมหากษัตริย์เป็นประมุข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ส่งเสริมและสนับสนุนให้ประชาชน ผู้นำชุมชน และองค์กรเอกชนมีส่วนร่วมทางการเมือ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เช่น การร่วมรับฟังการประชุมสภาฯ เป็นต้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การบริหาร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๓ สนับสนุนให้ประชาชนมีส่วนร่วมในกิจกรรมการบริหารงานของ อบต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เช่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BrowalliaNew-Bold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ให้แต่ละหมู่บ้านเสนอโครงการเพื่อจัดทำแผนพัฒนาตำบลโดยการประชาคม</w:t>
      </w:r>
    </w:p>
    <w:p>
      <w:pPr>
        <w:pStyle w:val="Normal"/>
        <w:autoSpaceDE w:val="false"/>
        <w:rPr/>
      </w:pPr>
      <w:r>
        <w:rPr>
          <w:rFonts w:eastAsia="AngsanaNew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ให้มีส่วนร่วมในการคัดเลือกตัวแทนชุมชนร่วมเป็นคณะกรรมการตรวจสอบการจัดซื้อจัดจ้างของ อบต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๔ ส่งเจ้าหน้าที่ สมาชิกสภาฯ และคณะผู้บริหาร เข้าอบรมและประชุมสัมมนาต่าง ๆ เพื่อเพิ่มเติมความรู้ความเข้าใจในกิจการขององค์การบริหารส่วนตำบล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๕ จัดให้มีบอร์ดข้อมูลข่าวสาร เพื่อให้ประชาชนสามารถตรวจสอบการบริหารงานได้ ตามพระราช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บัญญัติข้อมูลข่าวสาร พ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ศ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๕๔๐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๑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๖ จัดการบริการสื่ออื่น ๆ เพิ่มเติม เช่นวิทยุชุมชน เพื่อให้ข้อมูลข่าวสารแก่ประชาช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เศรษฐกิจ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ดำเนินการพัฒนา ปรับปรุงถนน คสล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และถนนลูกรังภายในหมู่บ้าน รวมทั้งเส้นทางคมนาค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16"/>
          <w:szCs w:val="16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ขนส่งเพื่อการเกษตร และการพาณิชย์ ให้ครอบคลุมทั้งตำบล โดยเฉพาะเส้นทางหลัก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ดำเนินการพัฒนา ปรับปรุง ระบบสาธารณูปโภค</w:t>
      </w:r>
      <w:r>
        <w:rPr>
          <w:rFonts w:eastAsia="AngsanaNew;PMingLiU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สาธารณูปการ ให้ทั่วถึงทุกชุมชนเพื่อเพิ่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ศักยภาพให้กับชุมชน เช่นขยายระบบไฟฟ้าแรงต่ำ ระบบไฟฟ้าสาธารณะ ระบบประปา เป็นต้น</w:t>
      </w:r>
    </w:p>
    <w:p>
      <w:pPr>
        <w:pStyle w:val="Normal"/>
        <w:autoSpaceDE w:val="false"/>
        <w:jc w:val="center"/>
        <w:rPr>
          <w:rFonts w:ascii="TH SarabunPSK" w:hAnsi="TH SarabunPSK" w:eastAsia="AngsanaNew;PMingLiU" w:cs="TH SarabunPSK"/>
          <w:b/>
          <w:b/>
          <w:bCs/>
          <w:sz w:val="40"/>
          <w:szCs w:val="40"/>
        </w:rPr>
      </w:pPr>
      <w:r>
        <w:rPr>
          <w:rFonts w:eastAsia="AngsanaNew;PMingLiU"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eastAsia="AngsanaNew;PMingLiU" w:cs="TH SarabunPSK"/>
          <w:b/>
          <w:b/>
          <w:bCs/>
          <w:sz w:val="40"/>
          <w:sz w:val="40"/>
          <w:szCs w:val="40"/>
        </w:rPr>
        <w:t xml:space="preserve">๓๖ </w:t>
      </w:r>
      <w:r>
        <w:rPr>
          <w:rFonts w:ascii="TH SarabunPSK" w:hAnsi="TH SarabunPSK" w:eastAsia="AngsanaNew;PMingLiU" w:cs="TH SarabunPSK"/>
          <w:b/>
          <w:b/>
          <w:bCs/>
          <w:sz w:val="40"/>
          <w:sz w:val="40"/>
          <w:szCs w:val="40"/>
        </w:rPr>
        <w:t>–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การท่องเที่ยว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๓ รณรงค์และส่งเสริมกิจกรรมการท่องเที่ยวต่าง ๆ ของตำบลท่าด้วง ให้ประชาชนสามารถทำรายได้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จากนักท่องเที่ยวเข้าตำบลให้มากขึ้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๔ อนุรักษ์และฟื้นฟูศิลปวัฒนธรรม โบราณสถาน และทรัพยากรธรรมชาติที่เป็นแหล่งท่องเที่ยว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เช่น ปรับปรุงภูมิทัศน์แหล่งท่องเที่ยวทางธรรมะต่าง ๆ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๕ พัฒนาแหล่งท่องเที่ยวให้มีความสมดุลกับปริมาณนักท่องเที่ยว รวมทั้งให้มีความสะดวกและ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ปลอดภัย ด้วยการพัฒนา ปรับปรุง และจัดให้มีสิ่งอำนวยความสะดวกและบริการพื้นฐานต่าง ๆ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อุตสาหกรร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๖ สนับสนุนให้มีการลงทุนในอุตสาหกรรมขนาดย่อย และเน้นอุตสาหกรรมครัวเรือนตามศักยภาพ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ของแต่ละชุมช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๗ สนับสนุนและส่งเสริมกลุ่มอาชีพต่าง ๆ ให้มีความเข้มแข็งสามารถบริหารจัดการและขยายผล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ไปยังกลุ่มสมาชิกได้อย่างยั่งยื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เกษตรกรรม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๘ พัฒนาศูนย์ถ่ายทอดเทคโนโลยีทางการเกษตรประจำตำบล ให้มีศักยภาพสามารถแก้ไขปัญหาให้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เกษตรในตำบลได้อย่างมีประสิทธิภาพ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๒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๙ พัฒนาแหล่งน้ำเพื่อการเกษตร และจัดระบบการบริหารน้ำให้มีประสิทธิภาพ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สังคม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เสริมสร้างชุมชนเข้มแข็ง</w:t>
      </w:r>
    </w:p>
    <w:p>
      <w:pPr>
        <w:pStyle w:val="Normal"/>
        <w:autoSpaceDE w:val="false"/>
        <w:rPr/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พัฒนากระบวนการสร้างชุมชนเข้มแข็ง และเพิ่มศักยภาพให้กับกลุ่มแม่บ้าน กลุ่มพัฒนาสตรีและกลุ่ม อสม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สนับสนุนกิจกรรมต่าง ๆ ของศูนย์ปฏิบัติการต่อสู้เพื่อเอาชนะยาเสพติด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๓ สนับสนุนให้ผู้ด้อยโอกาสและผู้พิการมีโอกาสเข้าศึกษาและฝึกอบรมอาชีพ เพื่อให้สามารถพึ่งพาตนเองได้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๔ ให้การส่งเสริมอาชีพที่เหมาะสม และสงเคราะห์เบี้ยยังชีพแก่ คนชรา และผู้พิการ ผู้ป่วยเอดส์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สาธารณสุข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๕ จัดทำแผนปฏิบัติการ การป้องกันและระงับโรคติดต่อ เช่น แผนปฏิบัติการพ่นหมอกควันเพื่อกำจัด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ยุงลายป้องกันโรคไข้เลือดออก แผนป้องกันโรคพิษสุนัขบ้า เป็นต้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๖ รณรงค์ให้ความรู้ และสร้างความเข้าใจแก่ประชาชนในการช่วยเหลือผู้ติดเชื้อเอดส์ให้อยู่ร่วมกันได้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๗ สนับสนุนกิจกรรมต่าง ๆ ของกลุ่ม อสม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ตำบลท่าด้ว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ด้านศาสนา วัฒนธรรมและนันทนาการ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๘ ส่งเสริมสถาบันครอบครัว ให้มีความเข้มแข็ง เพื่อเป็นเกาะป้องกันปัญหายาเสพติด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๙ อนุรักษ์วัฒนธรรมไทย ฟื้นฟูศาสนา และส่งเสริมภูมิปัญหาท้องถิ่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๐ สนับสนุนการจัดการแข่งขันประเภทต่าง ๆ อย่างต่อเนื่อง เพื่อสุขภาพ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๓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๑ จัดให้มีลานกีฬาเอนกประสงค์ให้ทั่วถึง พื้นที่ของตำบลท่าด้ว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New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การศึกษา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๔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ให้การสนับสนุน และพัฒนาศูนย์พัฒนาเด็กเล็กก่อนวัยเรียนให้ทั่วถึงและมีศักยภาพ สามารถรองรับจำนวนเด็กที่เพิ่มขึ้นได้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๔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ให้การสนับสนุนกองทุนเพื่ออาหารกลางวันแก่โรงเรียนที่อยู่ในเขตพื้นที่รับผิดชอบ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๔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๓ ให้การสนับสนุนกิจกรรมเพื่อการศึกษาต่าง ๆ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color w:val="000000"/>
          <w:sz w:val="36"/>
          <w:szCs w:val="36"/>
        </w:rPr>
      </w:pPr>
      <w:r>
        <w:rPr>
          <w:rFonts w:eastAsia="AngsanaNew;PMingLiU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AngsanaNew;PMingLiU" w:cs="TH SarabunPSK"/>
          <w:b/>
          <w:b/>
          <w:bCs/>
          <w:sz w:val="40"/>
          <w:szCs w:val="40"/>
        </w:rPr>
      </w:pPr>
      <w:r>
        <w:rPr>
          <w:rFonts w:eastAsia="AngsanaNew;PMingLiU"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eastAsia="AngsanaNew;PMingLiU" w:cs="TH SarabunPSK"/>
          <w:b/>
          <w:b/>
          <w:bCs/>
          <w:sz w:val="40"/>
          <w:sz w:val="40"/>
          <w:szCs w:val="40"/>
        </w:rPr>
        <w:t xml:space="preserve">๓๗ </w:t>
      </w:r>
      <w:r>
        <w:rPr>
          <w:rFonts w:eastAsia="AngsanaNew;PMingLiU"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AngsanaNew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รักษาความสงบ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๕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สนับสนุนและเพิ่มศักยภาพให้กับศูนย์ อปพร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อบต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ท่าด้วง เช่น</w:t>
      </w:r>
    </w:p>
    <w:p>
      <w:pPr>
        <w:pStyle w:val="Normal"/>
        <w:autoSpaceDE w:val="false"/>
        <w:rPr/>
      </w:pPr>
      <w:r>
        <w:rPr>
          <w:rFonts w:eastAsia="AngsanaNew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จัดให้มีการฝึกอบรมและทบทวน สมาชิก อปพร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AngsanaNew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จัดหาชุด วัสดุและอุปกรณ์ที่จำเป็นให้กับศูนย์ อปพร</w:t>
      </w:r>
      <w:r>
        <w:rPr>
          <w:rFonts w:eastAsia="AngsanaNew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อบต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ท่าด้วง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๕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จัดหาครุภัณฑ์ และอุปกรณ์ป้องกันและบรรเทาสาธารณภัยที่จำเป็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๖</w:t>
      </w:r>
      <w:r>
        <w:rPr>
          <w:rFonts w:eastAsia="AngsanaNew;PMingLiU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New;PMingLiU" w:cs="TH SarabunPSK"/>
          <w:b/>
          <w:b/>
          <w:bCs/>
          <w:sz w:val="32"/>
          <w:sz w:val="32"/>
          <w:szCs w:val="32"/>
        </w:rPr>
        <w:t>นโยบายด้านทรัพยากรธรรมชาติและสิ่งแวดล้อม ประกอบด้วย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๖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๑ ส่งเสริมให้ประชาชนในแต่ละชุมชนมีส่วนร่วมในการรักษาป่าชุมชน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๖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๒ ส่งเสริมให้ประชาชนที่ทำการเกษตรประเภทปลูกพืชล้มลุกใกล้พื้นที่ป่าต้นน้ำ หันมาปลูกไม้ยืนต้นทางเศรษฐกิจเพื่อเพิ่มความชุ่มชื้นให้กับป่า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๖</w:t>
      </w:r>
      <w:r>
        <w:rPr>
          <w:rFonts w:eastAsia="AngsanaNew;PMingLiU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๓ จัดอบรมปลูกจิตสำนึกให้กับเยาวชนร่วมกันดูแลรักษาทรัพยากรธรรมชาติของชุมชน</w:t>
      </w:r>
    </w:p>
    <w:p>
      <w:pPr>
        <w:pStyle w:val="Normal"/>
        <w:autoSpaceDE w:val="false"/>
        <w:rPr/>
      </w:pPr>
      <w:r>
        <w:rPr>
          <w:rFonts w:ascii="TH SarabunPSK" w:hAnsi="TH SarabunPSK" w:eastAsia="AngsanaNew-Bold;PMingLiU" w:cs="TH SarabunPSK"/>
          <w:b/>
          <w:b/>
          <w:bCs/>
          <w:sz w:val="32"/>
          <w:sz w:val="32"/>
          <w:szCs w:val="32"/>
        </w:rPr>
        <w:t xml:space="preserve">จุดมุ่งหมายเพื่อการพัฒนา  </w:t>
      </w:r>
      <w:r>
        <w:rPr>
          <w:rFonts w:eastAsia="AngsanaNew-Bold;PMingLiU" w:cs="TH SarabunPSK" w:ascii="TH SarabunPSK" w:hAnsi="TH SarabunPSK"/>
          <w:b/>
          <w:bCs/>
          <w:sz w:val="32"/>
          <w:szCs w:val="32"/>
        </w:rPr>
        <w:t>(GOAL)</w:t>
      </w:r>
    </w:p>
    <w:p>
      <w:pPr>
        <w:pStyle w:val="Normal"/>
        <w:autoSpaceDE w:val="false"/>
        <w:rPr/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 xml:space="preserve">หมายถึง การรวมสภาพที่ต้องการทำให้สำเร็จ </w:t>
      </w:r>
      <w:r>
        <w:rPr>
          <w:rFonts w:eastAsia="AngsanaNew-Bold;PMingLiU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ทำเพื่อให้เกิดอะไรถึงจะบรรลุวิสัยทัศน์</w:t>
      </w:r>
      <w:r>
        <w:rPr>
          <w:rFonts w:eastAsia="AngsanaNew-Bold;PMingLiU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ascii="TH SarabunPSK" w:hAnsi="TH SarabunPSK" w:eastAsia="AngsanaNew;PMingLiU" w:cs="TH SarabunPSK"/>
          <w:sz w:val="32"/>
          <w:sz w:val="32"/>
          <w:szCs w:val="32"/>
        </w:rPr>
        <w:t>จุดมุ่งหมายที่ดี</w:t>
      </w:r>
    </w:p>
    <w:p>
      <w:pPr>
        <w:pStyle w:val="Normal"/>
        <w:autoSpaceDE w:val="false"/>
        <w:rPr>
          <w:rFonts w:ascii="TH SarabunPSK" w:hAnsi="TH SarabunPSK" w:eastAsia="AngsanaNew;PMingLiU" w:cs="TH SarabunPSK"/>
          <w:sz w:val="32"/>
          <w:szCs w:val="32"/>
        </w:rPr>
      </w:pPr>
      <w:r>
        <w:rPr>
          <w:rFonts w:eastAsia="AngsanaNew-Bold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ต้องระบุถึงขอบเขต หรือประเภทของกิจกรรมที่สนับสนุนนำไปสู่พันธกิจ และบรรลุวิสัยทัศน์ได้อย่างครอบคลุ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New-Bold;PMingLiU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New;PMingLiU" w:cs="TH SarabunPSK"/>
          <w:sz w:val="32"/>
          <w:sz w:val="32"/>
          <w:szCs w:val="32"/>
        </w:rPr>
        <w:t>มีความเป็นไปได้ในทางปฏิบัติ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08" w:top="1418" w:footer="708" w:bottom="764"/>
          <w:pgNumType w:start="24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 xml:space="preserve">       </w:t>
        <w:tab/>
        <w:tab/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๕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โคร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*************************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สรุ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พัฒนา 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ท่าด้ว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929"/>
        <w:gridCol w:w="1448"/>
        <w:gridCol w:w="929"/>
        <w:gridCol w:w="1449"/>
        <w:gridCol w:w="929"/>
        <w:gridCol w:w="1449"/>
        <w:gridCol w:w="929"/>
        <w:gridCol w:w="1449"/>
      </w:tblGrid>
      <w:tr>
        <w:trPr/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ศาสตร์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  ๓  ปี</w:t>
            </w:r>
          </w:p>
        </w:tc>
      </w:tr>
      <w:tr>
        <w:trPr/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๑  การพัฒนาด้านโครงสร้างพื้นฐาน  </w:t>
            </w:r>
          </w:p>
          <w:p>
            <w:pPr>
              <w:pStyle w:val="Normal"/>
              <w:ind w:left="1276" w:hanging="1276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วทางที่  ๑  ก่อสร้าง ปรับปรุง บำรุง รักษา ถนน สะพาน </w:t>
            </w:r>
          </w:p>
          <w:p>
            <w:pPr>
              <w:pStyle w:val="Normal"/>
              <w:ind w:left="1276" w:hanging="1276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เดินเท้า 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๒  การพัฒนาระบบ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๓  การพัฒนาระบบประปา  ไฟฟ้าและแสงสว่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๗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๗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๗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๑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๐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ที่  ๒  การพัฒนาด้านการศึกษา ศาสนา 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วทางที่  ๑  เพิ่มช่องทางในการรับรู้ข้อมูลข่าวสารให้แก่ประชาชน                                 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๒  การพัฒนาเด็กและเยาว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๓  ส่งเสริมด้านการศึกษา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๔  ส่งเสริมประเพณีทางศาสนาและอนุรักษ์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ฒนธรรมไทย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๙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๙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๙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๗๗๙๙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ที่  ๓  การพัฒนาด้านสาธารณสุข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๑  ส่งเสริมสนับสนุนการป้องกันโรคติดต่อ ฯล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ที่  ๒  ส่งเสริมสุขภาพอนามัย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๓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สรุ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พัฒนา 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979"/>
        <w:gridCol w:w="1276"/>
        <w:gridCol w:w="992"/>
        <w:gridCol w:w="1276"/>
        <w:gridCol w:w="992"/>
        <w:gridCol w:w="1276"/>
        <w:gridCol w:w="992"/>
        <w:gridCol w:w="1355"/>
      </w:tblGrid>
      <w:tr>
        <w:trPr>
          <w:cantSplit w:val="true"/>
        </w:trPr>
        <w:tc>
          <w:tcPr>
            <w:tcW w:w="6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  ๓  ปี</w:t>
            </w:r>
          </w:p>
        </w:tc>
      </w:tr>
      <w:tr>
        <w:trPr>
          <w:cantSplit w:val="true"/>
        </w:trPr>
        <w:tc>
          <w:tcPr>
            <w:tcW w:w="6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๔  การพัฒน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สนับสนุนเงินทุนสำหรับกลุ่มอาชีพและกลุ่มออมทรัพย์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๕  การพัฒนาด้าน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๑  สนับสนุนผู้สูงอายุ ผู้พิการ และผู้ยากไร้ ได้รับการดูแลอย่างทั่วถึง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๒  ส่งเสริมให้ประชาชนได้รับความปลอดภัยในชีวิตและทรัพย์สิน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๓  ต่อต้านการแพร่ระบาดของยาเสพติด                                 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๗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๙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๖  การพัฒนาด้าน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ส่งเสริมกิจกรรมสิ่งแวดล้อม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50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สรุ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พัฒนา 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50"/>
        <w:gridCol w:w="1440"/>
        <w:gridCol w:w="1109"/>
        <w:gridCol w:w="1321"/>
        <w:gridCol w:w="1040"/>
        <w:gridCol w:w="1300"/>
        <w:gridCol w:w="990"/>
        <w:gridCol w:w="1438"/>
      </w:tblGrid>
      <w:tr>
        <w:trPr>
          <w:cantSplit w:val="true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  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  ๓  ปี</w:t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๗  การพัฒนาด้านการเมือง 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พัฒนาบุคลากร และ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ที่  ๒  พัฒนาการมีส่วนร่วมของประชาชน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๘  การพัฒนาด้า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๑  ส่งเสริมสนับสนุนการเกษตรแบบเ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ษฐกิจพอเพียง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ที่  ๒  ส่งเสริมสนับสนุนการ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046"/>
        <w:gridCol w:w="2300"/>
        <w:gridCol w:w="1985"/>
        <w:gridCol w:w="1288"/>
        <w:gridCol w:w="1267"/>
        <w:gridCol w:w="1179"/>
        <w:gridCol w:w="1985"/>
        <w:gridCol w:w="1679"/>
      </w:tblGrid>
      <w:tr>
        <w:trPr>
          <w:trHeight w:val="43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ระหว่างหมู่ที่ ๖ ถึงหมู่ที่ ๕ ตำบลท่าด้ว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ราชฎรมีการคมนาคมระหว่างตำบลและอำเภอได้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ลาดยางกว้าง ๖ เมตร ยาว 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 ตามแบบมาตรฐานทางหลวงชนบ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าดยาง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  <w:r>
              <w:rPr>
                <w:rFonts w:ascii="TH SarabunPSK" w:hAnsi="TH SarabunPSK" w:cs="TH SarabunPSK"/>
              </w:rPr>
              <w:t>และขนส่ง</w:t>
            </w:r>
            <w:r>
              <w:rPr>
                <w:rFonts w:ascii="TH SarabunPSK" w:hAnsi="TH SarabunPSK" w:cs="TH SarabunPSK"/>
              </w:rPr>
              <w:t>ผลผลิต</w:t>
            </w:r>
            <w:r>
              <w:rPr>
                <w:rFonts w:ascii="TH SarabunPSK" w:hAnsi="TH SarabunPSK" w:cs="TH SarabunPSK"/>
              </w:rPr>
              <w:t>ทางการเกษตร</w:t>
            </w:r>
            <w:r>
              <w:rPr>
                <w:rFonts w:ascii="TH SarabunPSK" w:hAnsi="TH SarabunPSK" w:cs="TH SarabunPSK"/>
              </w:rPr>
              <w:t>ได้สะดว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จัดซื้อยางมะตอยสำเร็จรูปเพื่อซ่อมแซมถนนลาดยางภายใน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ซื้อยางมะตอย</w:t>
            </w:r>
            <w:r>
              <w:rPr>
                <w:rFonts w:ascii="TH SarabunPSK" w:hAnsi="TH SarabunPSK" w:eastAsia="AngsanaNew;PMingLiU" w:cs="TH SarabunPSK"/>
              </w:rPr>
              <w:t>ส</w:t>
            </w:r>
            <w:r>
              <w:rPr>
                <w:rFonts w:ascii="TH SarabunPSK" w:hAnsi="TH SarabunPSK" w:eastAsia="AngsanaNew;PMingLiU" w:cs="TH SarabunPSK"/>
              </w:rPr>
              <w:t>ำเร็จรูปสำหรับใช้ซ่อมแซม</w:t>
            </w:r>
            <w:r>
              <w:rPr>
                <w:rFonts w:ascii="TH SarabunPSK" w:hAnsi="TH SarabunPSK" w:eastAsia="AngsanaNew;PMingLiU" w:cs="TH SarabunPSK"/>
              </w:rPr>
              <w:t>ถนนลาดยาง</w:t>
            </w:r>
            <w:r>
              <w:rPr>
                <w:rFonts w:ascii="TH SarabunPSK" w:hAnsi="TH SarabunPSK" w:eastAsia="AngsanaNew;PMingLiU" w:cs="TH SarabunPSK"/>
              </w:rPr>
              <w:t>ที่ชำรุด</w:t>
            </w:r>
            <w:r>
              <w:rPr>
                <w:rFonts w:ascii="TH SarabunPSK" w:hAnsi="TH SarabunPSK" w:eastAsia="AngsanaNew;PMingLiU" w:cs="TH SarabunPSK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าดยาง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  <w:r>
              <w:rPr>
                <w:rFonts w:ascii="TH SarabunPSK" w:hAnsi="TH SarabunPSK" w:cs="TH SarabunPSK"/>
              </w:rPr>
              <w:t>และขนส่ง</w:t>
            </w:r>
            <w:r>
              <w:rPr>
                <w:rFonts w:ascii="TH SarabunPSK" w:hAnsi="TH SarabunPSK" w:cs="TH SarabunPSK"/>
              </w:rPr>
              <w:t>ผลผลิต</w:t>
            </w:r>
            <w:r>
              <w:rPr>
                <w:rFonts w:ascii="TH SarabunPSK" w:hAnsi="TH SarabunPSK" w:cs="TH SarabunPSK"/>
              </w:rPr>
              <w:t>ทางการเกษตร</w:t>
            </w: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๒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93"/>
        <w:gridCol w:w="2301"/>
        <w:gridCol w:w="1990"/>
        <w:gridCol w:w="1219"/>
        <w:gridCol w:w="1162"/>
        <w:gridCol w:w="1166"/>
        <w:gridCol w:w="1942"/>
        <w:gridCol w:w="1293"/>
      </w:tblGrid>
      <w:tr>
        <w:trPr>
          <w:trHeight w:val="43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</w:tr>
      <w:tr>
        <w:trPr>
          <w:trHeight w:val="43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๑ บ้านปางยา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๒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๔๘๐ ตารางเมต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๒ บ้านซับชมพู่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 xml:space="preserve">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๓ บ้านไทรงา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๔ บ้านเฉลียงทอ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80"/>
        <w:gridCol w:w="2297"/>
        <w:gridCol w:w="1994"/>
        <w:gridCol w:w="1246"/>
        <w:gridCol w:w="1346"/>
        <w:gridCol w:w="1231"/>
        <w:gridCol w:w="1946"/>
        <w:gridCol w:w="1408"/>
      </w:tblGrid>
      <w:tr>
        <w:trPr>
          <w:trHeight w:val="4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๕ บ้านโป่งสะทอน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๖ บ้านสันเจริ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๗ บ้านห้วยตลาด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๔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 หมู่ที่ ๘ บ้านท่าด้วง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</w:t>
            </w:r>
            <w:r>
              <w:rPr>
                <w:rFonts w:ascii="TH SarabunPSK" w:hAnsi="TH SarabunPSK" w:eastAsia="AngsanaNew;PMingLiU" w:cs="TH SarabunPSK"/>
              </w:rPr>
              <w:t>จัดหาถนน คสล</w:t>
            </w:r>
            <w:r>
              <w:rPr>
                <w:rFonts w:eastAsia="AngsanaNew;PMingLiU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New;PMingLiU" w:cs="TH SarabunPSK"/>
              </w:rPr>
              <w:t>ให้ประชาชนใช้ใน</w:t>
            </w:r>
            <w:r>
              <w:rPr>
                <w:rFonts w:ascii="TH SarabunPSK" w:hAnsi="TH SarabunPSK" w:eastAsia="AngsanaNew;PMingLiU" w:cs="TH SarabunPSK"/>
              </w:rPr>
              <w:t>การสัญจร                ไปม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 xml:space="preserve"> เมตร ยาว ๑๐๐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๕๐๐ ตารางเมต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</w:t>
            </w:r>
            <w:r>
              <w:rPr>
                <w:rFonts w:ascii="TH SarabunPSK" w:hAnsi="TH SarabunPSK" w:cs="TH SarabunPSK"/>
              </w:rPr>
              <w:t>คอนกรีตเสริมเหล็ก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สัญจรไปม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15"/>
        <w:gridCol w:w="2111"/>
        <w:gridCol w:w="1881"/>
        <w:gridCol w:w="1277"/>
        <w:gridCol w:w="1418"/>
        <w:gridCol w:w="1453"/>
        <w:gridCol w:w="1816"/>
        <w:gridCol w:w="1287"/>
      </w:tblGrid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๑ บ้านปางยา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๒ บ้านซับชมพู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๓ บ้านไทรงา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๔ บ้านเฉลียงทอ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22"/>
        <w:gridCol w:w="2113"/>
        <w:gridCol w:w="1886"/>
        <w:gridCol w:w="1280"/>
        <w:gridCol w:w="1228"/>
        <w:gridCol w:w="1415"/>
        <w:gridCol w:w="1819"/>
        <w:gridCol w:w="1348"/>
      </w:tblGrid>
      <w:tr>
        <w:trPr>
          <w:trHeight w:val="4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๕ บ้านโป่งสะทอ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๖ บ้านสันเจริ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๗ บ้านห้วยตลาด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ภายในหมู่บ้าน หมู่ที่ ๘ บ้านท่าด้ว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New;PMingLiU" w:cs="TH SarabunPSK"/>
              </w:rPr>
            </w:pPr>
            <w:r>
              <w:rPr>
                <w:rFonts w:ascii="TH SarabunPSK" w:hAnsi="TH SarabunPSK" w:eastAsia="AngsanaNew;PMingLiU" w:cs="TH SarabunPSK"/>
              </w:rPr>
              <w:t>เพื่อปรับปรุงซ่อมแซมถนนลูกรังให้ประชาชนใช้ในการสัญจรไปม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New;PMingLiU" w:cs="TH SarabunPSK"/>
              </w:rPr>
              <w:t>ปรับปรุงซ่อมแซมถนนลูกรังกว้าง ๔ เมตร ยาว ๓๖๐๐ เมตร หนาเฉลี่ย</w:t>
            </w:r>
            <w:r>
              <w:rPr>
                <w:rFonts w:ascii="TH SarabunPSK" w:hAnsi="TH SarabunPSK" w:cs="TH SarabunPSK"/>
              </w:rPr>
              <w:t xml:space="preserve">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 เมต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ลูกรังใช้ใน</w:t>
            </w:r>
            <w:r>
              <w:rPr>
                <w:rFonts w:ascii="TH SarabunPSK" w:hAnsi="TH SarabunPSK" w:eastAsia="AngsanaNew;PMingLiU" w:cs="TH SarabunPSK"/>
              </w:rPr>
              <w:t>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ดีดังเดิ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25"/>
        <w:gridCol w:w="2295"/>
        <w:gridCol w:w="1907"/>
        <w:gridCol w:w="1263"/>
        <w:gridCol w:w="1258"/>
        <w:gridCol w:w="1422"/>
        <w:gridCol w:w="1906"/>
        <w:gridCol w:w="1324"/>
      </w:tblGrid>
      <w:tr>
        <w:trPr>
          <w:trHeight w:val="43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๑ บ้านปางยา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๒ บ้านซับชมพู่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๓ บ้านไทรงา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๔ บ้านเฉลียงทอ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56"/>
        <w:gridCol w:w="2474"/>
        <w:gridCol w:w="1594"/>
        <w:gridCol w:w="1378"/>
        <w:gridCol w:w="1309"/>
        <w:gridCol w:w="1222"/>
        <w:gridCol w:w="2167"/>
        <w:gridCol w:w="1402"/>
      </w:tblGrid>
      <w:tr>
        <w:trPr>
          <w:trHeight w:val="43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๕ บ้านโป่งสะทอ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๖ บ้านสันเจริ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๗ บ้านห้วยตลาด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๘ บ้านท่าด้วง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</w:t>
            </w:r>
            <w:r>
              <w:rPr>
                <w:rFonts w:ascii="TH SarabunPSK" w:hAnsi="TH SarabunPSK" w:cs="TH SarabunPSK"/>
              </w:rPr>
              <w:t>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73"/>
        <w:gridCol w:w="2291"/>
        <w:gridCol w:w="1761"/>
        <w:gridCol w:w="1278"/>
        <w:gridCol w:w="1228"/>
        <w:gridCol w:w="1233"/>
        <w:gridCol w:w="2261"/>
        <w:gridCol w:w="1400"/>
      </w:tblGrid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๑ บ้านปางยาง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๒ บ้านซับชมพู่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๓ บ้านไทรงา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๔ บ้านเฉลียงทอ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๔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39"/>
        <w:gridCol w:w="2300"/>
        <w:gridCol w:w="1949"/>
        <w:gridCol w:w="1239"/>
        <w:gridCol w:w="1236"/>
        <w:gridCol w:w="1294"/>
        <w:gridCol w:w="2070"/>
        <w:gridCol w:w="1419"/>
      </w:tblGrid>
      <w:tr>
        <w:trPr>
          <w:trHeight w:val="4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๕ บ้านโป่งสะทอน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</w:rPr>
              <w:t>ซ่อมแซม</w:t>
            </w:r>
            <w:r>
              <w:rPr>
                <w:rFonts w:ascii="TH SarabunPSK" w:hAnsi="TH SarabunPSK" w:cs="TH SarabunPSK"/>
                <w:color w:val="000000"/>
              </w:rPr>
              <w:t>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๖ บ้านสันเจริ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๗ บ้านห้วยตลา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โครงการซ่อมแซมถนนน้ำล้นผ่าน คสล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 ๘บ้านท่าด้วง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ถนนน้ำล้นผ่าน</w:t>
            </w:r>
            <w:r>
              <w:rPr>
                <w:rFonts w:ascii="TH SarabunPSK" w:hAnsi="TH SarabunPSK" w:cs="TH SarabunPSK"/>
              </w:rPr>
              <w:t>ให้ประชาชนใช้</w:t>
            </w:r>
            <w:r>
              <w:rPr>
                <w:rFonts w:ascii="TH SarabunPSK" w:hAnsi="TH SarabunPSK" w:cs="TH SarabunPSK"/>
              </w:rPr>
              <w:t>ในการสัญจรไปมาและกักเก็บ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๒ เมตร ยาว ๒๐ เมตร สู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น้ำล้นผ่านในการสัญจรไปมาและกักเก็บน้ำเพื่อ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42"/>
        <w:gridCol w:w="2300"/>
        <w:gridCol w:w="1949"/>
        <w:gridCol w:w="1239"/>
        <w:gridCol w:w="1239"/>
        <w:gridCol w:w="1239"/>
        <w:gridCol w:w="2124"/>
        <w:gridCol w:w="1416"/>
      </w:tblGrid>
      <w:tr>
        <w:trPr>
          <w:trHeight w:val="4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สะพา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ภายในตำบลท่าด้ว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สะพ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ห้ประชาชน ใช้ในการสัญจรไปม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๔ เมตร ยาว ๒๑ เมตร รายละเอียดตามแบบแปลนส่วนโยธ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ะพ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ช้ในการสัญจรไปมา</w:t>
            </w:r>
            <w:r>
              <w:rPr>
                <w:rFonts w:ascii="TH SarabunPSK" w:hAnsi="TH SarabunPSK" w:cs="TH SarabunPSK"/>
              </w:rPr>
              <w:t>ได้อย่างสะดวกสบา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ซ่อมแซมสะพา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ภายในตำบลท่าด้ว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สะพา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ใช้ในการสัญจรไปม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๔ เมตร ยาว ๒๑ เมตร รายละเอียดตามแบบแปลนส่วนโยธ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ะพ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ช้ในการสัญจรไปมา</w:t>
            </w:r>
            <w:r>
              <w:rPr>
                <w:rFonts w:ascii="TH SarabunPSK" w:hAnsi="TH SarabunPSK" w:cs="TH SarabunPSK"/>
              </w:rPr>
              <w:t>ได้อย่างสะดวกสบา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39"/>
        <w:gridCol w:w="2300"/>
        <w:gridCol w:w="1949"/>
        <w:gridCol w:w="1239"/>
        <w:gridCol w:w="1239"/>
        <w:gridCol w:w="1236"/>
        <w:gridCol w:w="2124"/>
        <w:gridCol w:w="1419"/>
      </w:tblGrid>
      <w:tr>
        <w:trPr>
          <w:trHeight w:val="43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๑ บ้านปางยา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๒ บ้านซับชมพู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๓ บ้านไทรงา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๔ บ้านเฉลียงทอ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๒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88"/>
        <w:gridCol w:w="2357"/>
        <w:gridCol w:w="1949"/>
        <w:gridCol w:w="1239"/>
        <w:gridCol w:w="1239"/>
        <w:gridCol w:w="1239"/>
        <w:gridCol w:w="2124"/>
        <w:gridCol w:w="1413"/>
      </w:tblGrid>
      <w:tr>
        <w:trPr>
          <w:trHeight w:val="4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๕ บ้านโป่งสะทอ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๖ บ้านสันเจริญ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๗ บ้านห้วยตลา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๘ บ้านท่าด้ว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ว้าง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ยาว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สูง ๖ เม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39"/>
        <w:gridCol w:w="2303"/>
        <w:gridCol w:w="1946"/>
        <w:gridCol w:w="1215"/>
        <w:gridCol w:w="1318"/>
        <w:gridCol w:w="1382"/>
        <w:gridCol w:w="2160"/>
        <w:gridCol w:w="1183"/>
      </w:tblGrid>
      <w:tr>
        <w:trPr>
          <w:trHeight w:val="4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๑ บ้านปางยา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๒      บ้านซับชมพู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๓ บ้านไทรงา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๔ บ้านเฉลียงทอ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21"/>
        <w:gridCol w:w="2288"/>
        <w:gridCol w:w="2091"/>
        <w:gridCol w:w="1209"/>
        <w:gridCol w:w="1330"/>
        <w:gridCol w:w="1349"/>
        <w:gridCol w:w="1936"/>
        <w:gridCol w:w="1325"/>
      </w:tblGrid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๕ บ้านโป่งสะทอ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๖ บ้านสันเจริ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๗ บ้านห้วยตลาด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่ ๘ บ้านท่าด้ว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ห้ประชาชนใช้ในการสัญจรไปมาและเป็นทางระบายน้ำเพื่อการเกษตร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 ๕ เมตร ยาว ๓๐ เมตร พื้นที่ไม่น้อยกว่า ๑๕๐ ตร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ในการสัญจรไปมาและมีน้ำใช้ในการเกษ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300" w:type="pct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121"/>
        <w:gridCol w:w="2098"/>
        <w:gridCol w:w="2468"/>
        <w:gridCol w:w="1291"/>
        <w:gridCol w:w="1242"/>
        <w:gridCol w:w="1359"/>
        <w:gridCol w:w="2042"/>
        <w:gridCol w:w="1322"/>
      </w:tblGrid>
      <w:tr>
        <w:trPr>
          <w:trHeight w:val="43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วางท่อระบายน้ำ  หมู่ ๑ บ้านปางยา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๒ บ้านซับชมพู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๓ บ้านไทรงา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๔ บ้านเฉลียงทอ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79"/>
        <w:gridCol w:w="2234"/>
        <w:gridCol w:w="2233"/>
        <w:gridCol w:w="1331"/>
        <w:gridCol w:w="1224"/>
        <w:gridCol w:w="1380"/>
        <w:gridCol w:w="1915"/>
        <w:gridCol w:w="1276"/>
      </w:tblGrid>
      <w:tr>
        <w:trPr>
          <w:trHeight w:val="43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๕ บ้านโป่งสะทอ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้นผ่าศูนย์กลาง ๑ เมตร ตามแบบแปลนส่วนโยธา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๖ บ้านสันเจริ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้นผ่าศูนย์กลาง ๑ เมตร ตามแบบแปลนส่วนโยธา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๗ บ้านห้วยตลา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้นผ่าศูนย์กลาง ๑ เมตร ตามแบบแปลนส่วนโยธา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วางท่อระบายน้ำ  หมู่ ๘ บ้านท่าด้ว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้นผ่าศูนย์กลาง ๑ เมตร ตามแบบแปลนส่วนโยธ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61"/>
        <w:gridCol w:w="2242"/>
        <w:gridCol w:w="2012"/>
        <w:gridCol w:w="1367"/>
        <w:gridCol w:w="1360"/>
        <w:gridCol w:w="1409"/>
        <w:gridCol w:w="1888"/>
        <w:gridCol w:w="1286"/>
      </w:tblGrid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46"/>
        <w:gridCol w:w="2240"/>
        <w:gridCol w:w="2071"/>
        <w:gridCol w:w="1232"/>
        <w:gridCol w:w="1233"/>
        <w:gridCol w:w="1233"/>
        <w:gridCol w:w="2286"/>
        <w:gridCol w:w="1227"/>
      </w:tblGrid>
      <w:tr>
        <w:trPr>
          <w:trHeight w:val="4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หมู่ ๕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ซ่อมแซม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 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</w:t>
            </w:r>
            <w:r>
              <w:rPr>
                <w:rFonts w:ascii="TH SarabunPSK" w:hAnsi="TH SarabunPSK" w:cs="TH SarabunPSK"/>
              </w:rPr>
              <w:t>ท่อระบายน้ำสำหรับ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ส้นผ่าศูนย์กลาง ๑ เมตร 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ายน้ำป้องกันน้ำท่วมและ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๕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83"/>
        <w:gridCol w:w="2240"/>
        <w:gridCol w:w="2116"/>
        <w:gridCol w:w="1259"/>
        <w:gridCol w:w="1274"/>
        <w:gridCol w:w="1306"/>
        <w:gridCol w:w="2046"/>
        <w:gridCol w:w="1390"/>
      </w:tblGrid>
      <w:tr>
        <w:trPr>
          <w:trHeight w:val="43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๑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๒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๓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๔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84"/>
        <w:gridCol w:w="2240"/>
        <w:gridCol w:w="2246"/>
        <w:gridCol w:w="1260"/>
        <w:gridCol w:w="1268"/>
        <w:gridCol w:w="1227"/>
        <w:gridCol w:w="2087"/>
        <w:gridCol w:w="1301"/>
      </w:tblGrid>
      <w:tr>
        <w:trPr>
          <w:trHeight w:val="4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๕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๖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๗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หมู่ ๘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ขุดลอก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สำหรับระบายน้ำป้องกันน้ำท่วมและ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มีน้ำ</w:t>
            </w:r>
            <w:r>
              <w:rPr>
                <w:rFonts w:ascii="TH SarabunPSK" w:hAnsi="TH SarabunPSK" w:cs="TH SarabunPSK"/>
              </w:rPr>
              <w:t>ใช้เพื่อ</w:t>
            </w:r>
            <w:r>
              <w:rPr>
                <w:rFonts w:ascii="TH SarabunPSK" w:hAnsi="TH SarabunPSK" w:cs="TH SarabunPSK"/>
              </w:rPr>
              <w:t>การเกษต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๔ เมตร ลึกเฉลี่ย ๓ เมตร ยาว ๔๒๐ 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ประสบปัญหาน้ำท่วมและมีน้ำใช้เพื่อการเกษต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300" w:type="pct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78"/>
        <w:gridCol w:w="2252"/>
        <w:gridCol w:w="2109"/>
        <w:gridCol w:w="1378"/>
        <w:gridCol w:w="1393"/>
        <w:gridCol w:w="1378"/>
        <w:gridCol w:w="2125"/>
        <w:gridCol w:w="1202"/>
      </w:tblGrid>
      <w:tr>
        <w:trPr>
          <w:trHeight w:val="4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๑ บ้านปางยา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๒ บ้านซับชมพู่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๓ บ้านไทรงา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๔ บ้านเฉลียงทอ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๒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85"/>
        <w:gridCol w:w="2290"/>
        <w:gridCol w:w="2098"/>
        <w:gridCol w:w="1366"/>
        <w:gridCol w:w="1209"/>
        <w:gridCol w:w="1216"/>
        <w:gridCol w:w="1919"/>
        <w:gridCol w:w="1328"/>
      </w:tblGrid>
      <w:tr>
        <w:trPr>
          <w:trHeight w:val="4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๕ บ้านโป่งสะทอน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๖ บ้านสันเจริ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๗ บ้านห้วยตลาด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ซ่อมแซมคัน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๘ บ้านท่าด้ว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ซ่อมแซม</w:t>
            </w:r>
            <w:r>
              <w:rPr>
                <w:rFonts w:ascii="TH SarabunPSK" w:hAnsi="TH SarabunPSK" w:cs="TH SarabunPSK"/>
              </w:rPr>
              <w:t>คันคลองสำหรับป้องกันน้ำท่ว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๘ เมตร ยาว ๗๐ เมตร สูงเฉลี่ย 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</w:t>
            </w:r>
            <w:r>
              <w:rPr>
                <w:rFonts w:ascii="TH SarabunPSK" w:hAnsi="TH SarabunPSK" w:cs="TH SarabunPSK"/>
              </w:rPr>
              <w:t>ความเดือดร้อน</w:t>
            </w:r>
            <w:r>
              <w:rPr>
                <w:rFonts w:ascii="TH SarabunPSK" w:hAnsi="TH SarabunPSK" w:cs="TH SarabunPSK"/>
              </w:rPr>
              <w:t>เมื่อเกิดน้ำป่าไหลหลา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70"/>
        <w:gridCol w:w="2410"/>
        <w:gridCol w:w="2062"/>
        <w:gridCol w:w="1365"/>
        <w:gridCol w:w="1346"/>
        <w:gridCol w:w="1160"/>
        <w:gridCol w:w="2181"/>
        <w:gridCol w:w="1405"/>
      </w:tblGrid>
      <w:tr>
        <w:trPr>
          <w:trHeight w:val="43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หมู่ ๑ บ้านปางยา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ascii="TH SarabunPSK" w:hAnsi="TH SarabunPSK" w:cs="TH SarabunPSK"/>
              </w:rPr>
              <w:t>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หมู่ ๒ บ้านซับชมพู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ุดร่องระบายน้ำข้างทาง  หมู่ ๓ บ้านไทรง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หมู่ ๔ บ้านเฉลียงทอ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การก่อสร้าง ปรับปรุง บำรุง รักษาถนน สะพาน ทางเดินเท้า ท่อระบาย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34"/>
        <w:gridCol w:w="2228"/>
        <w:gridCol w:w="2227"/>
        <w:gridCol w:w="1233"/>
        <w:gridCol w:w="1216"/>
        <w:gridCol w:w="1215"/>
        <w:gridCol w:w="1892"/>
        <w:gridCol w:w="1393"/>
      </w:tblGrid>
      <w:tr>
        <w:trPr>
          <w:trHeight w:val="43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ุดร่องระบายน้ำข้างทาง  หมู่ ๕ บ้านโป่งสะทอน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หมู่ ๖ บ้านสันเจริญ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ุดร่องระบายน้ำข้างทาง  หมู่ ๗ บ้านห้วยตลาด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หมู่ ๘ บ้านท่าด้วง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ับปรุงขุด</w:t>
            </w:r>
            <w:r>
              <w:rPr>
                <w:rFonts w:ascii="TH SarabunPSK" w:hAnsi="TH SarabunPSK" w:cs="TH SarabunPSK"/>
              </w:rPr>
              <w:t>ร่องระบาย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น้ำท่วม</w:t>
            </w:r>
            <w:r>
              <w:rPr>
                <w:rFonts w:ascii="TH SarabunPSK" w:hAnsi="TH SarabunPSK" w:cs="TH SarabunPSK"/>
              </w:rPr>
              <w:t>ถนนที่ใช้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เฉลี่ย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 เมตร            ลึกเฉลี่ย ๑ เมตร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ม่ได้รับผลกระทบจากน้ำท่วมและ</w:t>
            </w:r>
            <w:r>
              <w:rPr>
                <w:rFonts w:ascii="TH SarabunPSK" w:hAnsi="TH SarabunPSK" w:cs="TH SarabunPSK"/>
              </w:rPr>
              <w:t>สัญจรไปมาได้อย่างสะดวกสบา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๒   การพัฒนาระบบจราจ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72"/>
        <w:gridCol w:w="2190"/>
        <w:gridCol w:w="2247"/>
        <w:gridCol w:w="1180"/>
        <w:gridCol w:w="1103"/>
        <w:gridCol w:w="1168"/>
        <w:gridCol w:w="2193"/>
        <w:gridCol w:w="1326"/>
      </w:tblGrid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ซื้อเครื่องสัญญาณไฟจราจรพร้อมติดตั้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เครื่องสัญญาณไฟจราจรพร้อมติดตั้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้องกันการเกิดอุบัติเหตุในการสัญจรไป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๑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้องกัน</w:t>
            </w:r>
            <w:r>
              <w:rPr>
                <w:rFonts w:ascii="TH SarabunPSK" w:hAnsi="TH SarabunPSK" w:cs="TH SarabunPSK"/>
              </w:rPr>
              <w:t>การเกิดอุบัติเหตุ</w:t>
            </w:r>
            <w:r>
              <w:rPr>
                <w:rFonts w:ascii="TH SarabunPSK" w:hAnsi="TH SarabunPSK" w:cs="TH SarabunPSK"/>
              </w:rPr>
              <w:t xml:space="preserve">             ในการสัญจรไปมาของประชาช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การพัฒนาระบบประปา  ไฟฟ้าและแสงสว่างสาธาร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014"/>
        <w:gridCol w:w="2123"/>
        <w:gridCol w:w="2029"/>
        <w:gridCol w:w="1227"/>
        <w:gridCol w:w="1189"/>
        <w:gridCol w:w="1621"/>
        <w:gridCol w:w="2118"/>
        <w:gridCol w:w="1238"/>
      </w:tblGrid>
      <w:tr>
        <w:trPr>
          <w:trHeight w:val="43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ยายท่อเมนต์ประป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 ๑ บ้านปางยา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ยายท่อเมนต์ประปา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๒ บ้านซับชมพู่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ยายท่อเมนต์ประปา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๓ บ้านไทรงา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ยายท่อเมนต์ประปา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มู่ ๔ บ้านเฉลียงทอ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การพัฒนาระบบประปา  ไฟฟ้าและแสงสว่างสาธาร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978"/>
        <w:gridCol w:w="2119"/>
        <w:gridCol w:w="2107"/>
        <w:gridCol w:w="1228"/>
        <w:gridCol w:w="1230"/>
        <w:gridCol w:w="1234"/>
        <w:gridCol w:w="2146"/>
        <w:gridCol w:w="1365"/>
      </w:tblGrid>
      <w:tr>
        <w:trPr>
          <w:trHeight w:val="43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ยายท่อเมนต์ประปา หมู่ ๕ บ้านโป่งสะทอ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ยายท่อเมนต์ประปา หมู่ ๖ บ้านสันเจริ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ยายท่อเมนต์ประปา หมู่ ๗ บ้านห้วยตลาด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ขยายท่อเมนต์ประปา หมู่ ๘ บ้านท่าด้ว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ยายท่อเมนต์ประปา ให้ประชาชนมีน้ำเพื่อการอุปโภคบริโภ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เพื่อการอุปโภคบริโภคอย่างทั่วถึ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การพัฒนาระบบประปา  ไฟฟ้าและแสงสว่างสาธาร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23"/>
        <w:gridCol w:w="2071"/>
        <w:gridCol w:w="2529"/>
        <w:gridCol w:w="1175"/>
        <w:gridCol w:w="1349"/>
        <w:gridCol w:w="1228"/>
        <w:gridCol w:w="1976"/>
        <w:gridCol w:w="1225"/>
      </w:tblGrid>
      <w:tr>
        <w:trPr>
          <w:trHeight w:val="43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๑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๒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๓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๔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พีวีซี ขนาดเส้นผ่าศูนย์กลาง ๒ นิ้ว คุณภาพ 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ยาว 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เม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๖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การพัฒนาระบบประปา  ไฟฟ้าและแสงสว่างสาธาร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02"/>
        <w:gridCol w:w="2033"/>
        <w:gridCol w:w="2220"/>
        <w:gridCol w:w="1334"/>
        <w:gridCol w:w="1157"/>
        <w:gridCol w:w="1364"/>
        <w:gridCol w:w="2262"/>
        <w:gridCol w:w="1207"/>
      </w:tblGrid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๕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๓๐ เมตร ยาว ๓๐ เมตร ปริมาณดินขุดไม่น้อยกว่า 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๖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๓๐ เมตร ยาว ๓๐ เมตร ปริมาณดินขุดไม่น้อยกว่า 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๓๐ เมตร ยาว ๓๐ เมตร ปริมาณดินขุดไม่น้อยกว่า 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สระน้ำเพื่อกิจการประปา หมู่ ๘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ขุดลอกสระน้ำให้ประชาชนมีน้ำเพื่อการอุปโภคบริโภ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ว้าง ๓๐ เมตร ยาว ๓๐ เมตร ปริมาณดินขุดไม่น้อยกว่า 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๑  การพัฒนาด้านโครงสร้างพื้นฐ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การพัฒนาระบบประปา  ไฟฟ้าและแสงสว่างสาธาร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53"/>
        <w:gridCol w:w="2229"/>
        <w:gridCol w:w="1864"/>
        <w:gridCol w:w="1153"/>
        <w:gridCol w:w="1267"/>
        <w:gridCol w:w="1233"/>
        <w:gridCol w:w="2461"/>
        <w:gridCol w:w="1219"/>
      </w:tblGrid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จัดซื้อวัสดุอุปกรณ์ไฟฟ้า  แสงสว่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ซื้อวัสดุอุปกรณ์ไฟฟ้า  แสงสว่างสาธารณะ</w:t>
            </w:r>
            <w:r>
              <w:rPr>
                <w:rFonts w:ascii="TH SarabunPSK" w:hAnsi="TH SarabunPSK" w:cs="TH SarabunPSK"/>
              </w:rPr>
              <w:t>ให้ประชาชนมีไฟฟ้าแสงสว่างสาธารณะใช้ในการสัญจร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ัญจรไปมาเวลากลางคืนได้อย่างสะดวกสบา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เพิ่มช่องทางในการรับรู้ข้อมูลข่าวสารให้แก่ประชาช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07"/>
        <w:gridCol w:w="2404"/>
        <w:gridCol w:w="2258"/>
        <w:gridCol w:w="1125"/>
        <w:gridCol w:w="1165"/>
        <w:gridCol w:w="1160"/>
        <w:gridCol w:w="2122"/>
        <w:gridCol w:w="1422"/>
      </w:tblGrid>
      <w:tr>
        <w:trPr>
          <w:trHeight w:val="43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ascii="TH SarabunPSK" w:hAnsi="TH SarabunPSK" w:cs="TH SarabunPSK"/>
              </w:rPr>
              <w:t>หนุนโครงการศูนย์ข้อมูลข่าวสารการจัดซื้อจัดจ้าง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ะดับอำเภ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ศูนย์</w:t>
            </w:r>
            <w:r>
              <w:rPr>
                <w:rFonts w:ascii="TH SarabunPSK" w:hAnsi="TH SarabunPSK" w:cs="TH SarabunPSK"/>
              </w:rPr>
              <w:t>ข้อมูลข่าวส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ซื้อจัดจ้าง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ะดับอำเภอ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ได้รับข้อมูลข่าวสารการจัดซื้อจัดจ้างของ อบต</w:t>
            </w:r>
            <w:r>
              <w:rPr>
                <w:rFonts w:cs="TH SarabunPSK" w:ascii="TH SarabunPSK" w:hAnsi="TH SarabunPSK"/>
              </w:rPr>
              <w:t xml:space="preserve">.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๒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ที่  ๒  การพัฒนาเด็กและเยาวชน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847"/>
        <w:gridCol w:w="2405"/>
        <w:gridCol w:w="2241"/>
        <w:gridCol w:w="1284"/>
        <w:gridCol w:w="1222"/>
        <w:gridCol w:w="1189"/>
        <w:gridCol w:w="1822"/>
        <w:gridCol w:w="1403"/>
      </w:tblGrid>
      <w:tr>
        <w:trPr>
          <w:trHeight w:val="43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าหารกลางวันสำหรับเด็กเล็กศูนย์พัฒนาเด็กเล็กบ้านท่าด้ว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อาหารกลางวัน</w:t>
            </w:r>
            <w:r>
              <w:rPr>
                <w:rFonts w:ascii="TH SarabunPSK" w:hAnsi="TH SarabunPSK" w:cs="TH SarabunPSK"/>
              </w:rPr>
              <w:t xml:space="preserve">ให้กับเด็กเล็กศูนย์พัฒนาเด็กเล็กบ้านท่าด้ว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ด็กเล็กศูนย์พัฒนาเด็กเล็ก บ้านท่าด้วง  จำนวน ๕๖ ค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๘๔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๘๔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๘๔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เล็กมีอาหารรับประทานถูกต้องตามหลักโภชนาการ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ที่  ๒  การพัฒนาเด็กและเยาวชน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226"/>
        <w:gridCol w:w="1980"/>
        <w:gridCol w:w="2470"/>
        <w:gridCol w:w="1219"/>
        <w:gridCol w:w="1332"/>
        <w:gridCol w:w="1178"/>
        <w:gridCol w:w="2410"/>
        <w:gridCol w:w="1282"/>
      </w:tblGrid>
      <w:tr>
        <w:trPr>
          <w:trHeight w:val="43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โรงเรียน และศูนย์พัฒนาเด็กเล็กบ้านท่าด้ว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อาหารเสริ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ให้กับโรงเรียนและศูนย์พัฒนาเด็กเล็ก 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ด็กนักเรียน จำนวน  ๖</w:t>
            </w:r>
            <w:r>
              <w:rPr>
                <w:rFonts w:ascii="TH SarabunPSK" w:hAnsi="TH SarabunPSK" w:cs="TH SarabunPSK"/>
              </w:rPr>
              <w:t>๓๔</w:t>
            </w:r>
            <w:r>
              <w:rPr>
                <w:rFonts w:ascii="TH SarabunPSK" w:hAnsi="TH SarabunPSK" w:cs="TH SarabunPSK"/>
              </w:rPr>
              <w:t xml:space="preserve">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เด็กศูนย์พัฒนาเด็กเล็กบ้านท่าด้วง  จำนวน  ๕๖ ค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วมทั้งสิ้น  ๖</w:t>
            </w: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๗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๗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๗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๗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๗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๗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ด็กนักเรียนและเด็กเล็กศูนย์พัฒนาเด็กเล็กบ้านท่าด้วง  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 xml:space="preserve">มีสุขภาพร่างกายแข็งแรงสมบูรณ์ </w:t>
            </w:r>
            <w:r>
              <w:rPr>
                <w:rFonts w:ascii="TH SarabunPSK" w:hAnsi="TH SarabunPSK" w:cs="TH SarabunPSK"/>
              </w:rPr>
              <w:t>เสริมสร้างพัฒนาการเรียนรู้</w:t>
            </w:r>
            <w:r>
              <w:rPr>
                <w:rFonts w:ascii="TH SarabunPSK" w:hAnsi="TH SarabunPSK" w:cs="TH SarabunPSK"/>
              </w:rPr>
              <w:t xml:space="preserve">     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อุดหนุนค่าอาหารกลางวันสำหรับเด็กนักเรียนจำนวน  ๖ โรงเรียน  ภายในตำบลท่าด้ว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ค่าอาหารกลางวัน</w:t>
            </w:r>
            <w:r>
              <w:rPr>
                <w:rFonts w:ascii="TH SarabunPSK" w:hAnsi="TH SarabunPSK" w:cs="TH SarabunPSK"/>
              </w:rPr>
              <w:t>ให้กับโรงเรียนในพื้นที่ตำบลท่าด้ว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ด็กนักเรียน จำนวน  ๖</w:t>
            </w:r>
            <w:r>
              <w:rPr>
                <w:rFonts w:ascii="TH SarabunPSK" w:hAnsi="TH SarabunPSK" w:cs="TH SarabunPSK"/>
              </w:rPr>
              <w:t>๓๔</w:t>
            </w:r>
            <w:r>
              <w:rPr>
                <w:rFonts w:ascii="TH SarabunPSK" w:hAnsi="TH SarabunPSK" w:cs="TH SarabunPSK"/>
              </w:rPr>
              <w:t xml:space="preserve">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๔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๔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๔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อาหารรับประทานตรงตามหลักโภชนาการ</w:t>
            </w:r>
            <w:r>
              <w:rPr>
                <w:rFonts w:ascii="TH SarabunPSK" w:hAnsi="TH SarabunPSK" w:cs="TH SarabunPSK"/>
              </w:rPr>
              <w:t>เสริมสร้างพัฒนาการเรียนรู้</w:t>
            </w:r>
            <w:r>
              <w:rPr>
                <w:rFonts w:ascii="TH SarabunPSK" w:hAnsi="TH SarabunPSK" w:cs="TH SarabunPSK"/>
              </w:rPr>
              <w:t xml:space="preserve">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ซื้อเครื่องเล่นเด็กเล็ก               ศูนย์พัฒนาเด็กเล็กบ้านท่าด้วง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</w:t>
            </w:r>
            <w:r>
              <w:rPr>
                <w:rFonts w:ascii="TH SarabunPSK" w:hAnsi="TH SarabunPSK" w:cs="TH SarabunPSK"/>
              </w:rPr>
              <w:t>เครื่องเล่นเด็กเล็ก ให้กับศูนย์พัฒนาเด็กเล็กบ้าน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เล็กได้เสริมสร้างพัฒนาการเรียนรู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ที่  ๓  ส่งเสริมด้านการศึกษาอื่นๆ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988"/>
        <w:gridCol w:w="2515"/>
        <w:gridCol w:w="1771"/>
        <w:gridCol w:w="1375"/>
        <w:gridCol w:w="1110"/>
        <w:gridCol w:w="1285"/>
        <w:gridCol w:w="2245"/>
        <w:gridCol w:w="1416"/>
      </w:tblGrid>
      <w:tr>
        <w:trPr>
          <w:trHeight w:val="43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การศึกษาหลักสูตรการเกษตรแบบเดิมสู่เกษตรทฤษฎีใหม่โรงเรียนภายในเขตตำบลท่าด้ว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ศึกษา</w:t>
            </w:r>
            <w:r>
              <w:rPr>
                <w:rFonts w:ascii="TH SarabunPSK" w:hAnsi="TH SarabunPSK" w:cs="TH SarabunPSK"/>
              </w:rPr>
              <w:t>หลักสูตรการเกษตรแบบเดิมสู่เกษตรทฤษฎีใหม่</w:t>
            </w:r>
            <w:r>
              <w:rPr>
                <w:rFonts w:ascii="TH SarabunPSK" w:hAnsi="TH SarabunPSK" w:cs="TH SarabunPSK"/>
              </w:rPr>
              <w:t xml:space="preserve">ให้กับโรงเรียนในพื้นที่ตำบลท่าด้วง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แห่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</w:t>
            </w:r>
            <w:r>
              <w:rPr>
                <w:rFonts w:ascii="TH SarabunPSK" w:hAnsi="TH SarabunPSK" w:cs="TH SarabunPSK"/>
              </w:rPr>
              <w:t>ได้รับความรู้เกี่ยวกับการเกษตรแบบเดิมสู่เกษตรทฤษฎีใหม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ำไปปรับใช้ในการดำรงชี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ที่  ๔  ส่งเสริมประเพณีทางศาสนาและอนุรักษ์วัฒนธรรมไทย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14"/>
        <w:gridCol w:w="2672"/>
        <w:gridCol w:w="1963"/>
        <w:gridCol w:w="1162"/>
        <w:gridCol w:w="1162"/>
        <w:gridCol w:w="1153"/>
        <w:gridCol w:w="2182"/>
        <w:gridCol w:w="1282"/>
      </w:tblGrid>
      <w:tr>
        <w:trPr>
          <w:trHeight w:val="43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งานวันเด็กแห่งชาติ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งานวันเด็กแห่งชาติให้</w:t>
            </w:r>
            <w:r>
              <w:rPr>
                <w:rFonts w:ascii="TH SarabunPSK" w:hAnsi="TH SarabunPSK" w:cs="TH SarabunPSK"/>
              </w:rPr>
              <w:t>เด็กและเยาวชน</w:t>
            </w:r>
            <w:r>
              <w:rPr>
                <w:rFonts w:ascii="TH SarabunPSK" w:hAnsi="TH SarabunPSK" w:cs="TH SarabunPSK"/>
              </w:rPr>
              <w:t>ภายในตำบลท่าด้ว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ได้มีส่วนร่วมในกิจกรรมวันเด็กเพื่อเสริมสร้างพัฒนาการเรียนรู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ประเพณีเข้าพรรษ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งานประเพณีเข้าพรรษา</w:t>
            </w:r>
            <w:r>
              <w:rPr>
                <w:rFonts w:ascii="TH SarabunPSK" w:hAnsi="TH SarabunPSK" w:cs="TH SarabunPSK"/>
              </w:rPr>
              <w:t>เป็นการส่งเสริม</w:t>
            </w:r>
            <w:r>
              <w:rPr>
                <w:rFonts w:ascii="TH SarabunPSK" w:hAnsi="TH SarabunPSK" w:cs="TH SarabunPSK"/>
              </w:rPr>
              <w:t>ประเพณีทางศาสนาและอนุรักษ์วัฒนธรรมไท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่วนร่วมในการอนุรักษ์ประเพณีไทยให้อยู่สืบ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จัดงานประเพณีสงกรานต์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ัดงานประเพณีสงกรานต์ </w:t>
            </w:r>
            <w:r>
              <w:rPr>
                <w:rFonts w:ascii="TH SarabunPSK" w:hAnsi="TH SarabunPSK" w:cs="TH SarabunPSK"/>
              </w:rPr>
              <w:t>เป็นการ</w:t>
            </w:r>
            <w:r>
              <w:rPr>
                <w:rFonts w:ascii="TH SarabunPSK" w:hAnsi="TH SarabunPSK" w:cs="TH SarabunPSK"/>
              </w:rPr>
              <w:t>ส่งเสริมประเพณีทางศาสนาและอนุรักษ์วัฒนธรรมไท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่วนร่วมในการอนุรักษ์ประเพณีไทยให้อยู่สืบ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๒  การพัฒนาด้านการศึกษา ศาสนา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ที่  ๔  ส่งเสริมประเพณีทางศาสนาและอนุรักษ์วัฒนธรรมไทย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853"/>
        <w:gridCol w:w="2107"/>
        <w:gridCol w:w="1813"/>
        <w:gridCol w:w="1192"/>
        <w:gridCol w:w="1189"/>
        <w:gridCol w:w="1236"/>
        <w:gridCol w:w="2687"/>
        <w:gridCol w:w="1406"/>
      </w:tblGrid>
      <w:tr>
        <w:trPr>
          <w:trHeight w:val="43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จัดงานวันของดี</w:t>
            </w:r>
            <w:r>
              <w:rPr>
                <w:rFonts w:ascii="TH SarabunPSK" w:hAnsi="TH SarabunPSK" w:cs="TH SarabunPSK"/>
              </w:rPr>
              <w:t xml:space="preserve">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งานมะม่วง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อำเภอหนองไผ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จัดงานวันของดี อำเภอหนองไผ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ส่วนร่วมในกิจกรรมงานวันของดีอำเภอหนองไผ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ุดหนุนโครงการร่วมกิจกรรมจัดงานกาชาดมะขามหวานของจังหวัดเพชรบูรณ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จัดงานกาชาดมะขามหวาน องจังหวัด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</w:t>
            </w:r>
            <w:r>
              <w:rPr>
                <w:rFonts w:ascii="TH SarabunPSK" w:hAnsi="TH SarabunPSK" w:cs="TH SarabunPSK"/>
              </w:rPr>
              <w:t>ได้มีส่วนร่วมในกิจกรรมงานกาชาดมะขามหวานของจังหวัดเพชรบูรณ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 ๓  การพัฒนาด้าน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ส่งเสริมสนับสนุนการป้องกันโรคติดต่อ ฯลฯ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92"/>
        <w:gridCol w:w="2812"/>
        <w:gridCol w:w="1593"/>
        <w:gridCol w:w="1382"/>
        <w:gridCol w:w="1231"/>
        <w:gridCol w:w="1276"/>
        <w:gridCol w:w="2276"/>
        <w:gridCol w:w="1397"/>
      </w:tblGrid>
      <w:tr>
        <w:trPr>
          <w:trHeight w:val="4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น้ำยาฉีดพ่นยุงล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รายอะเบ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</w:t>
            </w:r>
            <w:r>
              <w:rPr>
                <w:rFonts w:ascii="TH SarabunPSK" w:hAnsi="TH SarabunPSK" w:cs="TH SarabunPSK"/>
              </w:rPr>
              <w:t>หา</w:t>
            </w:r>
            <w:r>
              <w:rPr>
                <w:rFonts w:ascii="TH SarabunPSK" w:hAnsi="TH SarabunPSK" w:cs="TH SarabunPSK"/>
              </w:rPr>
              <w:t>น้ำยาฉีดพ่นยุงล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รายอะเบท</w:t>
            </w:r>
            <w:r>
              <w:rPr>
                <w:rFonts w:ascii="TH SarabunPSK" w:hAnsi="TH SarabunPSK" w:cs="TH SarabunPSK"/>
              </w:rPr>
              <w:t xml:space="preserve"> ใช้</w:t>
            </w:r>
            <w:r>
              <w:rPr>
                <w:rFonts w:ascii="TH SarabunPSK" w:hAnsi="TH SarabunPSK" w:cs="TH SarabunPSK"/>
              </w:rPr>
              <w:t>ป้องกันโรคไข้เลือ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อก ฯลฯ ให้ประชาชนในพื้นที่</w:t>
            </w:r>
            <w:r>
              <w:rPr>
                <w:rFonts w:ascii="TH SarabunPSK" w:hAnsi="TH SarabunPSK" w:cs="TH SarabunPSK"/>
              </w:rPr>
              <w:t xml:space="preserve">  ตำบลท่าด้ว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เขตตำบล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เป็นโรคไข้เลือดออก 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สารส้มและคลอรี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ัดหาสารส้มและคลอรีน ใช้สำหรับผลิตน้ำประปา เป็นการป้องกันโรคต่าง ๆ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เขตตำบล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เป็นโรค</w:t>
            </w:r>
            <w:r>
              <w:rPr>
                <w:rFonts w:ascii="TH SarabunPSK" w:hAnsi="TH SarabunPSK" w:cs="TH SarabunPSK"/>
              </w:rPr>
              <w:t>ต่าง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 ๓  การพัฒนาด้าน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๒  ส่งเสริมสุขภาพอนามัยของ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011"/>
        <w:gridCol w:w="2770"/>
        <w:gridCol w:w="1754"/>
        <w:gridCol w:w="1234"/>
        <w:gridCol w:w="1233"/>
        <w:gridCol w:w="1233"/>
        <w:gridCol w:w="2076"/>
        <w:gridCol w:w="1462"/>
      </w:tblGrid>
      <w:tr>
        <w:trPr>
          <w:trHeight w:val="43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อุดหนุนศูนย์สาธารณสุขมูลฐานประจำ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อุดหนุนศูนย์สาธารณสุขมูลฐานประจำหมู่บ้าน </w:t>
            </w:r>
            <w:r>
              <w:rPr>
                <w:rFonts w:ascii="TH SarabunPSK" w:hAnsi="TH SarabunPSK" w:cs="TH SarabunPSK"/>
              </w:rPr>
              <w:t>สำหรับ</w:t>
            </w:r>
            <w:r>
              <w:rPr>
                <w:rFonts w:ascii="TH SarabunPSK" w:hAnsi="TH SarabunPSK" w:cs="TH SarabunPSK"/>
              </w:rPr>
              <w:t>การดำเนินงานส่งเสริมสุขภาพอนามัยของประชาชนในพื้นที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เขต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่าด้วงมีสุขภาพอนามัย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ที่ด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ุปกรณ์ทางการแพทย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อุปกรณ์ทางการแพทย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ให้แก่</w:t>
            </w:r>
            <w:r>
              <w:rPr>
                <w:rFonts w:ascii="TH SarabunPSK" w:hAnsi="TH SarabunPSK" w:cs="TH SarabunPSK"/>
              </w:rPr>
              <w:t xml:space="preserve">ศูนย์สาธารณสุขมูลฐานประจำหมู่บ้าน </w:t>
            </w:r>
            <w:r>
              <w:rPr>
                <w:rFonts w:ascii="TH SarabunPSK" w:hAnsi="TH SarabunPSK" w:cs="TH SarabunPSK"/>
              </w:rPr>
              <w:t>สำหรับคัดครองสุขภาพเบื้องต้นแก่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เขตตำบล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ท่าด้วงมีสุขภาพอนามัย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ที่ด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แว่นสายตาสำหรับผู้สูงอายุและผู้บกพร่องทางสายต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แว่นสายตาสำหรับผู้สูงอายุปละผู้บกพร่องทางสายต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เขต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่าด้วงมีสุขภาพอนามัย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ที่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๗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๔  การพัฒนาด้านเศรษฐกิจ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สนับสนุนเงินทุนสำหรับกลุ่มอาชีพและกลุ่มออมทรัพย์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028"/>
        <w:gridCol w:w="2273"/>
        <w:gridCol w:w="2271"/>
        <w:gridCol w:w="1239"/>
        <w:gridCol w:w="1240"/>
        <w:gridCol w:w="1239"/>
        <w:gridCol w:w="2087"/>
        <w:gridCol w:w="1469"/>
      </w:tblGrid>
      <w:tr>
        <w:trPr>
          <w:trHeight w:val="43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ุดหนุน</w:t>
            </w: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ascii="TH SarabunPSK" w:hAnsi="TH SarabunPSK" w:cs="TH SarabunPSK"/>
              </w:rPr>
              <w:t xml:space="preserve">ทุนแม่ของแผ่นด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๑ 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องทุนแม่ของแผ่นดินให้ประชาชนมีรายได้</w:t>
            </w:r>
            <w:r>
              <w:rPr>
                <w:rFonts w:ascii="TH SarabunPSK" w:hAnsi="TH SarabunPSK" w:cs="TH SarabunPSK"/>
              </w:rPr>
              <w:t>เพิ่มมากขึ้น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</w:t>
            </w:r>
            <w:r>
              <w:rPr>
                <w:rFonts w:ascii="TH SarabunPSK" w:hAnsi="TH SarabunPSK" w:cs="TH SarabunPSK"/>
              </w:rPr>
              <w:t>นมี</w:t>
            </w:r>
            <w:r>
              <w:rPr>
                <w:rFonts w:ascii="TH SarabunPSK" w:hAnsi="TH SarabunPSK" w:cs="TH SarabunPSK"/>
              </w:rPr>
              <w:t>รายได้</w:t>
            </w:r>
            <w:r>
              <w:rPr>
                <w:rFonts w:ascii="TH SarabunPSK" w:hAnsi="TH SarabunPSK" w:cs="TH SarabunPSK"/>
              </w:rPr>
              <w:t>เพิ่มมากขึ้นส่งผลต่อการดำรงชี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2160" w:firstLine="7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สนับสนุนผู้สูงอายุ  ผู้พิการ และผู้ยากไร้ให้ได้รับการดูแลอย่างทั่วถึง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5"/>
        <w:gridCol w:w="2644"/>
        <w:gridCol w:w="2619"/>
        <w:gridCol w:w="1229"/>
        <w:gridCol w:w="1235"/>
        <w:gridCol w:w="1290"/>
        <w:gridCol w:w="1765"/>
        <w:gridCol w:w="1403"/>
      </w:tblGrid>
      <w:tr>
        <w:trPr>
          <w:trHeight w:val="43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ุดหนุนเบี้ยยังชีพให้แก่ผู้สูงอายุ  ผู้พิการ และผู้ป่วยเอดส์ในตำบลท่าด้ว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เบี้ยยังชีพให้</w:t>
            </w:r>
            <w:r>
              <w:rPr>
                <w:rFonts w:ascii="TH SarabunPSK" w:hAnsi="TH SarabunPSK" w:cs="TH SarabunPSK"/>
              </w:rPr>
              <w:t>ผู้สูงอายุ ผู้พิการ และผู้ป่วยเอดส์ให้มีรายได้ในการยังชีพ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  พิการ และผู้ป่วยเอดส์ในตำบลท่าด้ว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  ผู้พิการ และผู้ป่วยเอดส์ มีรายได้ในการยังชีพ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ญจร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กิจกรรมช่วยเหลือ</w:t>
            </w:r>
            <w:r>
              <w:rPr>
                <w:rFonts w:ascii="TH SarabunPSK" w:hAnsi="TH SarabunPSK" w:cs="TH SarabunPSK"/>
              </w:rPr>
              <w:t>ประชาชาชนที่มีฐานะยากจน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ผู้ด้อยโอกาส ได้รับการช่วยเหลือในเบื้องต้น  </w:t>
            </w:r>
            <w:r>
              <w:rPr>
                <w:rFonts w:ascii="TH SarabunPSK" w:hAnsi="TH SarabunPSK" w:cs="TH SarabunPSK"/>
              </w:rPr>
              <w:t xml:space="preserve">หมู่ที่  ๑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ผู้มีฐานะยากจ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ด้อยโอกาสได้รับการช่วยเหลือในเบื้องต้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้านเทิดไท้องค์ราชันย์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หมู่ ๑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บ้านให้</w:t>
            </w:r>
            <w:r>
              <w:rPr>
                <w:rFonts w:ascii="TH SarabunPSK" w:hAnsi="TH SarabunPSK" w:cs="TH SarabunPSK"/>
              </w:rPr>
              <w:t>ประชาชาชนที่มีฐานะยากจน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ผู้ด้อยโอกาส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พิการ ได้รับการช่วยเหลือในด้านที่อยู่อาศั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แห่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าชนที่มีฐานะยากจ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ด้อยโอกาส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พิการ ได้รับการช่วยเหลือในด้านที่อยู่อาศั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รวมใจกิ่งกาชาดท้องถิ่น ชาวประชาร่วมใจผู้ประสบภัยเดือดร้อน อำเภอหนองไผ่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ใ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ช่วยเหลือ</w:t>
            </w:r>
            <w:r>
              <w:rPr>
                <w:rFonts w:ascii="TH SarabunPSK" w:hAnsi="TH SarabunPSK" w:cs="TH SarabunPSK"/>
              </w:rPr>
              <w:t>ผู้ประสบภัยเดือดร้อน</w:t>
            </w:r>
            <w:r>
              <w:rPr>
                <w:rFonts w:ascii="TH SarabunPSK" w:hAnsi="TH SarabunPSK" w:cs="TH SarabunPSK"/>
              </w:rPr>
              <w:t>ต่าง ๆ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ระสบภัยเดือดร้อนได้รับการช่วยเหลือในเบื้องต้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รวมใจกิ่งกาชาดท้องถิ่น ชาวประชาร่วมใจผู้ประสบภัย</w:t>
            </w:r>
            <w:r>
              <w:rPr>
                <w:rFonts w:ascii="TH SarabunPSK" w:hAnsi="TH SarabunPSK" w:cs="TH SarabunPSK"/>
              </w:rPr>
              <w:t>และผู้</w:t>
            </w:r>
            <w:r>
              <w:rPr>
                <w:rFonts w:ascii="TH SarabunPSK" w:hAnsi="TH SarabunPSK" w:cs="TH SarabunPSK"/>
              </w:rPr>
              <w:t xml:space="preserve">เดือดร้อน </w:t>
            </w:r>
            <w:r>
              <w:rPr>
                <w:rFonts w:ascii="TH SarabunPSK" w:hAnsi="TH SarabunPSK" w:cs="TH SarabunPSK"/>
              </w:rPr>
              <w:t>จังหวัดเพชรบูรณ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ใ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ช่วยเหลือ</w:t>
            </w:r>
            <w:r>
              <w:rPr>
                <w:rFonts w:ascii="TH SarabunPSK" w:hAnsi="TH SarabunPSK" w:cs="TH SarabunPSK"/>
              </w:rPr>
              <w:t>ผู้ประสบภัยเดือดร้อน</w:t>
            </w:r>
            <w:r>
              <w:rPr>
                <w:rFonts w:ascii="TH SarabunPSK" w:hAnsi="TH SarabunPSK" w:cs="TH SarabunPSK"/>
              </w:rPr>
              <w:t>ต่าง ๆ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ระสบภัยเดือดร้อนได้รับการช่วยเหลือในเบื้องต้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๒  ส่งเสริมให้ประชาชนได้รับความปลอดภัยในชีวิตและทรัพย์สิ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31"/>
        <w:gridCol w:w="2273"/>
        <w:gridCol w:w="2136"/>
        <w:gridCol w:w="1194"/>
        <w:gridCol w:w="1239"/>
        <w:gridCol w:w="1239"/>
        <w:gridCol w:w="2088"/>
        <w:gridCol w:w="1497"/>
      </w:tblGrid>
      <w:tr>
        <w:trPr>
          <w:trHeight w:val="43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ุดหนุนการฝึกอบรมการรณรงค์ป้องกันและความปลอดภัยทางถนน  อำเภอหนองไผ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การฝึกอบรม ฯ</w:t>
            </w:r>
            <w:r>
              <w:rPr>
                <w:rFonts w:ascii="TH SarabunPSK" w:hAnsi="TH SarabunPSK" w:cs="TH SarabunPSK"/>
              </w:rPr>
              <w:t>ให้ประชาชนมีความปลอดภัยในการเดินทางถน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้องกันและลดการเกิดอุบัติเหตุ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สมาชิกอาสาสมัครป้องกันภัยฝ่ายพลเรือนตำบลท่าด้ว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ฝึกอบรมอาสาสมัครป้องกันภัยฝ่ายพลเรือน ให้มีความรู้ด้านการป้องกันและบรรเทาสาธารณภัยต่าง 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สาสมัครป้องกันภัยฝ่ายพลเรือนมีความรู้ด้านการป้องกันและบรรเทาสาธารณภัยต่าง 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๒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09"/>
        <w:gridCol w:w="2349"/>
        <w:gridCol w:w="2028"/>
        <w:gridCol w:w="1185"/>
        <w:gridCol w:w="1272"/>
        <w:gridCol w:w="1231"/>
        <w:gridCol w:w="1851"/>
        <w:gridCol w:w="1487"/>
      </w:tblGrid>
      <w:tr>
        <w:trPr>
          <w:trHeight w:val="43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ป้องกันปราบปราม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ประชาสัมพันธ์ให้ประชาชนห่างไกลจากยาเสพติ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เห็นโทษของ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>
          <w:trHeight w:val="1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กีฬาต้านยาเสพติดประจำป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งานกีฬา</w:t>
            </w:r>
            <w:r>
              <w:rPr>
                <w:rFonts w:ascii="TH SarabunPSK" w:hAnsi="TH SarabunPSK" w:cs="TH SarabunPSK"/>
              </w:rPr>
              <w:t xml:space="preserve">ให้ประชาชนมีส่วนร่วมในการแข่งขันกีฬาและต่อต้านการแพร่ระบาดของยาเสพติด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เข้าร่วมในการแข่งขันกีฬาสร้างความสามัคคีและห่างไกลจากยาเสพติ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ุดหนุนการฝึกอบรมกลุ่มแม่บ้าน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การฝึกอบรม</w:t>
            </w:r>
            <w:r>
              <w:rPr>
                <w:rFonts w:ascii="TH SarabunPSK" w:hAnsi="TH SarabunPSK" w:cs="TH SarabunPSK"/>
              </w:rPr>
              <w:t>กลุ่มแม่บ้านร่วมกันต้านยาเสพติ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แม่บ้านร่วมกันต้านยาเสพติดและเห็นโทษของยาเสพติ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ลานกีฬาเอนกประสงค์  หมู่ที่ ๑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๘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ลานกีฬาเอนกประสงค์ให้เด็กและเยาวชนมีสถานที่สำหรับออกกำลังกา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่างไกล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แห่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มีสถานที่สำหรับออกกำลังกา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่างไกลยาเสพติ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๓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๓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86"/>
        <w:gridCol w:w="2514"/>
        <w:gridCol w:w="2008"/>
        <w:gridCol w:w="1240"/>
        <w:gridCol w:w="1273"/>
        <w:gridCol w:w="1123"/>
        <w:gridCol w:w="2086"/>
        <w:gridCol w:w="1447"/>
      </w:tblGrid>
      <w:tr>
        <w:trPr>
          <w:trHeight w:val="4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แข่งขันกีฬาไผ่สัมพันธ์เกมส์  อำเภอหนองไผ่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แข่งขันกีฬาสร้างความสามัคคีและต่อต้านยาเสพติ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่วมการแข่งขันกีฬามีความรัก ความสามัคคีและต่อต้านยาเสพติ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แข่งขันกีฬาท้องถิ่นระดับอำเภอ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แข่งขันกีฬาสร้างความสามัคคีและต่อต้านยาเสพติ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่วมการแข่งขันกีฬามีความรัก ความสามัคคีและต่อต้านยาเสพติ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แข่งขันกีฬาสัมพันธ์ระดับจังหวัด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</w:t>
            </w:r>
            <w:r>
              <w:rPr>
                <w:rFonts w:ascii="TH SarabunPSK" w:hAnsi="TH SarabunPSK" w:cs="TH SarabunPSK"/>
              </w:rPr>
              <w:t>การแข่งขันกีฬาสร้างความสามัคคีและต่อต้านยาเสพติด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่วมการแข่งขันกีฬามีความรัก ความสามัคคีและต่อต้านยาเสพติ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บูรณาการป้องกันและแก้ไขปัญหายาเสพติด</w:t>
            </w:r>
            <w:r>
              <w:rPr>
                <w:rFonts w:ascii="TH SarabunPSK" w:hAnsi="TH SarabunPSK" w:cs="TH SarabunPSK"/>
                <w:color w:val="000000"/>
              </w:rPr>
              <w:t>ด้วย</w:t>
            </w:r>
            <w:r>
              <w:rPr>
                <w:rFonts w:ascii="TH SarabunPSK" w:hAnsi="TH SarabunPSK" w:cs="TH SarabunPSK"/>
              </w:rPr>
              <w:t>พลังแผ่นดินท้องถิ่นและชุมชนจังหวัดเพชรบูรณ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การป้องกันและแก้ไขปัญหายาเสพติด</w:t>
            </w:r>
            <w:r>
              <w:rPr>
                <w:rFonts w:ascii="TH SarabunPSK" w:hAnsi="TH SarabunPSK" w:cs="TH SarabunPSK"/>
                <w:color w:val="000000"/>
              </w:rPr>
              <w:t>ด้าน</w:t>
            </w:r>
            <w:r>
              <w:rPr>
                <w:rFonts w:ascii="TH SarabunPSK" w:hAnsi="TH SarabunPSK" w:cs="TH SarabunPSK"/>
              </w:rPr>
              <w:t>พลังแผ่นดิน ฯ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่วนร่วมในต่อต้านการแพร่ระบาดของยาเสพติ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พัฒนากีฬาจังหวัดเพชรบูรณ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สนับสนุน</w:t>
            </w:r>
            <w:r>
              <w:rPr>
                <w:rFonts w:ascii="TH SarabunPSK" w:hAnsi="TH SarabunPSK" w:cs="TH SarabunPSK"/>
              </w:rPr>
              <w:t>การพัฒนากีฬาจังหวัดเพชรบูรณ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่วนร่วมในต่อต้านการแพร่ระบาดของยาเสพติ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๔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๖  การพัฒนาด้าน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ส่งเสริมกิจกรรมสิ่งแวดล้อม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14"/>
        <w:gridCol w:w="2354"/>
        <w:gridCol w:w="2161"/>
        <w:gridCol w:w="1346"/>
        <w:gridCol w:w="1230"/>
        <w:gridCol w:w="1230"/>
        <w:gridCol w:w="2078"/>
        <w:gridCol w:w="1435"/>
      </w:tblGrid>
      <w:tr>
        <w:trPr>
          <w:trHeight w:val="43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ป้ายประชาสัมพันธ์การอนุรักษ์ป่าไม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ทำป้ายประชาสัมพันธ์</w:t>
            </w:r>
            <w:r>
              <w:rPr>
                <w:rFonts w:ascii="TH SarabunPSK" w:hAnsi="TH SarabunPSK" w:cs="TH SarabunPSK"/>
              </w:rPr>
              <w:t>ให้ประชาชนรู้จักรักอนุรักษ์ป่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ป้ายจำนวน  ๘  ป้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ตระหนักและเห็นความสำคัญของการอนุรักษ์ป่าไม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ลูก</w:t>
            </w:r>
            <w:r>
              <w:rPr>
                <w:rFonts w:ascii="TH SarabunPSK" w:hAnsi="TH SarabunPSK" w:cs="TH SarabunPSK"/>
              </w:rPr>
              <w:t>ต้น</w:t>
            </w:r>
            <w:r>
              <w:rPr>
                <w:rFonts w:ascii="TH SarabunPSK" w:hAnsi="TH SarabunPSK" w:cs="TH SarabunPSK"/>
              </w:rPr>
              <w:t>ไม้เฉลิมพระเกียรต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ปลูก</w:t>
            </w:r>
            <w:r>
              <w:rPr>
                <w:rFonts w:ascii="TH SarabunPSK" w:hAnsi="TH SarabunPSK" w:cs="TH SarabunPSK"/>
              </w:rPr>
              <w:t>ต้น</w:t>
            </w:r>
            <w:r>
              <w:rPr>
                <w:rFonts w:ascii="TH SarabunPSK" w:hAnsi="TH SarabunPSK" w:cs="TH SarabunPSK"/>
              </w:rPr>
              <w:t>ไม้เฉลิมพระเกียรติ</w:t>
            </w:r>
            <w:r>
              <w:rPr>
                <w:rFonts w:ascii="TH SarabunPSK" w:hAnsi="TH SarabunPSK" w:cs="TH SarabunPSK"/>
              </w:rPr>
              <w:t>เป็นการ</w:t>
            </w:r>
            <w:r>
              <w:rPr>
                <w:rFonts w:ascii="TH SarabunPSK" w:hAnsi="TH SarabunPSK" w:cs="TH SarabunPSK"/>
              </w:rPr>
              <w:t>อนุรักษ์ทรัพยากรป่าไม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ตระหนักและเห็นความสำคัญของการอนุรักษ์ทรัพยากรป่าไม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๕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๗  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พัฒนาบุคลากรและหน่ว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86"/>
        <w:gridCol w:w="2402"/>
        <w:gridCol w:w="1932"/>
        <w:gridCol w:w="1216"/>
        <w:gridCol w:w="1216"/>
        <w:gridCol w:w="1260"/>
        <w:gridCol w:w="2104"/>
        <w:gridCol w:w="1400"/>
      </w:tblGrid>
      <w:tr>
        <w:trPr>
          <w:trHeight w:val="4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ุดหนุนโครงการฝึกอบรมเพิ่มประสิทธิภาพผู้นำท้องถิ่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นำท้องที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การฝึกอบรม ฯให้</w:t>
            </w:r>
            <w:r>
              <w:rPr>
                <w:rFonts w:ascii="TH SarabunPSK" w:hAnsi="TH SarabunPSK" w:cs="TH SarabunPSK"/>
              </w:rPr>
              <w:t>ผู้นำท้องถิ่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ผู้นำท้องที่</w:t>
            </w:r>
            <w:r>
              <w:rPr>
                <w:rFonts w:ascii="TH SarabunPSK" w:hAnsi="TH SarabunPSK" w:cs="TH SarabunPSK"/>
              </w:rPr>
              <w:t>นำมาปรับใช้ในการปฏิบัติหน้าที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นำท้องถิ่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ผู้นำท้องที่ 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มีประสิทธิภาพด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บริหารจัดการท้องถิ่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้องที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ศึกษาดูงานเพื่อเพิ่มประสิทธิภาพ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 xml:space="preserve">จัดฝึกอบรมศึกษาดูงานฯ </w:t>
            </w:r>
            <w:r>
              <w:rPr>
                <w:rFonts w:ascii="TH SarabunPSK" w:hAnsi="TH SarabunPSK" w:cs="TH SarabunPSK"/>
              </w:rPr>
              <w:t>ให้บุคลากร</w:t>
            </w:r>
            <w:r>
              <w:rPr>
                <w:rFonts w:ascii="TH SarabunPSK" w:hAnsi="TH SarabunPSK" w:cs="TH SarabunPSK"/>
              </w:rPr>
              <w:t>ได้</w:t>
            </w:r>
            <w:r>
              <w:rPr>
                <w:rFonts w:ascii="TH SarabunPSK" w:hAnsi="TH SarabunPSK" w:cs="TH SarabunPSK"/>
              </w:rPr>
              <w:t>มีความรู้</w:t>
            </w:r>
            <w:r>
              <w:rPr>
                <w:rFonts w:ascii="TH SarabunPSK" w:hAnsi="TH SarabunPSK" w:cs="TH SarabunPSK"/>
              </w:rPr>
              <w:t xml:space="preserve">                  </w:t>
            </w:r>
            <w:r>
              <w:rPr>
                <w:rFonts w:ascii="TH SarabunPSK" w:hAnsi="TH SarabunPSK" w:cs="TH SarabunPSK"/>
              </w:rPr>
              <w:t>เพิ่มประสิทธิภาพ</w:t>
            </w:r>
            <w:r>
              <w:rPr>
                <w:rFonts w:ascii="TH SarabunPSK" w:hAnsi="TH SarabunPSK" w:cs="TH SarabunPSK"/>
              </w:rPr>
              <w:t>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๑  ครั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ุคลากรนำความรู้ที่ได้ </w:t>
            </w:r>
            <w:r>
              <w:rPr>
                <w:rFonts w:ascii="TH SarabunPSK" w:hAnsi="TH SarabunPSK" w:cs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มาพัฒนา</w:t>
            </w:r>
            <w:r>
              <w:rPr>
                <w:rFonts w:ascii="TH SarabunPSK" w:hAnsi="TH SarabunPSK" w:cs="TH SarabunPSK"/>
              </w:rPr>
              <w:t>การปฏิบัติงานราชกา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๖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๗  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พัฒนาบุคลากรและหน่ว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861"/>
        <w:gridCol w:w="2146"/>
        <w:gridCol w:w="2148"/>
        <w:gridCol w:w="1204"/>
        <w:gridCol w:w="1203"/>
        <w:gridCol w:w="1204"/>
        <w:gridCol w:w="2098"/>
        <w:gridCol w:w="1408"/>
      </w:tblGrid>
      <w:tr>
        <w:trPr>
          <w:trHeight w:val="4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ทุนการศึกษ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ในระดับปริญญาตรี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ทุนการศึกษาให้</w:t>
            </w:r>
            <w:r>
              <w:rPr>
                <w:rFonts w:ascii="TH SarabunPSK" w:hAnsi="TH SarabunPSK" w:cs="TH SarabunPSK"/>
              </w:rPr>
              <w:t>บุคลากรของหน่วยงาน</w:t>
            </w:r>
            <w:r>
              <w:rPr>
                <w:rFonts w:ascii="TH SarabunPSK" w:hAnsi="TH SarabunPSK" w:cs="TH SarabunPSK"/>
              </w:rPr>
              <w:t>ได้</w:t>
            </w:r>
            <w:r>
              <w:rPr>
                <w:rFonts w:ascii="TH SarabunPSK" w:hAnsi="TH SarabunPSK" w:cs="TH SarabunPSK"/>
              </w:rPr>
              <w:t>มีความรู้เพิ่มสูงขึ้นนำมาใช้ในการปฏิบัติหน้าที่ราช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 ๓ ค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ปริญญาตรี  ๒ ค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ระดับปริญญาโท  ๑ 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ัฒนา</w:t>
            </w:r>
            <w:r>
              <w:rPr>
                <w:rFonts w:ascii="TH SarabunPSK" w:hAnsi="TH SarabunPSK" w:cs="TH SarabunPSK"/>
              </w:rPr>
              <w:t>บุคลากรของหน่วยงานมีความรู้ความสามารถเพิ่มมากขึ้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ับปรุงซ่อมแซม</w:t>
            </w:r>
            <w:r>
              <w:rPr>
                <w:rFonts w:ascii="TH SarabunPSK" w:hAnsi="TH SarabunPSK" w:cs="TH SarabunPSK"/>
              </w:rPr>
              <w:t>ห้องประชุมสภา</w:t>
            </w:r>
            <w:r>
              <w:rPr>
                <w:rFonts w:ascii="TH SarabunPSK" w:hAnsi="TH SarabunPSK" w:cs="TH SarabunPSK"/>
              </w:rPr>
              <w:t>องค์การบริหารส่วนตำบลท่าด้ว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ซ่อมแซม</w:t>
            </w:r>
            <w:r>
              <w:rPr>
                <w:rFonts w:ascii="TH SarabunPSK" w:hAnsi="TH SarabunPSK" w:cs="TH SarabunPSK"/>
              </w:rPr>
              <w:t>ห้องประขุมสภา</w:t>
            </w:r>
            <w:r>
              <w:rPr>
                <w:rFonts w:ascii="TH SarabunPSK" w:hAnsi="TH SarabunPSK" w:cs="TH SarabunPSK"/>
              </w:rPr>
              <w:t xml:space="preserve">องค์การบริหารส่วนตำบลท่าด้วง </w:t>
            </w:r>
            <w:r>
              <w:rPr>
                <w:rFonts w:ascii="TH SarabunPSK" w:hAnsi="TH SarabunPSK" w:cs="TH SarabunPSK"/>
              </w:rPr>
              <w:t>เป็นการส่งเสริมด้านการเมืองการบริห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๑  </w:t>
            </w:r>
            <w:r>
              <w:rPr>
                <w:rFonts w:ascii="TH SarabunPSK" w:hAnsi="TH SarabunPSK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ถานที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>สำหรับการ</w:t>
            </w:r>
            <w:r>
              <w:rPr>
                <w:rFonts w:ascii="TH SarabunPSK" w:hAnsi="TH SarabunPSK" w:cs="TH SarabunPSK"/>
              </w:rPr>
              <w:t>ประชุมสภา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่าด้วง  ได้ดีดังเดิ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อาคารเอนกประสงค์ขององค์การบริหารส่วนตำบลท่าด้ว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อาคารเอนกประสงค์ ขององค์การบริหารส่วนตำบลท่าด้ว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ช้ในการจัดกิจกรรมต่าง ๆ ซึ่งเกี่ยวข้องกับงานราช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๑  </w:t>
            </w:r>
            <w:r>
              <w:rPr>
                <w:rFonts w:ascii="TH SarabunPSK" w:hAnsi="TH SarabunPSK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ถานที่ไว้สำหรับ</w:t>
            </w:r>
            <w:r>
              <w:rPr>
                <w:rFonts w:ascii="TH SarabunPSK" w:hAnsi="TH SarabunPSK" w:cs="TH SarabunPSK"/>
              </w:rPr>
              <w:t>จัดกิจกรรมต่างๆที่เกี่ยวข้องกับงานราชการ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๗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๗  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๒  พัฒนาการมีส่วนร่วมของ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5"/>
        <w:gridCol w:w="2291"/>
        <w:gridCol w:w="1761"/>
        <w:gridCol w:w="1278"/>
        <w:gridCol w:w="1231"/>
        <w:gridCol w:w="1408"/>
        <w:gridCol w:w="2083"/>
        <w:gridCol w:w="1397"/>
      </w:tblGrid>
      <w:tr>
        <w:trPr>
          <w:trHeight w:val="43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ุดหนุนโครงการฝึกอบรมอาสาสมัครปกป้องสถาบันฯ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สป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อำเภอหนองไผ่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อุดหนุนการฝึกอบรม ฯ เป็นการปกป้องสถาบัน 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 ๑  ครั้ง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รักและและเทิดทูลสถาบันฯ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๘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๘  การพัฒนาด้าน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๑  ส่งเสริ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เกษตรแบบเศรษฐกิจพอเพีย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98"/>
        <w:gridCol w:w="2394"/>
        <w:gridCol w:w="1873"/>
        <w:gridCol w:w="1213"/>
        <w:gridCol w:w="1444"/>
        <w:gridCol w:w="1342"/>
        <w:gridCol w:w="2116"/>
        <w:gridCol w:w="1411"/>
      </w:tblGrid>
      <w:tr>
        <w:trPr>
          <w:trHeight w:val="4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ศูนย์ถ่ายทอดเทคโนโลยีการเกษตรแบบเศรษฐกิจพอเพียง หมู่ที่ ๑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ศูนย์</w:t>
            </w:r>
            <w:r>
              <w:rPr>
                <w:rFonts w:ascii="TH SarabunPSK" w:hAnsi="TH SarabunPSK" w:cs="TH SarabunPSK"/>
              </w:rPr>
              <w:t>การเรียนรู้ด้านการเกษตรแบบเศรษฐกิจพอเพียง</w:t>
            </w:r>
            <w:r>
              <w:rPr>
                <w:rFonts w:ascii="TH SarabunPSK" w:hAnsi="TH SarabunPSK" w:cs="TH SarabunPSK"/>
              </w:rPr>
              <w:t xml:space="preserve"> ให้ประชาชนมีความรู้ด้านการเกษตรแบบเศรษฐกิจพอเพีย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๑  แห่ง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สำหรับการเรียนรู้ด้านการเกษตรแบบเศรษฐกิจพอเพีย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๘๙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สามปี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๘  การพัฒนาด้าน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ที่  ๒  ส่งเสริมสนับสนุนการเกษตร อื่นๆ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20"/>
        <w:gridCol w:w="2586"/>
        <w:gridCol w:w="1755"/>
        <w:gridCol w:w="1225"/>
        <w:gridCol w:w="1226"/>
        <w:gridCol w:w="1225"/>
        <w:gridCol w:w="2278"/>
        <w:gridCol w:w="1281"/>
      </w:tblGrid>
      <w:tr>
        <w:trPr>
          <w:trHeight w:val="43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ลผลิตของ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4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ลานตากพืชผลทางการเกษตร หมู่ที่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หาลานตากพืชผลทางการเกษตร</w:t>
            </w:r>
            <w:r>
              <w:rPr>
                <w:rFonts w:ascii="TH SarabunPSK" w:hAnsi="TH SarabunPSK" w:cs="TH SarabunPSK"/>
              </w:rPr>
              <w:t>ให้ประชาชน</w:t>
            </w:r>
            <w:r>
              <w:rPr>
                <w:rFonts w:ascii="TH SarabunPSK" w:hAnsi="TH SarabunPSK" w:cs="TH SarabunPSK"/>
              </w:rPr>
              <w:t>ได้</w:t>
            </w:r>
            <w:r>
              <w:rPr>
                <w:rFonts w:ascii="TH SarabunPSK" w:hAnsi="TH SarabunPSK" w:cs="TH SarabunPSK"/>
              </w:rPr>
              <w:t>มีลานตาก</w:t>
            </w:r>
            <w:r>
              <w:rPr>
                <w:rFonts w:ascii="TH SarabunPSK" w:hAnsi="TH SarabunPSK" w:cs="TH SarabunPSK"/>
              </w:rPr>
              <w:t>ใช้สำหรับตาก</w:t>
            </w:r>
            <w:r>
              <w:rPr>
                <w:rFonts w:ascii="TH SarabunPSK" w:hAnsi="TH SarabunPSK" w:cs="TH SarabunPSK"/>
              </w:rPr>
              <w:t xml:space="preserve">พืชผลทางการเกษตร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 xml:space="preserve">  แห่ง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สำหรับตากพืชผลทางการเกษตร</w:t>
            </w:r>
            <w:r>
              <w:rPr>
                <w:rFonts w:ascii="TH SarabunPSK" w:hAnsi="TH SarabunPSK" w:cs="TH SarabunPSK"/>
              </w:rPr>
              <w:t>เพื่อเพิ่มมูลค่าสินค้าทางการเกษตร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๙๐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ส่วน</w:t>
      </w:r>
      <w:r>
        <w:rPr>
          <w:rFonts w:ascii="TH SarabunPSK" w:hAnsi="TH SarabunPSK" w:cs="TH SarabunPSK"/>
          <w:sz w:val="36"/>
          <w:sz w:val="36"/>
          <w:szCs w:val="36"/>
        </w:rPr>
        <w:t>ที่ ๖</w:t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นำแผน</w:t>
      </w:r>
      <w:r>
        <w:rPr>
          <w:rFonts w:ascii="TH SarabunPSK" w:hAnsi="TH SarabunPSK" w:cs="TH SarabunPSK"/>
          <w:sz w:val="36"/>
          <w:sz w:val="36"/>
          <w:szCs w:val="36"/>
        </w:rPr>
        <w:t>พัฒนาสามปี</w:t>
      </w:r>
      <w:r>
        <w:rPr>
          <w:rFonts w:ascii="TH SarabunPSK" w:hAnsi="TH SarabunPSK" w:cs="TH SarabunPSK"/>
          <w:sz w:val="36"/>
          <w:sz w:val="36"/>
          <w:szCs w:val="36"/>
        </w:rPr>
        <w:t>ไ</w:t>
      </w:r>
      <w:r>
        <w:rPr>
          <w:rFonts w:ascii="TH SarabunPSK" w:hAnsi="TH SarabunPSK" w:cs="TH SarabunPSK"/>
          <w:sz w:val="36"/>
          <w:sz w:val="36"/>
          <w:szCs w:val="36"/>
        </w:rPr>
        <w:t>ปสู่การปฏิ</w:t>
      </w:r>
      <w:r>
        <w:rPr>
          <w:rFonts w:ascii="TH SarabunPSK" w:hAnsi="TH SarabunPSK" w:cs="TH SarabunPSK"/>
          <w:sz w:val="36"/>
          <w:sz w:val="36"/>
          <w:szCs w:val="36"/>
        </w:rPr>
        <w:t>บั</w:t>
      </w:r>
      <w:r>
        <w:rPr>
          <w:rFonts w:ascii="TH SarabunPSK" w:hAnsi="TH SarabunPSK" w:cs="TH SarabunPSK"/>
          <w:sz w:val="36"/>
          <w:sz w:val="36"/>
          <w:szCs w:val="36"/>
        </w:rPr>
        <w:t>ติ และ</w:t>
      </w:r>
      <w:r>
        <w:rPr>
          <w:rFonts w:ascii="TH SarabunPSK" w:hAnsi="TH SarabunPSK" w:cs="TH SarabunPSK"/>
          <w:sz w:val="36"/>
          <w:sz w:val="36"/>
          <w:szCs w:val="36"/>
        </w:rPr>
        <w:t>การติดต</w:t>
      </w:r>
      <w:r>
        <w:rPr>
          <w:rFonts w:ascii="TH SarabunPSK" w:hAnsi="TH SarabunPSK" w:cs="TH SarabunPSK"/>
          <w:sz w:val="36"/>
          <w:sz w:val="36"/>
          <w:szCs w:val="36"/>
        </w:rPr>
        <w:t>าม</w:t>
      </w:r>
      <w:r>
        <w:rPr>
          <w:rFonts w:ascii="TH SarabunPSK" w:hAnsi="TH SarabunPSK" w:cs="TH SarabunPSK"/>
          <w:sz w:val="36"/>
          <w:sz w:val="36"/>
          <w:szCs w:val="36"/>
        </w:rPr>
        <w:t>ประเมินผล</w:t>
      </w:r>
    </w:p>
    <w:p>
      <w:pPr>
        <w:pStyle w:val="Heading"/>
        <w:tabs>
          <w:tab w:val="clear" w:pos="720"/>
          <w:tab w:val="center" w:pos="4410" w:leader="none"/>
          <w:tab w:val="left" w:pos="6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แผน</w:t>
      </w:r>
      <w:r>
        <w:rPr>
          <w:rFonts w:ascii="TH SarabunPSK" w:hAnsi="TH SarabunPSK" w:cs="TH SarabunPSK"/>
          <w:sz w:val="32"/>
          <w:sz w:val="32"/>
          <w:szCs w:val="32"/>
        </w:rPr>
        <w:t>พัฒนาสามปี</w:t>
      </w:r>
      <w:r>
        <w:rPr>
          <w:rFonts w:ascii="TH SarabunPSK" w:hAnsi="TH SarabunPSK" w:cs="TH SarabunPSK"/>
          <w:sz w:val="32"/>
          <w:sz w:val="32"/>
          <w:szCs w:val="32"/>
        </w:rPr>
        <w:t>ไปสู่การปฏิบัติ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๖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๘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ององค์การบริหารส่วนตำบลท่าด้วง เป็นการนำแนวทางการพัฒนาที่กำหนดไว้ มากำหนดโครงการที่จะดำเนินการใน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๖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๘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พื่อนำไปดำเนินการพัฒนาองค์การบริหารส่วนตำบลท่าด้วง และเป็นแนวทางในการจัดทำข้อบัญญัติงบประมาณรายจ่ายประจำ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และแผนการดำเนินงา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กำหนดเป้าหมายเป็นรายปี และกำหนดตัวชี้วัดเพื่อประเมินผลที่เกิดขึ้นจากการนำโครงการต่างๆ ไปดำเนินการ ยุทธศาสตร์และแนวทางการพัฒนาที่กำหนดใ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๖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๘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งค์การบริหารส่วนตำบลท่าด้วงจะนำไปกำหนดเป็นโครงการย่อยในแต่ละปีต่อไป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รับผิดชอบในการติดตามและประเมินผล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๔๘ หมวด ๖ ข้อ ๒๘ ให้ผู้บริหารท้องถิ่นแต่งตั้งคณะกรรมการติดตามและประเมินผลแผนพัฒนาท้องถิ่นประกอบด้วย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แทนสมาชิกสภาองค์การบริหารส่วนตำบลที่คัดเลือกกันเองจำนวนสามค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แทนประชาคมท้องถิ่นที่คัดเลือกกันเองจำนวนสองค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แทนหน่วยงานที่เกี่ยวข้องที่ผู้หริหารท้องถิ่นคัดเลือกจำนวนสามค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หน้าส่วนการบริหารที่คัดเลือกกันเองจำนวนสองค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ทรงคุณวุฒิที่ผู้บริหารท้องถิ่นคัดเลือกจำนวนสองค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eastAsia="AngsanaNew;PMingLiU" w:cs="TH SarabunPSK"/>
          <w:b w:val="false"/>
          <w:b w:val="false"/>
          <w:bCs w:val="false"/>
          <w:sz w:val="32"/>
          <w:sz w:val="32"/>
          <w:szCs w:val="32"/>
        </w:rPr>
        <w:t>ให้คณะกรรมการติดตามและประเมินผลแผนพัฒนาท้องถิ่น มีอำนาจหน้าที่  ดังนี้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ายงานและเสนอความคิดเห็นซึ่งได้จากการติดตามและประเมินผลแผนพัฒนา ฯ                       ต่อ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ด้วง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สนอต่อ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งค์การบริหารส่วนตำบลท่าด้ว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ประกาศผลการติดตามและประเมินผลแผน ฯ ให้ประชาชนได้รับทราบ อย่างน้อยปีละ ๑ 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ในเดือนธันวาคมของทุกปี 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ติด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ติดตามและประเมินผลแผนพัฒนาพัฒนาองค์การบริหารส่วนตำบลท่าด้วง นั้น  องค์การบริหารส่วนตำบลท่าด้วง  จะใช้ระบบการติดตามและประเมินผล ฯ  ที่ประกอบไปด้วยองค์ประกอบ ๓ ส่วนหลัก คือ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ปัจจัยนำเข้า  </w:t>
      </w:r>
      <w:r>
        <w:rPr>
          <w:rFonts w:cs="TH SarabunPSK" w:ascii="TH SarabunPSK" w:hAnsi="TH SarabunPSK"/>
          <w:b/>
          <w:bCs/>
          <w:sz w:val="32"/>
          <w:szCs w:val="32"/>
        </w:rPr>
        <w:t>(Inpu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ือปัจจัยที่องค์การบริหารส่วนตำบลท่าด้วง  จะต้องมีเพื่อนำเข้าสู่ระบบติดตามและประเมินผลแผนพัฒนาองค์การบริหารส่วนตำบลท่าด้วง  ซึ่งเครื่องมือที่ใช้ในการประเมินแผนพัฒนาพัฒนาองค์การบริหารส่วนตำบลท่าด้วง ได้แก่ แบบกำกับการจัดทำแผนพัฒนา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ท้องถิ่นและคู่มือการจัดทำแผนพัฒนาท้องถิ่น กรมส่งเสริมการปกครองท้องถิ่น  กระทรวงมหาดไทย  เป็นแบบทบทวนว่าการจัดทำแผนได้ใช้กระบวนการครบทุกขั้นตอนหรือไม่ อย่างไ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๙๑ 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ของกระบวนการติดตาม </w:t>
      </w:r>
      <w:r>
        <w:rPr>
          <w:rFonts w:cs="TH SarabunPSK" w:ascii="TH SarabunPSK" w:hAnsi="TH SarabunPSK"/>
          <w:b/>
          <w:bCs/>
          <w:sz w:val="32"/>
          <w:szCs w:val="32"/>
        </w:rPr>
        <w:t>(Proces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ือ เป็นการติดตามผลขั้นกลางว่า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ป็นไปตามแผนพัฒนาองค์การบริหารส่วนตำบลท่าด้วง  หรือไม่  ซึ่งในในการติดตามในขั้นตอนนี้เป็นช่วงที่ทำให้ทราบว่าแผนพัฒนาองค์การบริหารส่วนตำบลท่าด้วง  ที่ได้กำหนดไว้ดีหรือไม่  สามารถวัดได้จริงหรือเปล่า  นอกจากนี้  การติดตามในทุกช่วงของแผนยังสามารถเป็นสัญญาณเตือนภัยล่วงหน้า         ว่าแผนพัฒนาองค์การบริหารส่วนตำบลท่าด้วง  เป็นไปตามเป้าหมายที่ตั้งไว้ได้หรือไม่  เครื่องมือที่ใช้ในการติดตามผลการดำเนินงาน  ได้แก่  แบบสรุปผลการดำเนินการติดตามและประเมินผลแผนพัฒนาองค์การบริหารส่วนตำบลท่าด้วง  ซึ่งประกอบไปด้วยการติดตามการดำเนินงาน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และการเปลี่ยนแปลงโครงการ  การติดตามการใช้จ่ายงบประมาณ  การติดตามโครงการที่ได้รับเงินอุดหนุนเฉพาะกิจ  ตลอดจนปัญหาอุปสรรคในการดำเนินงา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ของ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Outpu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ติดตามผลช่วงสุดท้ายหรืออาจถูกเรียกว่า            การประเมินแผนพัฒนาองค์การบริหารส่วนตำบลท่าด้วง  ซึ่งจะได้แสดงให้เห็นว่าเมื่อสิ้นสุดการดำเนินงานของแผนพัฒนาองค์การบริหารส่วนตำบลท่าด้วง  ที่ผ่านมาในแต่ละปีผลที่เกิดขึ้นเป็นไปตามเป้าหมายที่ได้กำหนดไว้หรือไม่ จากการเปรียบเทียบข้อมูลจากแผนพัฒนาสามปี  ข้อบัญญัติงบประมาณรายจ่ายประจำปีงบประมาณ โดยใช้เครื่องมือ ได้แก่ 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(e-Pl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แบบสรุปผลความพึงพอใจของประชาชนตำบลท่าด้วงต่อแผนพัฒนาองค์การบริหารส่วนตำบลท่าด้วง 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ตถุประสงค์ของการติดตามและประเมินผล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ติดตามและประเมินผลโครงการ มีวัตถุประสงค์เพื่อทราบถึง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ก้าวหน้าในการดำเนินงานที่ทำไปแล้วนั้นได้ผลมากน้อยเพียงใด โดยเฉพาะอย่างยิ่งสามารถบรรลุวัตถุประสงค์ที่กำหนดไว้หรือไม่อย่างไร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ัญหา อุปสรรคที่เกิดขึ้นในระหว่างการดำเนินงาน เช่น ปัญหาทางด้านการเงิน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บิกจ่ายล่าช้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ัญหาด้านบุคลากร ปัญหาทางด้านเทคนิค และปัญหาอื่นๆที่ไม่ได้คาดคิดไว้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ลที่ได้รับจากโครงการมีอะไรบ้าง มีปัญหา รวมทั้งข้อดีต่างๆ ที่จะเป็นแนวทางสำหรับจัดทำโครงการต่อไป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บทวนถึงผลสำเร็จของโครงการและผลกระทบต่างๆ ของโครงการ เพื่อใช้เป็นพื้นฐานในการวางแผนโครงการในอนาคต</w:t>
      </w:r>
    </w:p>
    <w:p>
      <w:pPr>
        <w:pStyle w:val="Normal"/>
        <w:ind w:right="-141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ห้วงเวลาในการติดตามและประเมินผล</w:t>
      </w:r>
    </w:p>
    <w:p>
      <w:pPr>
        <w:pStyle w:val="Normal"/>
        <w:ind w:right="-1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กรรมการติดตาม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องค์การบริหารส่วนตำบลท่าด้ว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จะเป็น</w:t>
      </w:r>
    </w:p>
    <w:p>
      <w:pPr>
        <w:pStyle w:val="Normal"/>
        <w:ind w:right="-1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กำหนดห้วงเวลาในการประเมินฯ โดยการติดตามแต่ละโครงการอย่างน้อย โครงการละ  ๑   ครั้ง</w:t>
      </w:r>
    </w:p>
    <w:p>
      <w:pPr>
        <w:pStyle w:val="Normal"/>
        <w:ind w:right="-1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ละสรุปภาพรวมอย่างน้อยปีละ  ๑ ครั้ง รายงานและเสนอความคิดเห็นซึ่งได้จากการติดตามและประเมิน</w:t>
      </w:r>
    </w:p>
    <w:p>
      <w:pPr>
        <w:pStyle w:val="Normal"/>
        <w:ind w:right="-1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ลแผนพัฒนา ฯ ต่อ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</w:t>
      </w:r>
    </w:p>
    <w:p>
      <w:pPr>
        <w:pStyle w:val="Normal"/>
        <w:ind w:right="-1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สนอต่อ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ด้วง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กรรม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</w:t>
      </w:r>
    </w:p>
    <w:p>
      <w:pPr>
        <w:pStyle w:val="Normal"/>
        <w:ind w:right="-1414" w:hanging="0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ละประกาศผลการติดตามและประเมินผลแผน ฯ ให้ประชาชนได้รั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ธันวาคมของทุกปี  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ให้ปิดประกาศโดยเปิดเผยไม่น้อยกว่าสามสิบ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highlight w:val="cyan"/>
        </w:rPr>
        <w:t>ขั้นตอนการจัดทำแผนพัฒนาสามปี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42900</wp:posOffset>
                </wp:positionH>
                <wp:positionV relativeFrom="paragraph">
                  <wp:posOffset>720725</wp:posOffset>
                </wp:positionV>
                <wp:extent cx="2057400" cy="685800"/>
                <wp:effectExtent l="5080" t="5080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กก.สนับสนุ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-27pt;margin-top:56.7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กก.สนับสนุน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76450</wp:posOffset>
                </wp:positionH>
                <wp:positionV relativeFrom="paragraph">
                  <wp:posOffset>-5715</wp:posOffset>
                </wp:positionV>
                <wp:extent cx="1943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เตรียม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3.5pt;margin-top:-0.4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เตรียมการ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</wp:posOffset>
                </wp:positionV>
                <wp:extent cx="1600200" cy="800100"/>
                <wp:effectExtent l="5080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มกราคม - กุมภาพันธ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99cc" stroked="t" o:allowincell="f" style="position:absolute;margin-left:396pt;margin-top:-0.45pt;width:125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มกราคม - กุมภาพันธ์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800100" cy="228600"/>
                <wp:effectExtent l="5080" t="8890" r="1079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324pt;margin-top:0.15pt;width:62.95pt;height:17.95pt;flip:y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2900</wp:posOffset>
                </wp:positionH>
                <wp:positionV relativeFrom="paragraph">
                  <wp:posOffset>252730</wp:posOffset>
                </wp:positionV>
                <wp:extent cx="2057400" cy="685800"/>
                <wp:effectExtent l="5080" t="508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กก.พัฒน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ชาคม+ส่วนราล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19.9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กก.พัฒนา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ชาคม+ส่วนราลการ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19431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19.9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ชุม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1167130</wp:posOffset>
                </wp:positionV>
                <wp:extent cx="19431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จัดทำร่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91.9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จัดทำร่าง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2310130</wp:posOffset>
                </wp:positionV>
                <wp:extent cx="19431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ิจารณาร่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181.9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พิจารณาร่าง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</wp:posOffset>
                </wp:positionV>
                <wp:extent cx="1600200" cy="800100"/>
                <wp:effectExtent l="5080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กุมภาพันธ์ - มีนาค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6pt;margin-top:1.35pt;width:125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กุมภาพันธ์ - มีนาคม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2900</wp:posOffset>
                </wp:positionH>
                <wp:positionV relativeFrom="paragraph">
                  <wp:posOffset>870585</wp:posOffset>
                </wp:positionV>
                <wp:extent cx="2057400" cy="678180"/>
                <wp:effectExtent l="5080" t="5080" r="9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824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4480"/>
                            <a:gd name="textAreaBottom" fmla="*/ 38484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กก.สนับสนุ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68.55pt;width:161.95pt;height:53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กก.สนับสนุน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42900</wp:posOffset>
                </wp:positionH>
                <wp:positionV relativeFrom="paragraph">
                  <wp:posOffset>3034665</wp:posOffset>
                </wp:positionV>
                <wp:extent cx="2171700" cy="685800"/>
                <wp:effectExtent l="5080" t="5080" r="1016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กก.ประสานแผน ห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238.95pt;width:170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กก.ประสานแผน หร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ณะอนุกรรมการ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86225</wp:posOffset>
                </wp:positionH>
                <wp:positionV relativeFrom="paragraph">
                  <wp:posOffset>118110</wp:posOffset>
                </wp:positionV>
                <wp:extent cx="800100" cy="228600"/>
                <wp:effectExtent l="5080" t="8890" r="1079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1.75pt;margin-top:9.3pt;width:62.95pt;height:17.95pt;flip:y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0</wp:posOffset>
                </wp:positionH>
                <wp:positionV relativeFrom="paragraph">
                  <wp:posOffset>1299210</wp:posOffset>
                </wp:positionV>
                <wp:extent cx="1600200" cy="800100"/>
                <wp:effectExtent l="5080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เมษาย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6pt;margin-top:102.3pt;width:125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เมษายน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1214120</wp:posOffset>
                </wp:positionV>
                <wp:extent cx="799465" cy="228600"/>
                <wp:effectExtent l="5715" t="66040" r="0" b="60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2800">
                          <a:off x="0" y="0"/>
                          <a:ext cx="799560" cy="228600"/>
                        </a:xfrm>
                        <a:prstGeom prst="rightArrow">
                          <a:avLst>
                            <a:gd name="adj1" fmla="val 50000"/>
                            <a:gd name="adj2" fmla="val 87441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4pt;margin-top:95.55pt;width:62.9pt;height:17.95pt;flip:y;mso-wrap-style:none;v-text-anchor:middle;rotation:342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27">
                <wp:simplePos x="0" y="0"/>
                <wp:positionH relativeFrom="column">
                  <wp:posOffset>4095750</wp:posOffset>
                </wp:positionH>
                <wp:positionV relativeFrom="paragraph">
                  <wp:posOffset>2061210</wp:posOffset>
                </wp:positionV>
                <wp:extent cx="800100" cy="228600"/>
                <wp:effectExtent l="3810" t="64770" r="0" b="736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85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2.45pt;margin-top:162.3pt;width:62.95pt;height:17.95pt;flip:y;mso-wrap-style:none;v-text-anchor:middle;rotation:19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42900</wp:posOffset>
                </wp:positionH>
                <wp:positionV relativeFrom="paragraph">
                  <wp:posOffset>1891665</wp:posOffset>
                </wp:positionV>
                <wp:extent cx="2057400" cy="678180"/>
                <wp:effectExtent l="5080" t="5080" r="95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824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4480"/>
                            <a:gd name="textAreaBottom" fmla="*/ 38484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คกก.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148.95pt;width:161.95pt;height:53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คกก.พัฒนาท้องถิ่น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3034665</wp:posOffset>
                </wp:positionV>
                <wp:extent cx="19431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เห็นช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238.9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เห็นชอบ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4177665</wp:posOffset>
                </wp:positionV>
                <wp:extent cx="2171700" cy="685800"/>
                <wp:effectExtent l="5080" t="5080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ภ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328.95pt;width:170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สภาท้องถิ่น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42900</wp:posOffset>
                </wp:positionH>
                <wp:positionV relativeFrom="paragraph">
                  <wp:posOffset>5434965</wp:posOffset>
                </wp:positionV>
                <wp:extent cx="2171700" cy="685800"/>
                <wp:effectExtent l="5080" t="5080" r="101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ผู้บริหาร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427.95pt;width:170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ผู้บริหารท้องถิ่น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7400</wp:posOffset>
                </wp:positionH>
                <wp:positionV relativeFrom="paragraph">
                  <wp:posOffset>4063365</wp:posOffset>
                </wp:positionV>
                <wp:extent cx="19431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อนุมั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319.9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อนุมัติ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7400</wp:posOffset>
                </wp:positionH>
                <wp:positionV relativeFrom="paragraph">
                  <wp:posOffset>5320665</wp:posOffset>
                </wp:positionV>
                <wp:extent cx="19431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กาศใช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2pt;margin-top:418.9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กาศใช้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0</wp:posOffset>
                </wp:positionH>
                <wp:positionV relativeFrom="paragraph">
                  <wp:posOffset>2920365</wp:posOffset>
                </wp:positionV>
                <wp:extent cx="1600200" cy="800100"/>
                <wp:effectExtent l="5080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ฤษภาค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6pt;margin-top:229.95pt;width:125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พฤษภาคม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4749165</wp:posOffset>
                </wp:positionV>
                <wp:extent cx="1600200" cy="800100"/>
                <wp:effectExtent l="5080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มิถุนาย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6pt;margin-top:373.95pt;width:125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มิถุนายน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36">
                <wp:simplePos x="0" y="0"/>
                <wp:positionH relativeFrom="column">
                  <wp:posOffset>4086225</wp:posOffset>
                </wp:positionH>
                <wp:positionV relativeFrom="paragraph">
                  <wp:posOffset>4587875</wp:posOffset>
                </wp:positionV>
                <wp:extent cx="799465" cy="228600"/>
                <wp:effectExtent l="5715" t="66040" r="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2800">
                          <a:off x="0" y="0"/>
                          <a:ext cx="799560" cy="228600"/>
                        </a:xfrm>
                        <a:prstGeom prst="rightArrow">
                          <a:avLst>
                            <a:gd name="adj1" fmla="val 50000"/>
                            <a:gd name="adj2" fmla="val 87441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1.75pt;margin-top:361.2pt;width:62.9pt;height:17.95pt;flip:y;mso-wrap-style:none;v-text-anchor:middle;rotation:342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37">
                <wp:simplePos x="0" y="0"/>
                <wp:positionH relativeFrom="column">
                  <wp:posOffset>4067175</wp:posOffset>
                </wp:positionH>
                <wp:positionV relativeFrom="paragraph">
                  <wp:posOffset>5434965</wp:posOffset>
                </wp:positionV>
                <wp:extent cx="800100" cy="228600"/>
                <wp:effectExtent l="3810" t="64770" r="0" b="736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85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0.2pt;margin-top:427.95pt;width:62.95pt;height:17.95pt;flip:y;mso-wrap-style:none;v-text-anchor:middle;rotation:19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057900" cy="685800"/>
                <wp:effectExtent l="5080" t="5080" r="5715" b="2489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flowChartTerminator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การจัดทำแผนพัฒนาขององค์กร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99cc" stroked="t" o:allowincell="f" style="position:absolute;margin-left:144pt;margin-top:0pt;width:476.95pt;height:5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การจัดทำแผนพัฒนาขององค์กรปกครองส่วนท้องถิ่น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3429000" cy="114300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ผนยุทธศาสตร์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9ccff" stroked="t" o:allowincell="f" style="position:absolute;margin-left:243pt;margin-top:3pt;width:269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ผนยุทธศาสตร์การพัฒนา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60" w:leader="none"/>
        </w:tabs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632460</wp:posOffset>
                </wp:positionV>
                <wp:extent cx="3429000" cy="1143000"/>
                <wp:effectExtent l="5080" t="508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ผนพัฒนาสามป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43pt;margin-top:49.8pt;width:269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ผนพัฒนาสามปี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1915160</wp:posOffset>
                </wp:positionV>
                <wp:extent cx="6057900" cy="11430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downArrowCallout">
                          <a:avLst>
                            <a:gd name="adj1" fmla="val 132516"/>
                            <a:gd name="adj2" fmla="val 1325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บัญญัติงบประมาณรายจ่ายประจำปี/แผนการจัดทำงบประมา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26pt;margin-top:150.8pt;width:476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บัญญัติงบประมาณรายจ่ายประจำปี/แผนการจัดทำงบประมาณ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8000</wp:posOffset>
                </wp:positionH>
                <wp:positionV relativeFrom="paragraph">
                  <wp:posOffset>3337560</wp:posOffset>
                </wp:positionV>
                <wp:extent cx="3543300" cy="1143000"/>
                <wp:effectExtent l="12065" t="12065" r="1270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ผนการดำเนิ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99" stroked="t" o:allowincell="f" style="position:absolute;margin-left:240pt;margin-top:262.8pt;width:278.95pt;height:89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ผนการดำเนินงาน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Blackadder ITC">
    <w:charset w:val="00"/>
    <w:family w:val="decorative"/>
    <w:pitch w:val="variable"/>
  </w:font>
  <w:font w:name="MS Sans Serif">
    <w:altName w:val="Times New Roman"/>
    <w:charset w:val="00"/>
    <w:family w:val="swiss"/>
    <w:pitch w:val="default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44"/>
        <w:szCs w:val="44"/>
      </w:rPr>
    </w:pPr>
    <w:r>
      <w:rPr>
        <w:rFonts w:cs="TH SarabunPSK" w:ascii="TH SarabunPSK" w:hAnsi="TH SarabunPSK"/>
        <w:sz w:val="44"/>
        <w:szCs w:val="4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45"/>
        </w:tabs>
        <w:ind w:left="184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rFonts w:ascii="Cordia New" w:hAnsi="Cordia New" w:eastAsia="Cordia New" w:cs="Cordia New"/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eastAsia="Cordia New" w:cs="Cordia New"/>
      <w:b/>
      <w:bCs/>
      <w:sz w:val="72"/>
      <w:szCs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ordi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7" w:hanging="0"/>
      <w:outlineLvl w:val="6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96"/>
      <w:szCs w:val="96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eastAsia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 w:val="false"/>
      <w:color w:val="0000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AngsanaNew;PMingLiU"/>
      <w:b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ordia New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" w:hAnsi="TH SarabunPSK" w:eastAsia="Times New Roman" w:cs="TH SarabunPSK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b w:val="false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1111">
    <w:name w:val="style1111"/>
    <w:basedOn w:val="Style6"/>
    <w:qFormat/>
    <w:rPr>
      <w:rFonts w:cs="CordiaUPC"/>
      <w:sz w:val="30"/>
      <w:szCs w:val="30"/>
    </w:rPr>
  </w:style>
  <w:style w:type="character" w:styleId="Style7">
    <w:name w:val=" อักขระ อักขระ"/>
    <w:basedOn w:val="Style6"/>
    <w:qFormat/>
    <w:rPr>
      <w:rFonts w:ascii="Cordia New" w:hAnsi="Cordia New" w:eastAsia="Cordia New" w:cs="Cordia New"/>
      <w:b/>
      <w:bCs/>
      <w:sz w:val="56"/>
      <w:szCs w:val="56"/>
      <w:lang w:val="en-US" w:bidi="th-TH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56"/>
      <w:szCs w:val="56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คำอธิบายเฉพาะ"/>
    <w:basedOn w:val="Normal"/>
    <w:next w:val="Normal"/>
    <w:qFormat/>
    <w:pPr/>
    <w:rPr>
      <w:rFonts w:ascii="Angsana New" w:hAnsi="Angsana New" w:eastAsia="Cordia New" w:cs="Angsana New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ตัวข้อความ 2"/>
    <w:basedOn w:val="Normal"/>
    <w:qFormat/>
    <w:pPr>
      <w:jc w:val="center"/>
    </w:pPr>
    <w:rPr>
      <w:rFonts w:ascii="AngsanaUPC" w:hAnsi="AngsanaUPC" w:eastAsia="Cordia New" w:cs="AngsanaUPC"/>
      <w:sz w:val="96"/>
      <w:szCs w:val="96"/>
    </w:rPr>
  </w:style>
  <w:style w:type="paragraph" w:styleId="3">
    <w:name w:val="ตัวข้อความ 3"/>
    <w:basedOn w:val="Normal"/>
    <w:qFormat/>
    <w:pPr/>
    <w:rPr>
      <w:rFonts w:ascii="AngsanaUPC" w:hAnsi="AngsanaUPC" w:eastAsia="Cordia New" w:cs="AngsanaUPC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27:00Z</dcterms:created>
  <dc:creator>iLLuSioN</dc:creator>
  <dc:description/>
  <cp:keywords/>
  <dc:language>en-US</dc:language>
  <cp:lastModifiedBy>DarkUser</cp:lastModifiedBy>
  <cp:lastPrinted>2012-05-24T10:54:00Z</cp:lastPrinted>
  <dcterms:modified xsi:type="dcterms:W3CDTF">2012-07-02T02:57:00Z</dcterms:modified>
  <cp:revision>270</cp:revision>
  <dc:subject/>
  <dc:title>ขั้นตอนการจัดทำแผนพัฒนาสามปี</dc:title>
</cp:coreProperties>
</file>