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9200</wp:posOffset>
            </wp:positionH>
            <wp:positionV relativeFrom="paragraph">
              <wp:posOffset>-132080</wp:posOffset>
            </wp:positionV>
            <wp:extent cx="1036955" cy="111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ท่าด้ว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สรุปผลการจัดซื้อจัดจ้า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จำ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5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ที่องค์การบริหารส่วนตำบลท่าด้วง ได้ดำเนินการจัดซื้อจัดจ้าง ตามแผนปฏิบัติการจัดหาพัสดุประจำปี  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5  </w:t>
      </w:r>
      <w:r>
        <w:rPr>
          <w:rFonts w:ascii="TH SarabunPSK" w:hAnsi="TH SarabunPSK" w:cs="TH SarabunPSK"/>
        </w:rPr>
        <w:t>อ้างถึง พระราชบัญญัติข้อมูลข่าวส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 </w:t>
      </w:r>
      <w:r>
        <w:rPr>
          <w:rFonts w:ascii="TH SarabunPSK" w:hAnsi="TH SarabunPSK" w:cs="TH SarabunPSK"/>
        </w:rPr>
        <w:t xml:space="preserve">ตามมาตรา 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 xml:space="preserve">กำหนดให้ข้อมูลข่าวสารเกี่ยวกับผลการพิจารณาการจัดซื้อจัดจ้างของหน่วยงานของรัฐเป็นเอกสารที่หน่วยงานของรัฐต้องจัดให้มีไว้ให้ประชาชนเข้าตรวจดูได้ตาม  มาตรา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>เพื่อประชาชนสามารถแสดงความคิดเห็นหรือใช้สิทธิได้อย่างถูกต้องและในการขอข้อมูลข่าวสารนี้และต้องไม่เป็นการเปิดเผยข้อมูลของบุคคลอื่นหรือเป็นการแสวงหาผลประโยชน์ทางการค้า และเป็นไปตามที่บัญญัติไว้ใ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อมูลข่าวสารของทาง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</w:t>
      </w:r>
      <w:r>
        <w:rPr>
          <w:rFonts w:ascii="TH SarabunPSK" w:hAnsi="TH SarabunPSK" w:cs="TH SarabunPSK"/>
        </w:rPr>
        <w:t>โดยสามารถยื่นเรื่องขอข้อมูลข่าวสารที่ต้องการได้ที่  สำนักงานปลัด ฯ องค์การบริหารส่วนตำบลท่าด้วง  ในวันและเวลาราชการ  นั้น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องค์การบริหารส่วนตำบลท่าด้วง ได้สรุปผลการจัดซื้อจัดจ้าง  ในรอบเดือน </w:t>
      </w:r>
      <w:r>
        <w:rPr>
          <w:rFonts w:ascii="TH SarabunPSK" w:hAnsi="TH SarabunPSK" w:cs="TH SarabunPSK"/>
        </w:rPr>
        <w:t>มีนาคม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2555   </w:t>
      </w:r>
      <w:r>
        <w:rPr>
          <w:rFonts w:ascii="TH SarabunPSK" w:hAnsi="TH SarabunPSK" w:cs="TH SarabunPSK"/>
          <w:color w:val="000000"/>
        </w:rPr>
        <w:t>เสร็จเรียบร้อยแล้ว</w:t>
      </w:r>
    </w:p>
    <w:p>
      <w:pPr>
        <w:pStyle w:val="Heading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ขอประกาศประชาสัมพันธ์ให้ทราบโดยทั่วกัน รายละเอียดตามเอกสารแนบท้ายประกาศนี้</w:t>
      </w:r>
    </w:p>
    <w:p>
      <w:pPr>
        <w:pStyle w:val="Normal"/>
        <w:spacing w:before="0" w:after="1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0760</wp:posOffset>
            </wp:positionH>
            <wp:positionV relativeFrom="paragraph">
              <wp:posOffset>262255</wp:posOffset>
            </wp:positionV>
            <wp:extent cx="2514600" cy="1196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าศ   ณ   วันที่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5 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8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ดุลย์  ปริญญาศรีเศวต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12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่าด้วง</w:t>
      </w:r>
    </w:p>
    <w:p>
      <w:pPr>
        <w:pStyle w:val="Normal"/>
        <w:spacing w:before="0" w:after="12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รุปผลการดำเนินการจัดซื้อจัดจ้างในรอบเดือน  มีนาคม  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5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  อำเภอหนองไผ่  จังหวัดเพชรบูรณ์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จัดซื้อน้ำยาฉีดพ่นยุงลาย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66  </w:t>
            </w:r>
            <w:r>
              <w:rPr>
                <w:rFonts w:ascii="TH SarabunPSK" w:hAnsi="TH SarabunPSK" w:cs="TH SarabunPSK"/>
              </w:rPr>
              <w:t>ขวด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99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ากลเฟอร์นิเจอ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รุณ  วิรุฬห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9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ากลเฟอร์นิเจอ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รุณ  วิรุฬห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9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จัดซื้อถังน้ำพลาสติก ขนาด </w:t>
            </w:r>
            <w:r>
              <w:rPr>
                <w:rFonts w:cs="TH SarabunPSK" w:ascii="TH SarabunPSK" w:hAnsi="TH SarabunPSK"/>
              </w:rPr>
              <w:t xml:space="preserve">2,000 </w:t>
            </w:r>
            <w:r>
              <w:rPr>
                <w:rFonts w:ascii="TH SarabunPSK" w:hAnsi="TH SarabunPSK" w:cs="TH SarabunPSK"/>
              </w:rPr>
              <w:t xml:space="preserve">ลิตร  จำนวน  </w:t>
            </w:r>
            <w:r>
              <w:rPr>
                <w:rFonts w:cs="TH SarabunPSK" w:ascii="TH SarabunPSK" w:hAnsi="TH SarabunPSK"/>
              </w:rPr>
              <w:t xml:space="preserve">11   </w:t>
            </w:r>
            <w:r>
              <w:rPr>
                <w:rFonts w:ascii="TH SarabunPSK" w:hAnsi="TH SarabunPSK" w:cs="TH SarabunPSK"/>
              </w:rPr>
              <w:t>ถั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99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อ็กซ์ตร้าพรีเมี่ยม เทรดดิ้ง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งสาวพรรษมล  หอมสินห์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9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อ็กซ์ตร้าพรีเมี่ยม เทรดดิ้ง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งสาวพรรษมล  หอมสินห์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9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จัดซื้อวัสดุอุปกรณ์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16  </w:t>
            </w:r>
            <w:r>
              <w:rPr>
                <w:rFonts w:ascii="TH SarabunPSK" w:hAnsi="TH SarabunPSK" w:cs="TH SarabunPSK"/>
              </w:rPr>
              <w:t>รายการ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81,31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ร้านบรรเทิงนาฬิก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เบญจวรรณ  ภัสรางกู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1,31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ร้านบรรเทิงนาฬิก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เบญจวรรณ  ภัสรางกู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1,31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จัดซื้อวัสดุอุปกรณ์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รายการ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1,36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ร้านบรรเทิงนาฬิก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เบญจวรรณ  ภัสรางกู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,36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ร้านบรรเทิงนาฬิก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เบญจวรรณ  ภัสรางกู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,36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จัดซื้อเสื้อสงกรานต์สำหรับแจกผู้สูงอายุ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500  </w:t>
            </w:r>
            <w:r>
              <w:rPr>
                <w:rFonts w:ascii="TH SarabunPSK" w:hAnsi="TH SarabunPSK" w:cs="TH SarabunPSK"/>
              </w:rPr>
              <w:t xml:space="preserve">ตัว  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ascii="TH SarabunPSK" w:hAnsi="TH SarabunPSK" w:cs="TH SarabunPSK"/>
              </w:rPr>
              <w:t xml:space="preserve">ตามโครงการจัดงานประเพณีสงกรานต์  ประจำปี </w:t>
            </w:r>
            <w:r>
              <w:rPr>
                <w:rFonts w:cs="TH SarabunPSK" w:ascii="TH SarabunPSK" w:hAnsi="TH SarabunPSK"/>
              </w:rPr>
              <w:t>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7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งสมพร   ศรีโคต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งสมพร   ศรีโคต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2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จัดซื้ออาหารเสริม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) (</w:t>
            </w:r>
            <w:r>
              <w:rPr>
                <w:rFonts w:ascii="TH SarabunPSK" w:hAnsi="TH SarabunPSK" w:cs="TH SarabunPSK"/>
              </w:rPr>
              <w:t>ช่วงเปิดเทอม</w:t>
            </w:r>
            <w:r>
              <w:rPr>
                <w:rFonts w:cs="TH SarabunPSK" w:ascii="TH SarabunPSK" w:hAnsi="TH SarabunPSK"/>
              </w:rPr>
              <w:t xml:space="preserve">)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236,290.50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กรณีพิเศ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ascii="TH SarabunPSK" w:hAnsi="TH SarabunPSK" w:cs="TH SarabunPSK"/>
              </w:rPr>
              <w:t xml:space="preserve">บริษัท เชียงใหม่เฟรสมิลค์ จำกัด โดยนายไพศาล  กิตติธรสมบัติ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36,290.50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ascii="TH SarabunPSK" w:hAnsi="TH SarabunPSK" w:cs="TH SarabunPSK"/>
              </w:rPr>
              <w:t xml:space="preserve">บริษัท เชียงใหม่เฟรสมิลค์ จำกัด โดยนายไพศาล  กิตติธรสมบัติ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36,290.50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โครงการจ้างเหมาประกอบอาหารกลางวันและเครื่องดื่ม ตามโครงการแข่งขันกีฬาท้องถิ่นสัมพันธ์อำเภอหนองไผ่  ครั้งที่  </w:t>
            </w:r>
            <w:r>
              <w:rPr>
                <w:rFonts w:cs="TH SarabunPSK" w:ascii="TH SarabunPSK" w:hAnsi="TH SarabunPSK"/>
              </w:rPr>
              <w:t xml:space="preserve">14  </w:t>
            </w:r>
            <w:r>
              <w:rPr>
                <w:rFonts w:ascii="TH SarabunPSK" w:hAnsi="TH SarabunPSK" w:cs="TH SarabunPSK"/>
              </w:rPr>
              <w:t xml:space="preserve">ประจำปี </w:t>
            </w:r>
            <w:r>
              <w:rPr>
                <w:rFonts w:cs="TH SarabunPSK" w:ascii="TH SarabunPSK" w:hAnsi="TH SarabunPSK"/>
              </w:rPr>
              <w:t>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7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จ้างเหมาเครื่องเสียงพร้อมเวท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ตามโครงการแข่งขันกีฬาท้องถิ่นสัมพันธ์อำเภอหนองไผ่  ครั้งที่  </w:t>
            </w:r>
            <w:r>
              <w:rPr>
                <w:rFonts w:cs="TH SarabunPSK" w:ascii="TH SarabunPSK" w:hAnsi="TH SarabunPSK"/>
              </w:rPr>
              <w:t xml:space="preserve">14  </w:t>
            </w:r>
            <w:r>
              <w:rPr>
                <w:rFonts w:ascii="TH SarabunPSK" w:hAnsi="TH SarabunPSK" w:cs="TH SarabunPSK"/>
              </w:rPr>
              <w:t xml:space="preserve">ประจำปี </w:t>
            </w:r>
            <w:r>
              <w:rPr>
                <w:rFonts w:cs="TH SarabunPSK" w:ascii="TH SarabunPSK" w:hAnsi="TH SarabunPSK"/>
              </w:rPr>
              <w:t>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7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จ้างเหมาบริการเต็นท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ตามโครงการแข่งขันกีฬาท้องถิ่นสัมพันธ์อำเภอหนองไผ่  ครั้งที่  </w:t>
            </w:r>
            <w:r>
              <w:rPr>
                <w:rFonts w:cs="TH SarabunPSK" w:ascii="TH SarabunPSK" w:hAnsi="TH SarabunPSK"/>
              </w:rPr>
              <w:t xml:space="preserve">14  </w:t>
            </w:r>
            <w:r>
              <w:rPr>
                <w:rFonts w:ascii="TH SarabunPSK" w:hAnsi="TH SarabunPSK" w:cs="TH SarabunPSK"/>
              </w:rPr>
              <w:t xml:space="preserve">ประจำปี </w:t>
            </w:r>
            <w:r>
              <w:rPr>
                <w:rFonts w:cs="TH SarabunPSK" w:ascii="TH SarabunPSK" w:hAnsi="TH SarabunPSK"/>
              </w:rPr>
              <w:t>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1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จ้างเหมาทำสนามสำหรับการแข่งข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ตามโครงการแข่งขันกีฬาท้องถิ่นสัมพันธ์อำเภอหนองไผ่  ครั้งที่  </w:t>
            </w:r>
            <w:r>
              <w:rPr>
                <w:rFonts w:cs="TH SarabunPSK" w:ascii="TH SarabunPSK" w:hAnsi="TH SarabunPSK"/>
              </w:rPr>
              <w:t xml:space="preserve">14  </w:t>
            </w:r>
            <w:r>
              <w:rPr>
                <w:rFonts w:ascii="TH SarabunPSK" w:hAnsi="TH SarabunPSK" w:cs="TH SarabunPSK"/>
              </w:rPr>
              <w:t xml:space="preserve">ประจำปี </w:t>
            </w:r>
            <w:r>
              <w:rPr>
                <w:rFonts w:cs="TH SarabunPSK" w:ascii="TH SarabunPSK" w:hAnsi="TH SarabunPSK"/>
              </w:rPr>
              <w:t>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5,6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5,6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5,6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3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จ้างเหมาทำป้ายผ้าแพรและดอกไม้ส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ตามโครงการแข่งขันกีฬาท้องถิ่นสัมพันธ์อำเภอหนองไผ่  ครั้งที่  </w:t>
            </w:r>
            <w:r>
              <w:rPr>
                <w:rFonts w:cs="TH SarabunPSK" w:ascii="TH SarabunPSK" w:hAnsi="TH SarabunPSK"/>
              </w:rPr>
              <w:t xml:space="preserve">14  </w:t>
            </w:r>
            <w:r>
              <w:rPr>
                <w:rFonts w:ascii="TH SarabunPSK" w:hAnsi="TH SarabunPSK" w:cs="TH SarabunPSK"/>
              </w:rPr>
              <w:t xml:space="preserve">ประจำปี </w:t>
            </w:r>
            <w:r>
              <w:rPr>
                <w:rFonts w:cs="TH SarabunPSK" w:ascii="TH SarabunPSK" w:hAnsi="TH SarabunPSK"/>
              </w:rPr>
              <w:t>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  </w:t>
            </w: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บ้านไทรงาม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บัวพา   พรมส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บัวพา   พรมส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  </w:t>
            </w: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8  </w:t>
            </w:r>
            <w:r>
              <w:rPr>
                <w:rFonts w:ascii="TH SarabunPSK" w:hAnsi="TH SarabunPSK" w:cs="TH SarabunPSK"/>
              </w:rPr>
              <w:t>บ้านท่าด้ว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บัวพา   พรมส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บัวพา   พรมส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  </w:t>
            </w: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cs="TH SarabunPSK"/>
              </w:rPr>
              <w:t xml:space="preserve">บ้านสันเจริญ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นายดำรงค์เกียรติ วิโรจน์นพรัตน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นายดำรงค์เกียรติ วิโรจน์นพรัตน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  </w:t>
            </w: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4  </w:t>
            </w:r>
            <w:r>
              <w:rPr>
                <w:rFonts w:ascii="TH SarabunPSK" w:hAnsi="TH SarabunPSK" w:cs="TH SarabunPSK"/>
              </w:rPr>
              <w:t>บ้านเฉลียงท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สมพงษ์   ใคลคล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สมพงษ์   ใคลคล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br w:type="page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4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  </w:t>
            </w: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7  </w:t>
            </w:r>
            <w:r>
              <w:rPr>
                <w:rFonts w:ascii="TH SarabunPSK" w:hAnsi="TH SarabunPSK" w:cs="TH SarabunPSK"/>
              </w:rPr>
              <w:t>บ้านห้วยตลา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สมพงษ์   ใคลคล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สมพงษ์   ใคลคล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จ้างเหมาทำป้ายไวนิล </w:t>
            </w:r>
            <w:r>
              <w:rPr>
                <w:rFonts w:cs="TH SarabunPSK" w:ascii="TH SarabunPSK" w:hAnsi="TH SarabunPSK"/>
              </w:rPr>
              <w:t xml:space="preserve">( </w:t>
            </w:r>
            <w:r>
              <w:rPr>
                <w:rFonts w:ascii="TH SarabunPSK" w:hAnsi="TH SarabunPSK" w:cs="TH SarabunPSK"/>
              </w:rPr>
              <w:t xml:space="preserve">ประกาศเลือกตั้งซ่อมและป้ายสถานที่เลือกตั้ง 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รายการ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6,12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ร้านหนองไผ่ไอเดี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จันทนา   ราช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6,12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ร้านหนองไผ่ไอเดี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จันทนา   ราช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6,12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  </w:t>
            </w: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บ้านซับชมพู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อนันต์   แสนค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อนันต์   แสนค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1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โครงการขยายท่อเมนต์ประปาหมู่บ้าน   หมู่ที่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บ้านปางย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คำรณ   แสงบุญ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คำรณ   แสงบุญ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บ้านเทิดไท้องค์ราชันย์   หมู่ที่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บ้านไทรง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มนัด   ตาน้อ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มนัด   ตาน้อ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5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2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จ้างเหมาถ่ายเอกสารพร้อมเข้าเล่มรายงานการติดตามและประเมินผลแผนพัฒนา ประจำปีงบประมาณ </w:t>
            </w:r>
            <w:r>
              <w:rPr>
                <w:rFonts w:cs="TH SarabunPSK" w:ascii="TH SarabunPSK" w:hAnsi="TH SarabunPSK"/>
              </w:rPr>
              <w:t>2554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8,22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ร้านเมเจอ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บัญชา   ควรประเสริ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,22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ร้านเมเจอ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บัญชา   ควรประเสริ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,22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2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  </w:t>
            </w: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cs="TH SarabunPSK"/>
              </w:rPr>
              <w:t xml:space="preserve">บ้านสันเจริญ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นายดำรงค์เกียรติ วิโรจน์นพรัตน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นายดำรงค์เกียรติ วิโรจน์นพรัตน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2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จ้างเหมาประกอบอาหารกลางวันพร้อมเครื่องดื่ม สำหรับผู้เข้าร่วมงานวันข้าวโพดของด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ำเภอหนองไผ่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2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2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โครงการขุดลอกคันคลอง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ายห้วยตากผ้า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3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ไทรง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ยอดชาย   อาบสุวร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ยอดชาย   อาบสุวร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2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โครงการขุดลอกคลองเปิดทางระบายน้ำ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ายโป่งเจริญ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บ้านไทรง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ยอดชาย   อาบสุวร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ยอดชาย   อาบสุวร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6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2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โครงการจ้างเหมาประกอบอาหารกลางวันพร้อมเครื่องดื่ม ตามโครงการบวชชีพราหมณ์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เนกขัมมะ</w:t>
            </w:r>
            <w:r>
              <w:rPr>
                <w:rFonts w:cs="TH SarabunPSK" w:ascii="TH SarabunPSK" w:hAnsi="TH SarabunPSK"/>
              </w:rPr>
              <w:t xml:space="preserve">)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ฉลิมพระเกียรติพระบาทสมเด็จพระเจ้าอยู่หัวเนื่องในวโรกาสทรงพระชนมายุครบ  </w:t>
            </w:r>
            <w:r>
              <w:rPr>
                <w:rFonts w:cs="TH SarabunPSK" w:ascii="TH SarabunPSK" w:hAnsi="TH SarabunPSK"/>
              </w:rPr>
              <w:t xml:space="preserve">84  </w:t>
            </w:r>
            <w:r>
              <w:rPr>
                <w:rFonts w:ascii="TH SarabunPSK" w:hAnsi="TH SarabunPSK" w:cs="TH SarabunPSK"/>
              </w:rPr>
              <w:t>พรรษา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2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2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  </w:t>
            </w: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7  </w:t>
            </w:r>
            <w:r>
              <w:rPr>
                <w:rFonts w:ascii="TH SarabunPSK" w:hAnsi="TH SarabunPSK" w:cs="TH SarabunPSK"/>
              </w:rPr>
              <w:t>บ้านห้วยตลา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มนัด   ตาน้อ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มนัด   ตาน้อ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2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  </w:t>
            </w: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บ้านไทรง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มนัด   ตาน้อ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มนัด   ตาน้อ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2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  </w:t>
            </w: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5  </w:t>
            </w:r>
            <w:r>
              <w:rPr>
                <w:rFonts w:ascii="TH SarabunPSK" w:hAnsi="TH SarabunPSK" w:cs="TH SarabunPSK"/>
              </w:rPr>
              <w:t>บ้านโป่งสะท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สมพงษ์   สุขอะหล่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สมพงษ์   สุขอะหล่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3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  </w:t>
            </w: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บ้านปางย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สมพงษ์   สุขอะหล่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สมพงษ์   สุขอะหล่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7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3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โครงการจ้างเหมาขุดลอกสระน้ำเพื่อใช้ในกิจการประปา                         หมู่ที่  </w:t>
            </w:r>
            <w:r>
              <w:rPr>
                <w:rFonts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cs="TH SarabunPSK"/>
              </w:rPr>
              <w:t>บ้านสันเจริญ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ยอดชาย   อาบสุวร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ยอดชาย   อาบสุวร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3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 xml:space="preserve">โครงการจ้างเหมาวางท่อระบายน้ำ                       หมู่ที่  </w:t>
            </w:r>
            <w:r>
              <w:rPr>
                <w:rFonts w:cs="TH SarabunPSK" w:ascii="TH SarabunPSK" w:hAnsi="TH SarabunPSK"/>
              </w:rPr>
              <w:t xml:space="preserve">4  </w:t>
            </w:r>
            <w:r>
              <w:rPr>
                <w:rFonts w:ascii="TH SarabunPSK" w:hAnsi="TH SarabunPSK" w:cs="TH SarabunPSK"/>
              </w:rPr>
              <w:t>บ้านเฉลียงท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6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ยอดชาย   อาบสุวร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6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ยอดชาย   อาบสุวร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6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3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บ้านซับชมพู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อนันต์   แสนค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โดยนายอนันต์   แสนค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วมเป็นเงินทั้งสิ้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2,488,900.5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2,488,900.5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ngsana New" w:hAnsi="Angsana New" w:cs="Angsan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2:14:00Z</dcterms:created>
  <dc:creator>Top Electronic</dc:creator>
  <dc:description/>
  <cp:keywords/>
  <dc:language>en-US</dc:language>
  <cp:lastModifiedBy>Top Electronic</cp:lastModifiedBy>
  <dcterms:modified xsi:type="dcterms:W3CDTF">2012-04-03T03:21:00Z</dcterms:modified>
  <cp:revision>2</cp:revision>
  <dc:subject/>
  <dc:title/>
</cp:coreProperties>
</file>