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52345</wp:posOffset>
            </wp:positionH>
            <wp:positionV relativeFrom="paragraph">
              <wp:posOffset>-13208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จำเดือน กุมภาพันธ์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5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TextBody"/>
        <w:spacing w:before="0" w:after="120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บัดนี้  องค์การบริหารส่วนตำบลท่าด้วง ได้สรุปผลการจัดซื้อจัดจ้าง  ในรอบเดือน กุมภาพันธ์</w:t>
      </w:r>
      <w:r>
        <w:rPr>
          <w:rFonts w:ascii="TH SarabunPSK" w:hAnsi="TH SarabunPSK" w:cs="TH SarabunPSK"/>
          <w:color w:val="000000"/>
        </w:rPr>
        <w:t xml:space="preserve">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5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262255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   มีนาคม 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อดุลย์  ปริญญาศรีเศวต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873" w:footer="0" w:bottom="873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กุมภาพันธ์   </w:t>
      </w:r>
      <w:r>
        <w:rPr>
          <w:rFonts w:cs="TH SarabunPSK" w:ascii="TH SarabunPSK" w:hAnsi="TH SarabunPSK"/>
        </w:rPr>
        <w:t>255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ัดซื้อชุดกีฬ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88,600.- 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ดยนางธนัสถา 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88,600.- 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ดยนางธนัสถา 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าคาที่เสนอ เป็นจำนวนเงิ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88,600.- 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ัดซื้อถ้วยรางวัลและอุปกรณ์กีฬ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0,000.- 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ด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ายอรรถกฤษ   แก้วภิรม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0,000.- 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ด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ายอรรถกฤษ   แก้วภิรม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ราคาที่เสนอ เป็นจำนวนเงิน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20,000.- 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000000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จ้างเหมารื้อถอนพร้อมติดตั้งระบบประปาเพื่อชุมชน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ายวังขอ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ร   พรมลิข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สมพร   พรมลิขิต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จ้างเหมาปรับพื้นทางป้องกันถนนลื่นและพังทลายของดิ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ันต์   แสน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อนันต์   แสนค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เหมาขุดรองระบายน้ำปรับแต่งพื้นทางพร้อมวาง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สายหนองเดื่อ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หมู่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ยอดชาย   อาบสุวร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2-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งานจัดซื้อ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ราคากลาง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ธีซื้อ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 หมู่ที่ 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7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ครงการก่อสร้างถนนคอนกรีตเสริมเหล็ก   หมู่ที่ 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608,600.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608,600.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orient="landscape" w:w="16838" w:h="11906"/>
      <w:pgMar w:left="873" w:right="873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3:56:00Z</dcterms:created>
  <dc:creator>Top Electronic</dc:creator>
  <dc:description/>
  <cp:keywords/>
  <dc:language>en-US</dc:language>
  <cp:lastModifiedBy>Top Electronic</cp:lastModifiedBy>
  <dcterms:modified xsi:type="dcterms:W3CDTF">2012-03-01T04:27:00Z</dcterms:modified>
  <cp:revision>3</cp:revision>
  <dc:subject/>
  <dc:title/>
</cp:coreProperties>
</file>